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07.2013</w:t>
        <w:tab/>
        <w:tab/>
        <w:tab/>
        <w:tab/>
        <w:tab/>
        <w:tab/>
        <w:tab/>
        <w:t xml:space="preserve">                                     № 1004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Style13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  внесении    изменений   в     постановление</w:t>
      </w:r>
    </w:p>
    <w:p>
      <w:pPr>
        <w:pStyle w:val="Style13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     Березовского         района</w:t>
      </w:r>
    </w:p>
    <w:p>
      <w:pPr>
        <w:pStyle w:val="Style13"/>
        <w:spacing w:lineRule="atLeast" w:line="240" w:before="0" w:after="0"/>
        <w:jc w:val="both"/>
        <w:rPr/>
      </w:pPr>
      <w:r>
        <w:rPr>
          <w:sz w:val="28"/>
          <w:szCs w:val="28"/>
        </w:rPr>
        <w:t>от   26.12.2011 года № 1908  «Об утверждении</w:t>
      </w:r>
    </w:p>
    <w:p>
      <w:pPr>
        <w:pStyle w:val="Style13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евой   программы   по  организации отдыха</w:t>
      </w:r>
    </w:p>
    <w:p>
      <w:pPr>
        <w:pStyle w:val="Style13"/>
        <w:spacing w:lineRule="atLeast" w:line="240" w:before="0" w:after="0"/>
        <w:jc w:val="both"/>
        <w:rPr/>
      </w:pPr>
      <w:r>
        <w:rPr>
          <w:sz w:val="28"/>
          <w:szCs w:val="28"/>
        </w:rPr>
        <w:t>и оздоровления детей, подростков и молодежи</w:t>
      </w:r>
    </w:p>
    <w:p>
      <w:pPr>
        <w:pStyle w:val="Style13"/>
        <w:spacing w:lineRule="auto" w:line="48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резовского   района   «Каникулы 2012-2015»</w:t>
      </w:r>
    </w:p>
    <w:p>
      <w:pPr>
        <w:pStyle w:val="Heading2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В соответствии с  постановлением администрации Березовского района от 19.10.2012 года № 1429 «Об утверждении порядков разработки, утверждения, реализации и оценки эффективности целевых и ведомственных программ Березовского района»; в целях корректировки объемов финансирования целевой программы по организации отдыха, оздоровления и занятости  детей, подростков и молодежи Березовского района «Каникулы 2012-2015» с учетом доведенного дополнительного объема финансирования из окружного и местного бюджетов на 2013 год, в связи с дополнением перечня программных мероприятий мероприятием п.2.1.2. «Приобретение медикаментов для обеспечения работы медицинского кабинета в лагерях с дневным пребыванием детей»:  </w:t>
      </w:r>
    </w:p>
    <w:p>
      <w:pPr>
        <w:pStyle w:val="Style13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3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 xml:space="preserve">1.Внести в постановление от 26.12.2011 года № 1908 «Об утверждении целевой программы по организации отдыха  и  оздоровления детей, подростков и молодежи Березовского района «Каникулы 2012-2015» (в редакции постановления администрации Березовского района от 12.03.2013 года № 327) следующие изменения: </w:t>
      </w:r>
    </w:p>
    <w:p>
      <w:pPr>
        <w:pStyle w:val="Style13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Строку «Объемы и источники финансирования программы» Паспорта программы изложить  в следующей редакции: </w:t>
      </w:r>
    </w:p>
    <w:p>
      <w:pPr>
        <w:pStyle w:val="Style13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рограммы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рограммы составляет  42 915,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за счет бюджета Ханты-Мансийского автономного округа –Югры в рамках целевой программы «Дети Югры» на 2012 – 2015 годы  - 25 556,7  тыс. руб.</w:t>
            </w:r>
          </w:p>
          <w:p>
            <w:pPr>
              <w:pStyle w:val="Normal"/>
              <w:jc w:val="both"/>
              <w:rPr/>
            </w:pPr>
            <w:r>
              <w:rPr/>
              <w:t>за счет средств бюджета Березовского района – 10 672,9  тыс. руб.</w:t>
            </w:r>
          </w:p>
          <w:p>
            <w:pPr>
              <w:pStyle w:val="Normal"/>
              <w:jc w:val="both"/>
              <w:rPr/>
            </w:pPr>
            <w:r>
              <w:rPr/>
              <w:t>за счет внебюджетных источников  - 6 685,8 тыс.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ий объем финансирования в 2012 году – 16 208,8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за счет бюджета Ханты-Мансийского автономного округа –Югры в рамках целевой программы «Дети Югры» на 2012 – 2015 годы: 11 471,5 тыс. руб.: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.1. за счет субвенций Ханты-Мансийского автономного округа Югры в рамках целевой программы «Дети Югры» на 2011 – 2015 годы  - 4 635,9 тыс. руб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2. за счет субсидий Ханты-Мансийского автономного округа Югры в рамках целевой программы «Дети Югры» на 2011 – 2015 годы   – 6 835,6 тыс. руб., </w:t>
            </w:r>
          </w:p>
          <w:p>
            <w:pPr>
              <w:pStyle w:val="Normal"/>
              <w:jc w:val="both"/>
              <w:rPr/>
            </w:pPr>
            <w:r>
              <w:rPr/>
              <w:t>2. за счет средств бюджета Березовского района –  3 154,4 тыс. руб.,</w:t>
            </w:r>
          </w:p>
          <w:p>
            <w:pPr>
              <w:pStyle w:val="Normal"/>
              <w:jc w:val="both"/>
              <w:rPr/>
            </w:pPr>
            <w:r>
              <w:rPr/>
              <w:t>3. за счет внебюджетных источников  - 1 582,9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ий объем финансирования в 2013 году –  16 377,5 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за счет бюджета Ханты-Мансийского автономного округа –Югры в рамках целевой программы «Дети Югры» на 2012 – 2015 годы: 9 506,1 тыс. руб.: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. за счет субвенций Ханты-Мансийского автономного округа Югры в рамках целевой программы «Дети Югры» на 2011 – 2015 годы  4 921,0 тыс. руб.;</w:t>
            </w:r>
          </w:p>
          <w:p>
            <w:pPr>
              <w:pStyle w:val="Normal"/>
              <w:jc w:val="both"/>
              <w:rPr/>
            </w:pPr>
            <w:r>
              <w:rPr/>
              <w:t>1.2. за счет субсидий Ханты-Мансийского автономного округа Югры в рамках целевой программы «Дети Югры» на 2011 – 2015 годы   – 4 416,0 тыс. руб.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2. за счет средств Департамента образования и молодежной политики Ханты-Мансийского  автономного округа-Югры в соответствии с приказом от 22.04.2013 года № 10-Исх -356 «Об открытии лимитов на организацию деятельности молодежных трудовых отрядов»: 169,1 тыс. руб.</w:t>
            </w:r>
          </w:p>
          <w:p>
            <w:pPr>
              <w:pStyle w:val="Normal"/>
              <w:jc w:val="both"/>
              <w:rPr/>
            </w:pPr>
            <w:r>
              <w:rPr/>
              <w:t>2. за счет средств бюджета Березовского района –  5 568,5 тыс. руб.;</w:t>
            </w:r>
          </w:p>
          <w:p>
            <w:pPr>
              <w:pStyle w:val="Normal"/>
              <w:jc w:val="both"/>
              <w:rPr/>
            </w:pPr>
            <w:r>
              <w:rPr/>
              <w:t>3. за счет внебюджетных источников  - 1 302,9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ий объем финансирования в 2014 году  - 6 269,7 тыс. руб.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. за счет бюджета Ханты-Мансийского автономного округа –Югры в рамках целевой программы «Дети Югры» на 2012 – 2015 годы: 3 394,7 тыс. руб.:  </w:t>
            </w:r>
          </w:p>
          <w:p>
            <w:pPr>
              <w:pStyle w:val="Normal"/>
              <w:jc w:val="both"/>
              <w:rPr/>
            </w:pPr>
            <w:r>
              <w:rPr/>
              <w:t>1.1. за счет субвенций Ханты-Мансийского автономного округа Югры в рамках целевой программы «Дети Югры» на 2011 – 2015 годы  - 1 902,2 тыс. руб.</w:t>
            </w:r>
          </w:p>
          <w:p>
            <w:pPr>
              <w:pStyle w:val="Normal"/>
              <w:jc w:val="both"/>
              <w:rPr/>
            </w:pPr>
            <w:r>
              <w:rPr/>
              <w:t>1.2. за счет субсидий Ханты-Мансийского автономного округа Югры в рамках целевой программы «Дети Югры» на 2011 – 2015 годы  – 1 492,5  тыс. руб.</w:t>
            </w:r>
          </w:p>
          <w:p>
            <w:pPr>
              <w:pStyle w:val="Normal"/>
              <w:jc w:val="both"/>
              <w:rPr/>
            </w:pPr>
            <w:r>
              <w:rPr/>
              <w:t>2. за счет средств бюджета Березовского района – 975,0  тыс. руб.</w:t>
            </w:r>
          </w:p>
          <w:p>
            <w:pPr>
              <w:pStyle w:val="Style13"/>
              <w:spacing w:lineRule="atLeast" w:line="240" w:before="0" w:after="0"/>
              <w:jc w:val="both"/>
              <w:rPr/>
            </w:pPr>
            <w:r>
              <w:rPr/>
              <w:t>3. за счет внебюджетных источников – 1 900,0 тыс. руб.</w:t>
            </w:r>
          </w:p>
          <w:p>
            <w:pPr>
              <w:pStyle w:val="Style13"/>
              <w:spacing w:lineRule="atLeast" w:line="240" w:before="0" w:after="0"/>
              <w:jc w:val="both"/>
              <w:rPr/>
            </w:pPr>
            <w:r>
              <w:rPr/>
            </w:r>
          </w:p>
          <w:p>
            <w:pPr>
              <w:pStyle w:val="Style13"/>
              <w:spacing w:lineRule="atLeast" w:line="240" w:before="0" w:after="0"/>
              <w:jc w:val="both"/>
              <w:rPr/>
            </w:pPr>
            <w:r>
              <w:rPr/>
              <w:t>Общий объем финансирования в 2015 году – 4 059,4 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за счет бюджета Ханты-Мансийского автономного округа –Югры в рамках целевой программы «Дети Югры» на 2012 – 2015 годы: 1 184,4 тыс. руб.: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. за счет субвенций Ханты-Мансийского автономного округа Югры в рамках целевой программы «Дети Югры» на 2011 – 2015 годы  - 1 184,4 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2. за счет субсидий Ханты-Мансийского автономного округа Югры в рамках целевой программы «Дети Югры» на 2011 – 2015 годы  – 0,0 тыс. ру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за счет средств бюджета Березовского района – 975,0 </w:t>
            </w:r>
          </w:p>
          <w:p>
            <w:pPr>
              <w:pStyle w:val="Style13"/>
              <w:spacing w:lineRule="atLeast" w:line="240" w:before="0" w:after="0"/>
              <w:jc w:val="both"/>
              <w:rPr/>
            </w:pPr>
            <w:r>
              <w:rPr/>
              <w:t>3. за счет внебюджетных источников – 1 900,0 тыс. руб.</w:t>
            </w:r>
          </w:p>
        </w:tc>
      </w:tr>
    </w:tbl>
    <w:p>
      <w:pPr>
        <w:pStyle w:val="Style13"/>
        <w:spacing w:lineRule="atLeas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ab/>
        <w:t>»</w:t>
      </w:r>
    </w:p>
    <w:p>
      <w:pPr>
        <w:pStyle w:val="Style13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ункт 1 Раздела 4 Программы «Ресурсное обеспечение Программы» изложить в следующей редакции:</w:t>
      </w:r>
    </w:p>
    <w:p>
      <w:pPr>
        <w:pStyle w:val="Style13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рограммы составляет - 42 915,4 тысяч рублей.</w:t>
      </w:r>
    </w:p>
    <w:p>
      <w:pPr>
        <w:pStyle w:val="Style13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сновными источниками финансирования Программы являются:</w:t>
      </w:r>
    </w:p>
    <w:p>
      <w:pPr>
        <w:pStyle w:val="Style13"/>
        <w:spacing w:lineRule="atLeast" w:line="240" w:before="0" w:after="0"/>
        <w:jc w:val="both"/>
        <w:rPr/>
      </w:pPr>
      <w:r>
        <w:rPr>
          <w:sz w:val="28"/>
          <w:szCs w:val="28"/>
        </w:rPr>
        <w:t>-</w:t>
        <w:tab/>
        <w:t>средства бюджета Березовского района, сформированного за счет бюджета Ханты-Мансийского автономного округа - Югры в форме субвенций на исполнение отдельных переданных государственных  полномочий по организации и обеспечению отдыха и оздоровления детей за счет программы «Дети Югры» на 2011-2015 годы» -12 643,5 тысяч рублей, из них:</w:t>
      </w:r>
    </w:p>
    <w:p>
      <w:pPr>
        <w:pStyle w:val="Style13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2 г. – 4 635,9 тыс. руб.;</w:t>
      </w:r>
    </w:p>
    <w:p>
      <w:pPr>
        <w:pStyle w:val="Style13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3 г. – 4 921,0 тыс. руб.;</w:t>
      </w:r>
    </w:p>
    <w:p>
      <w:pPr>
        <w:pStyle w:val="Style13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. – 1 902,2 тыс. руб.;</w:t>
      </w:r>
    </w:p>
    <w:p>
      <w:pPr>
        <w:pStyle w:val="Style13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5 г. – 1 184,4 тыс. руб.</w:t>
      </w:r>
    </w:p>
    <w:p>
      <w:pPr>
        <w:pStyle w:val="Style13"/>
        <w:spacing w:lineRule="atLeast" w:line="240" w:before="0" w:after="0"/>
        <w:jc w:val="both"/>
        <w:rPr/>
      </w:pPr>
      <w:r>
        <w:rPr>
          <w:sz w:val="28"/>
          <w:szCs w:val="28"/>
        </w:rPr>
        <w:t>-</w:t>
        <w:tab/>
        <w:t xml:space="preserve"> средства бюджета Березовского района, сформированного за счет бюджета Ханты-Мансийского автономного округа - Югры  в форме субсидий местным бюджетам на софинансирование расходных обязательств, возникающих при выполнении органами местного самоуправления муниципальных образований Ханты-Мансийского автономного округа - Югры полномочий по организации отдыха детей в каникулярное время в части оплаты стоимости питания детям школьного возраста в оздоровительных лагерях с дневным пребыванием детей за  счет программы «Дети Югры» на 2011-2015 годы» - 12 744,1  тысяч  рублей, из них:</w:t>
      </w:r>
    </w:p>
    <w:p>
      <w:pPr>
        <w:pStyle w:val="Style13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2 г.- 6 835,6 тыс. руб.;</w:t>
      </w:r>
    </w:p>
    <w:p>
      <w:pPr>
        <w:pStyle w:val="Style13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3 г. –4 416,0  тыс. руб.; </w:t>
      </w:r>
    </w:p>
    <w:p>
      <w:pPr>
        <w:pStyle w:val="Style13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. – 1 492,5 тыс. руб.;</w:t>
      </w:r>
    </w:p>
    <w:p>
      <w:pPr>
        <w:pStyle w:val="Style13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5 г. – 0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  <w:tab/>
        <w:t xml:space="preserve">средств Департамента образования и молодежной политики Ханты-Мансийского  автономного округа - Югры в соответствии с приказом от 22.04.2013 года № 10-Исх -356 «Об открытии лимитов на организацию деятельности молодежных трудовых отрядов», выделенные на организацию деятельности молодежных трудовых отрядо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3 г. -  169,1 тыс. руб.</w:t>
      </w:r>
    </w:p>
    <w:p>
      <w:pPr>
        <w:pStyle w:val="Style13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редства бюджета Березовского района – 10 672,9 тысяч рублей, из них:</w:t>
      </w:r>
    </w:p>
    <w:p>
      <w:pPr>
        <w:pStyle w:val="Style13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2 г. – 3154,4 тыс. руб.;</w:t>
      </w:r>
    </w:p>
    <w:p>
      <w:pPr>
        <w:pStyle w:val="Style13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3 г. – 5 568,5  тыс. руб.;</w:t>
      </w:r>
    </w:p>
    <w:p>
      <w:pPr>
        <w:pStyle w:val="Style13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. – 975,0 тыс. руб.;</w:t>
      </w:r>
    </w:p>
    <w:p>
      <w:pPr>
        <w:pStyle w:val="Style13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5 г. – 975,0 тыс. руб.</w:t>
      </w:r>
    </w:p>
    <w:p>
      <w:pPr>
        <w:pStyle w:val="Style13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внебюджетные средства   – 6 685,8 тысяч  рублей, из них:</w:t>
      </w:r>
    </w:p>
    <w:p>
      <w:pPr>
        <w:pStyle w:val="Style13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2 г. – 1 582,9 тыс. руб.;</w:t>
      </w:r>
    </w:p>
    <w:p>
      <w:pPr>
        <w:pStyle w:val="Style13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3 г. - 1 302,9 тыс. руб.;</w:t>
      </w:r>
    </w:p>
    <w:p>
      <w:pPr>
        <w:pStyle w:val="Style13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.- 1900,0 тыс. руб.;</w:t>
      </w:r>
    </w:p>
    <w:p>
      <w:pPr>
        <w:pStyle w:val="Style13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5 г. – 1900,0 тыс. руб.».</w:t>
      </w:r>
    </w:p>
    <w:p>
      <w:pPr>
        <w:pStyle w:val="Style13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2 к целевой программе по организации отдыха, оздоровления и занятости детей, подростков и молодежи Березовского района «Каникулы 2012-2015» изложить в следующей редакции, согласно приложению  к настоящему постановлению.</w:t>
      </w:r>
    </w:p>
    <w:p>
      <w:pPr>
        <w:pStyle w:val="21"/>
        <w:tabs>
          <w:tab w:val="clear" w:pos="708"/>
          <w:tab w:val="left" w:pos="1069" w:leader="none"/>
          <w:tab w:val="left" w:pos="1134" w:leader="none"/>
        </w:tabs>
        <w:spacing w:lineRule="auto" w:line="240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 в газете  «Жизнь Югры» и разместить на официальном сайте органов местного самоуправления Березовского района в сети Интернет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erezov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21"/>
        <w:tabs>
          <w:tab w:val="clear" w:pos="708"/>
          <w:tab w:val="left" w:pos="1069" w:leader="none"/>
          <w:tab w:val="left" w:pos="1134" w:leader="none"/>
        </w:tabs>
        <w:spacing w:lineRule="auto" w:line="240"/>
        <w:ind w:hanging="0"/>
        <w:rPr/>
      </w:pPr>
      <w:r>
        <w:rPr>
          <w:rFonts w:eastAsia="Arial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после его официального опубликования.</w:t>
      </w:r>
    </w:p>
    <w:p>
      <w:pPr>
        <w:pStyle w:val="21"/>
        <w:tabs>
          <w:tab w:val="clear" w:pos="708"/>
          <w:tab w:val="left" w:pos="1069" w:leader="none"/>
          <w:tab w:val="left" w:pos="1134" w:leader="none"/>
        </w:tabs>
        <w:spacing w:lineRule="auto" w:line="72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И.о. главы администрации района                                                         С.В. Толмаче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 к проекту постанов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администрации Березов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07.2013 № 100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 xml:space="preserve">к целевой программе   по организации отдыха, оздоровления и занятости 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 xml:space="preserve">детей, подростков и молодёжи 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>Березовского района  «Каникулы  2012 -2015»</w:t>
      </w:r>
    </w:p>
    <w:p>
      <w:pPr>
        <w:pStyle w:val="ConsPlusTitle"/>
        <w:widowControl/>
        <w:jc w:val="center"/>
        <w:rPr>
          <w:b w:val="false"/>
          <w:b w:val="false"/>
          <w:color w:val="993300"/>
          <w:sz w:val="24"/>
          <w:szCs w:val="24"/>
        </w:rPr>
      </w:pPr>
      <w:r>
        <w:rPr>
          <w:b w:val="false"/>
          <w:color w:val="993300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9933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993300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граммных мероприятий целевой программы по организации отдыха, оздоровления и занятости детей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ростков и молодёжи  Березовского района «Каникулы 2012 – 2015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 xml:space="preserve">(утверждена  </w:t>
      </w:r>
      <w:hyperlink r:id="rId4">
        <w:r>
          <w:rPr>
            <w:rStyle w:val="InternetLink"/>
            <w:color w:val="000000"/>
          </w:rPr>
          <w:t>постановлени</w:t>
        </w:r>
      </w:hyperlink>
      <w:r>
        <w:rPr/>
        <w:t xml:space="preserve">ем администрации Березовского  района от  26.12.2011 №  1908; </w:t>
      </w:r>
    </w:p>
    <w:p>
      <w:pPr>
        <w:pStyle w:val="Normal"/>
        <w:autoSpaceDE w:val="false"/>
        <w:jc w:val="center"/>
        <w:rPr/>
      </w:pPr>
      <w:r>
        <w:rPr/>
        <w:t xml:space="preserve">изм. в редакции постановлений администрации Березовского района от 07.08.2012года  № 1091; от 12.11.2012 года № 1543; от 19.12.2012 года № 1745; от 12.03.2013 года № 327 )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708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Исполнители Программы - Уполномоченные органы администрации Березовского района по организации и обеспечению отдыха и оздоровления детей, проживающих в Березовском районе, определенные постановлением администрации Березовского района от 09.04.2010 № 389 (Комитет образования, Комитет по молодежной политике, спорту  и туризму; Комитет культуры и кино), секретарь комиссии по организации отдыха и оздоровления детей; поселения района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46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2878"/>
        <w:gridCol w:w="1798"/>
        <w:gridCol w:w="1793"/>
        <w:gridCol w:w="16"/>
        <w:gridCol w:w="884"/>
        <w:gridCol w:w="16"/>
        <w:gridCol w:w="24"/>
        <w:gridCol w:w="974"/>
        <w:gridCol w:w="70"/>
        <w:gridCol w:w="908"/>
        <w:gridCol w:w="904"/>
        <w:gridCol w:w="896"/>
        <w:gridCol w:w="886"/>
        <w:gridCol w:w="15"/>
        <w:gridCol w:w="1831"/>
        <w:gridCol w:w="12"/>
      </w:tblGrid>
      <w:tr>
        <w:trPr>
          <w:trHeight w:val="480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  <w:br/>
              <w:t>программы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  <w:br/>
              <w:t>финансирования</w:t>
            </w:r>
          </w:p>
        </w:tc>
        <w:tc>
          <w:tcPr>
            <w:tcW w:w="4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е затраты на  </w:t>
              <w:br/>
              <w:t xml:space="preserve">реализацию       </w:t>
              <w:br/>
              <w:t>(тыс. рублей)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</w:t>
              <w:br/>
              <w:t>выполнения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</w:t>
              <w:br/>
              <w:t>результаты</w:t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2</w:t>
              <w:br/>
              <w:t xml:space="preserve">г. 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3</w:t>
              <w:br/>
              <w:t xml:space="preserve">г.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2014</w:t>
              <w:br/>
              <w:t>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15 г.</w:t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</w:tr>
      <w:tr>
        <w:trPr>
          <w:trHeight w:val="197" w:hRule="atLeast"/>
          <w:cantSplit w:val="true"/>
        </w:trPr>
        <w:tc>
          <w:tcPr>
            <w:tcW w:w="146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</w:rPr>
              <w:t>Цель программы – создание условий для реализации прав детей, подростков и молодежи Березовского района на оздоровление, развитие, полноценный отдых.</w:t>
            </w:r>
          </w:p>
        </w:tc>
      </w:tr>
      <w:tr>
        <w:trPr>
          <w:trHeight w:val="240" w:hRule="atLeast"/>
        </w:trPr>
        <w:tc>
          <w:tcPr>
            <w:tcW w:w="146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</w:rPr>
              <w:t xml:space="preserve">Раздел 1. </w:t>
            </w:r>
            <w:r>
              <w:rPr/>
              <w:t xml:space="preserve">Организационные мероприятия </w:t>
            </w:r>
          </w:p>
        </w:tc>
      </w:tr>
      <w:tr>
        <w:trPr>
          <w:trHeight w:val="240" w:hRule="atLeast"/>
        </w:trPr>
        <w:tc>
          <w:tcPr>
            <w:tcW w:w="146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</w:rPr>
              <w:t xml:space="preserve">Задача 1. </w:t>
            </w:r>
            <w:r>
              <w:rPr/>
              <w:t xml:space="preserve">Обеспечение мер безопасности при организации оздоровительной компании и комфортных условий пребывания в учреждениях, обеспечивающих отдых и оздоровление детей на территории Березовского района. </w:t>
            </w:r>
          </w:p>
        </w:tc>
      </w:tr>
      <w:tr>
        <w:trPr>
          <w:trHeight w:val="24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 .1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карицидная  обработка прилегающей территории к образовательным учреждениям, на базе   которых организуются летние оздоровительные  лагеря с дневным пребыванием; оплата стоимости услуг ФБУЗ «Центр гигиены и эпидемиологии в ХМАО-Югры в Белоярском и Березовском районах» </w:t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4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4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</w:rPr>
              <w:t>квартал</w:t>
            </w:r>
          </w:p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выполнения санитарно-противоэпидеомилогических (профилактических) мероприятий. (Обработка территории учреждений, на базе которых организованы лагеря с дневным пребыванием в п. Светлый, п. Приполярный, д. Хулимсунт)</w:t>
            </w:r>
          </w:p>
        </w:tc>
      </w:tr>
      <w:tr>
        <w:trPr>
          <w:trHeight w:val="2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Администрация городского поселения Игрим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4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4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софинансирование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1.2.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Приобретение спортивного инвентаря для летнего стационарного лагеря на базе МБУ КМЦ «Звездный»    </w:t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КМЦ «Звездный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</w:rPr>
              <w:t>квартал</w:t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/>
            </w:pPr>
            <w:r>
              <w:rPr/>
            </w:r>
          </w:p>
          <w:p>
            <w:pPr>
              <w:pStyle w:val="ConsPlusNormal"/>
              <w:shd w:fill="FFFFFF" w:val="clear"/>
              <w:ind w:hanging="0"/>
              <w:rPr/>
            </w:pPr>
            <w:r>
              <w:rPr/>
            </w:r>
          </w:p>
          <w:p>
            <w:pPr>
              <w:pStyle w:val="ConsPlusNormal"/>
              <w:shd w:fill="FFFFFF" w:val="clear"/>
              <w:ind w:hanging="0"/>
              <w:rPr/>
            </w:pPr>
            <w:r>
              <w:rPr/>
            </w:r>
          </w:p>
          <w:p>
            <w:pPr>
              <w:pStyle w:val="ConsPlusNormal"/>
              <w:shd w:fill="FFFFFF" w:val="clear"/>
              <w:ind w:hanging="0"/>
              <w:rPr/>
            </w:pPr>
            <w:r>
              <w:rPr/>
            </w:r>
          </w:p>
          <w:p>
            <w:pPr>
              <w:pStyle w:val="ConsPlusNormal"/>
              <w:shd w:fill="FFFFFF" w:val="clear"/>
              <w:ind w:hanging="0"/>
              <w:rPr/>
            </w:pPr>
            <w:r>
              <w:rPr/>
            </w:r>
          </w:p>
          <w:p>
            <w:pPr>
              <w:pStyle w:val="ConsPlusNormal"/>
              <w:shd w:fill="FFFFFF" w:val="clear"/>
              <w:ind w:hanging="0"/>
              <w:rPr/>
            </w:pPr>
            <w:r>
              <w:rPr/>
            </w:r>
          </w:p>
          <w:p>
            <w:pPr>
              <w:pStyle w:val="ConsPlusNormal"/>
              <w:shd w:fill="FFFFFF" w:val="clear"/>
              <w:ind w:hanging="0"/>
              <w:rPr/>
            </w:pPr>
            <w:r>
              <w:rPr/>
            </w:r>
          </w:p>
          <w:p>
            <w:pPr>
              <w:pStyle w:val="ConsPlusNormal"/>
              <w:shd w:fill="FFFFFF" w:val="clear"/>
              <w:ind w:hanging="0"/>
              <w:rPr/>
            </w:pPr>
            <w:r>
              <w:rPr/>
            </w:r>
          </w:p>
          <w:p>
            <w:pPr>
              <w:pStyle w:val="ConsPlusNormal"/>
              <w:shd w:fill="FFFFFF" w:val="clear"/>
              <w:ind w:hanging="0"/>
              <w:rPr/>
            </w:pPr>
            <w:r>
              <w:rPr/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  <w:sz w:val="20"/>
              </w:rPr>
              <w:t>Улучшение материальной базы муниципального учреждения, обеспечивающего работу стационарного лагеря</w:t>
            </w:r>
          </w:p>
        </w:tc>
      </w:tr>
      <w:tr>
        <w:trPr>
          <w:trHeight w:val="1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софинансирование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46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вершенствование кадрового, информационного обеспечения  в организации и проведении мероприятий, направленных на организацию отдыха и оздоровления детей</w:t>
            </w:r>
          </w:p>
        </w:tc>
      </w:tr>
      <w:tr>
        <w:trPr>
          <w:trHeight w:val="25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2.1 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обучающих семинаров и совещаний организаторов оздоровления, отдыха, занятости детей, подростков и молодежи района  </w:t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Комитет образования </w:t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</w:rPr>
              <w:t>квартал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специалистов – организаторов оздоровительной компании</w:t>
            </w:r>
          </w:p>
        </w:tc>
      </w:tr>
      <w:tr>
        <w:trPr>
          <w:trHeight w:val="2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софинансирование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онное сопровождение оздоровительной кампании: издание буклетов; памяток, нормативно-правовых, методических документов и др. полиграфической продукции;  освещение мероприятий в СМИ </w:t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дминистрация района (секретарь комиссии по организации; члены комиссии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углогодично   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информированности населения района  о формах организации отдыха,  оздоровления и</w:t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нятости детей  </w:t>
            </w:r>
          </w:p>
        </w:tc>
      </w:tr>
      <w:tr>
        <w:trPr>
          <w:trHeight w:val="20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офинансирова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 работающему персоналу (вожатые, медицинские работники, сотрудники лагеря) в лагерях с дневным пребыванием детей (1,2,3 смена)</w:t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Комитет образования; </w:t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учреждения: МБОУ ДОД «Березовская ДЮСШ»; МБУ КМЦ «Звездный»; МБУ ЦСП «Виктория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,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,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– Август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предоставления услуг до 100%</w:t>
            </w:r>
          </w:p>
        </w:tc>
      </w:tr>
      <w:tr>
        <w:trPr>
          <w:trHeight w:val="18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,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,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офинансирова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2.4.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Оплата стоимости услуг лиц, сопровождающих детей к местам организационного отдыха и обратно 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Комитет образования; </w:t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учреждения: МБОУ ДОД «Березовская ДЮСШ»; МБУ КМЦ «Звездный»; МБУ ЦСП «Виктория»;</w:t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Администрация гп. Игрим (МКУ с/к «Олимпиец»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9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9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аникулярный период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тимулирование педагогов, привлеченных воспитателей за повышенную ответственность за жизнь и здоровье  детей в пути следования к месту организованного отдыха</w:t>
            </w:r>
          </w:p>
        </w:tc>
      </w:tr>
      <w:tr>
        <w:trPr>
          <w:trHeight w:val="1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9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9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софинансирование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разделу 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9,3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9,3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9,3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9,3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софинансирование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6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Раздел 2. Основные мероприятия по организации отдыха, оздоровления и занятости детей, подростков и молодежи</w:t>
            </w:r>
          </w:p>
        </w:tc>
      </w:tr>
      <w:tr>
        <w:trPr>
          <w:trHeight w:val="240" w:hRule="atLeast"/>
        </w:trPr>
        <w:tc>
          <w:tcPr>
            <w:tcW w:w="146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. 1. Организация отдыха детей в оздоровительных лагерях с дневным пребыванием детей </w:t>
            </w:r>
          </w:p>
        </w:tc>
      </w:tr>
      <w:tr>
        <w:trPr>
          <w:trHeight w:val="23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</w:t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питания детей в лагерях с дневным пребыванием детей </w:t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Комитет образования; </w:t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 учреждения: МБОУ ДОД «Березовская ДЮСШ»; МБУ КМЦ «Звездный»; МБУ ЦСП «Виктория»;</w:t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Администрация гп. Игрим (МКУ с/к «Олимпиец»)</w:t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326,2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9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14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икулярный период</w:t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стоимости питания  детям школьного возраста в оздоровительных лагерях с дневным пребыванием детей</w:t>
            </w:r>
          </w:p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shd w:fill="FFFFFF" w:val="clear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shd w:fill="FFFFFF" w:val="clear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44,1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35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16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2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82,1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8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софинансирование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  <w:p>
            <w:pPr>
              <w:pStyle w:val="ConsPlusNormal"/>
              <w:shd w:fill="FFFFFF" w:val="clear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едикаментов для обеспечения работы медицинского кабинета в лагерях с дневным пребыванием детей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Комитет образования; </w:t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 учреждения: МБОУ ДОД «Березовская ДЮСШ»; МБУ КМЦ «Звездный»; МБУ ЦСП «Виктория»;</w:t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икулярный период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медицинских кабинетов лагерей с дневным пребыванием детей необходимым лекарственным обеспечением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 окру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офинансирова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.</w:t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отдыха и оздоровления детей  </w:t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Комитет образования; </w:t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 учреждения: МБОУ ДОД «Березовская ДЮСШ»; МБУ КМЦ «Звездный»; МБУ ЦСП «Виктория»;</w:t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329,3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8,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23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2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4,4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икулярный период</w:t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тдыха и оздоровления  (предоставление путевок, организация выездного отдыха, страхование групп детей на период в пути следования и на месте отдыха</w:t>
            </w:r>
          </w:p>
        </w:tc>
      </w:tr>
      <w:tr>
        <w:trPr>
          <w:trHeight w:val="29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43,5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35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21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2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4,4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rPr/>
            </w:pPr>
            <w:r>
              <w:rPr/>
              <w:t>-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офинансирова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5,8</w:t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2,9</w:t>
            </w:r>
          </w:p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2,9</w:t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0,0</w:t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1900,0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6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дача 2. Осуществление мер, направленных на развитие форм организации отдыха, оздоровления, занятости детей</w:t>
            </w:r>
          </w:p>
        </w:tc>
      </w:tr>
      <w:tr>
        <w:trPr>
          <w:trHeight w:val="24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униципального этапа окружного конкурса на звание «Лучший оздоровительный лагерь Ханты-Мансийского автономного округа-Югры»</w:t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 (секретарь комиссии по организации отдыха и оздоровления детей)</w:t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5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о сроками проведения муниципального этапа конкурса, установленные Положением об окружном конкурсе на звание «Лучший лагерь ХМАО-Югры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учшения качества предоставляемых услуг при организации отдыха и оздоровления детей </w:t>
            </w:r>
          </w:p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5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софинансирование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.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воз детей оленеводов в школу с. Саранпауль и обратно на каникулы в оленеводческие бригады </w:t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Комитет образования </w:t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, Сентябр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 социально-значимой проблемы по вывозу детей коренных малочисленных народов Севера   в период каникул с места учебы к родителям на оленьи стойбища и обратно в с.Саранпауль.</w:t>
            </w:r>
          </w:p>
        </w:tc>
      </w:tr>
      <w:tr>
        <w:trPr>
          <w:trHeight w:val="20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 числе софинансирование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.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содействия в реализации проектов по организации отдыха детей, подростков и молодежи  в детских этнооздоровительных центрах, этнолагерях (палаточных лагерях), на этноплощадках, реализуемых на территории  Березовского района</w:t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 (Секретарь комиссии по организации отдыха и оздоровления детей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-Авгус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ация отдыха и оздоровления детей из числа коренных малочисленных народов Севера,   приобщение к традиционной культуре, обычаям, традиция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 коренных малочисленных народов Севера </w:t>
            </w:r>
          </w:p>
        </w:tc>
      </w:tr>
      <w:tr>
        <w:trPr>
          <w:trHeight w:val="22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софинансирование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.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ероприятий для детей и подростков учреждениями культуры на территориях поселений </w:t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культуры и кин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0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проводимых мероприятий для детской аудитории, увеличение числа зрителей и участников</w:t>
            </w:r>
          </w:p>
        </w:tc>
      </w:tr>
      <w:tr>
        <w:trPr>
          <w:trHeight w:val="1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0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софинансирование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.2.5. </w:t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ходы Межведомственной комиссии по организации отдыха, оздоровления и занятости детей, подростков и молодежи Березовского района (организация и проведение ежегодных конкурсов «Краски лета», «Безопасное лето»; мероприятий в рамках деятельности комиссии; поощрение за деятельность, направленную на организацию и обеспечение детской оздоровительной кампании и т.п.).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дминистрация района (секретарь комиссии по организации отдыха и оздоровления детей)</w:t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углогодично</w:t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софинансирование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2.6.</w:t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Организация и обеспечение трудовой занятости несовершеннолетних граждан в свободное от  учебы время 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Администрация района (Комитет  спорта и молодежной политики – МБУ КМЦ «Звездный»); </w:t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Администрация городского поселения Игрим;</w:t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Администрация городского поселения Березово;</w:t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Администрация сельского поселения Светлый;</w:t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Администрация сельского поселения Приполярный;</w:t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Администрация сельского поселения Хулимсунт;</w:t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Администрация сельского поселения Саранпауль.</w:t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с. Няксимволь </w:t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п. Сосьв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81,1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51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,0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период</w:t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1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12,0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,0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софинансирование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6.</w:t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</w:t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476,1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9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217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9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9,4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556,7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71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06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4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4,4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33,6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95,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08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,0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софинансирование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5,8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2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0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7.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</w:t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915,4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8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377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9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9,4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556,7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1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06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4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4,4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72,9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54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68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,0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софинансирование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85,8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2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0,0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pacing w:lineRule="atLeas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00" w:before="0" w:after="150"/>
      <w:outlineLvl w:val="0"/>
    </w:pPr>
    <w:rPr>
      <w:rFonts w:ascii="Georgia" w:hAnsi="Georgia" w:eastAsia="Calibri" w:cs="Georgia"/>
      <w:color w:val="4C6C8B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Georgia" w:hAnsi="Georgia" w:eastAsia="Calibri" w:cs="Georgia"/>
      <w:color w:val="4C6C8B"/>
      <w:kern w:val="2"/>
      <w:sz w:val="27"/>
      <w:szCs w:val="27"/>
      <w:lang w:val="ru-RU" w:bidi="ar-SA"/>
    </w:rPr>
  </w:style>
  <w:style w:type="character" w:styleId="HeaderChar">
    <w:name w:val="Header Char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erezovo.ru/" TargetMode="External"/><Relationship Id="rId4" Type="http://schemas.openxmlformats.org/officeDocument/2006/relationships/hyperlink" Target="consultantplus://offline/main?base=RLAW926;n=70385;fld=134;dst=10002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09:00Z</dcterms:created>
  <dc:creator>LomakovaOD</dc:creator>
  <dc:description/>
  <cp:keywords/>
  <dc:language>en-US</dc:language>
  <cp:lastModifiedBy>LomakovaOD</cp:lastModifiedBy>
  <cp:lastPrinted>2013-07-18T12:19:00Z</cp:lastPrinted>
  <dcterms:modified xsi:type="dcterms:W3CDTF">2013-07-18T06:20:00Z</dcterms:modified>
  <cp:revision>3</cp:revision>
  <dc:subject/>
  <dc:title/>
</cp:coreProperties>
</file>