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3.2015</w:t>
        <w:tab/>
        <w:tab/>
        <w:tab/>
        <w:tab/>
        <w:tab/>
        <w:tab/>
        <w:tab/>
        <w:t xml:space="preserve">                                       № 41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еречня документов по присво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ивных разрядов и квалификацио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й спортивных су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Закона Ханты-Мансийского автономного округа-Югры от 24.04. 2014 года № 31 - оз «О наделении органов местного самоуправления муниципальных образований Ханты-Мансийского автономного округа-Югры отдельным государственным полномочием Ханты-Мансийского автономного округа-Югры по присвоению спортивных разрядов и квалификационных категорий спортивных судей», в соответствии с приказами  Минспорттуризма России от 27 ноября 2008 года № 56 «Об утверждении Положения о спортивных судьях», от 21 ноября 2008 года № 48 «Об утверждении Положения о Единой всероссийской спортивной классифик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состав комиссии по присвоению спортивных разрядов и квалификационных категорий спортивных судей согласно приложению 1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документов, предоставляемых заявителями на присвоение спортивных разрядов и судейских категорий согласно приложению 2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  Настоящее постановление 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возложить на первого заместителя главы администрации по социальной политике И.В. Чечетк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района </w:t>
        <w:tab/>
        <w:t xml:space="preserve">                                       И.Ю. Челохс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1 к постановлению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Березовского района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 xml:space="preserve">от 17.03.2015 № 418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по присвоению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портивных разрядов 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квалификационных категорий спортивных судей.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ло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нжелика Валерьевна         -        заведующий отделом спорта и туризм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 xml:space="preserve">администрации  Березовского района,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                                      председатель комиссии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нико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талья Сергеевна</w:t>
        <w:tab/>
        <w:t xml:space="preserve">     -         ведущий специалист спорта и туризм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 xml:space="preserve">администрации  Березовского района,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>заместитель председателя комисси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ородий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ария Валерьевна </w:t>
        <w:tab/>
        <w:t xml:space="preserve">      -        специалист первой категории  спорта и туризм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 xml:space="preserve">администрации  Березовского района,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</w:t>
      </w:r>
      <w:r>
        <w:rPr>
          <w:sz w:val="28"/>
          <w:szCs w:val="28"/>
          <w:lang w:eastAsia="ar-SA"/>
        </w:rPr>
        <w:t>секретарь комисси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лены комиссии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Чернухина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талья Александровна      -       директор МБУ ДОД Березовская «ДЮСШ»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>(по согласованию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ельхова                               -       заместитель  директора  п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ксана Александровна                учебно – воспитательной работе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</w:t>
      </w:r>
      <w:r>
        <w:rPr>
          <w:sz w:val="28"/>
          <w:szCs w:val="28"/>
          <w:lang w:eastAsia="ar-SA"/>
        </w:rPr>
        <w:t>МБУ ДОД Березовская «ДЮСШ»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>(по согласованию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йнеко                                 -        директор МБУ ЦСП «Виктория»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ячеслав Алексеевич                    (по согласованию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ргеенко                              -        заместитель директора п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лина Наильевна                           спортивно – массовой работ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МБУ ЦСП «Виктория»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(по согласованию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2 к постановлению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администрации Березовского района </w:t>
      </w:r>
      <w:bookmarkStart w:id="0" w:name="_GoBack"/>
      <w:bookmarkEnd w:id="0"/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 xml:space="preserve">от 17.03.2015 № 418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 документо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представляемых заявителями на присвоение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портивных разрядов и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квалификационных категорий спортивных судей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ортивные разряды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426" w:hanging="36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одатайство от учреждения физической культуры и спорта, общественных организаций по видам спорта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426" w:hanging="36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пии протоколов спортивных соревнований, справка главной судейской коллегии спортивных соревнований о победах в поединках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Судейские категории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36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чное заявле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одатайство от учреждения физической культуры и спорта, общественных организаций по видам спорт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тавление к присвоению спортивной судейской категории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рточка учета судейской деятельности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ктика судейства соревнований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rPr/>
      </w:pPr>
      <w:r>
        <w:rPr>
          <w:sz w:val="28"/>
          <w:szCs w:val="28"/>
          <w:lang w:eastAsia="ar-SA"/>
        </w:rPr>
        <w:t>Фото 3</w:t>
      </w:r>
      <w:r>
        <w:rPr>
          <w:sz w:val="28"/>
          <w:szCs w:val="28"/>
          <w:lang w:val="en-US" w:eastAsia="ar-SA"/>
        </w:rPr>
        <w:t xml:space="preserve"> x </w:t>
      </w:r>
      <w:r>
        <w:rPr>
          <w:sz w:val="28"/>
          <w:szCs w:val="28"/>
          <w:lang w:eastAsia="ar-SA"/>
        </w:rPr>
        <w:t>4 (1 штука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римечание: комиссия по присвоению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портивных разрядов и квалификационных категорий спортивных судей </w:t>
      </w:r>
      <w:r>
        <w:rPr>
          <w:sz w:val="28"/>
          <w:szCs w:val="28"/>
          <w:lang w:eastAsia="ar-SA"/>
        </w:rPr>
        <w:t>вправе запросить у заявителя иные документы для решения вопросов по присвоению спортивных разрядов и квалификационных категорий спортивных суд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3-18T09:27:00Z</cp:lastPrinted>
  <dcterms:modified xsi:type="dcterms:W3CDTF">2015-03-26T07:34:00Z</dcterms:modified>
  <cp:revision>9</cp:revision>
  <dc:subject/>
  <dc:title/>
</cp:coreProperties>
</file>