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5.2016</w:t>
        <w:tab/>
        <w:tab/>
        <w:tab/>
        <w:tab/>
        <w:tab/>
        <w:tab/>
        <w:tab/>
        <w:t xml:space="preserve">                                       № 352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ConsPlusTitle"/>
        <w:widowControl/>
        <w:tabs>
          <w:tab w:val="clear" w:pos="708"/>
          <w:tab w:val="left" w:pos="4962" w:leader="none"/>
        </w:tabs>
        <w:ind w:right="495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я в постановление администрации Березовского района от 17.03.2015 № 418 «Об утверждении состава комиссии по присвоению спортивных разрядов и квалификационных категорий спортивных  судей»</w:t>
      </w:r>
    </w:p>
    <w:p>
      <w:pPr>
        <w:pStyle w:val="ConsPlusTitle"/>
        <w:widowControl/>
        <w:tabs>
          <w:tab w:val="clear" w:pos="708"/>
          <w:tab w:val="left" w:pos="4962" w:leader="none"/>
        </w:tabs>
        <w:ind w:right="495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го правового акта в соответствие с действующим законодательством: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в постановление администрации Березовского района                 от 17.03.2015 № 418 «Об утверждении состава комиссии по присвоению спортивных разрядов и квалификационных категорий спортивных судей» следующее изменение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амбуле слова «Закона Ханты-Мансийского автономного округа – Югры от 24.04.2014 года № 31-оз «О наделении органов местного самоуправления муниципальных образований Ханты-Мансийского автономного округа – Югры по присвоению спортивных разрядов и квалификационных категорий спортивных судей» заменить словами «Федерального закона от 04.12.2007 № 329-ФЗ «О физической культуре и спорте в Российской Федерации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Настоящее постановление вступает в силу после его подпис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       С.В. Кравч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Ольга Дмитриевна Ломакова</cp:lastModifiedBy>
  <cp:lastPrinted>2016-05-17T10:22:00Z</cp:lastPrinted>
  <dcterms:modified xsi:type="dcterms:W3CDTF">2016-05-17T05:23:00Z</dcterms:modified>
  <cp:revision>9</cp:revision>
  <dc:subject/>
  <dc:title/>
</cp:coreProperties>
</file>