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5</w:t>
        <w:tab/>
        <w:tab/>
        <w:tab/>
        <w:tab/>
        <w:tab/>
        <w:tab/>
        <w:tab/>
        <w:t xml:space="preserve">                                       № 53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 внесении изменений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 постановление администрации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Березовского района от 17.03.2015 № 4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ост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своению спортивных разря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валификационных категорий спортивных суд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кадрового состава в МБОУ ДОД «Березовская ДЮС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 Приложение  1 к постановлению администрации Березовского района от  17.03.2015 № 418 </w:t>
      </w:r>
      <w:r>
        <w:rPr>
          <w:sz w:val="28"/>
          <w:szCs w:val="28"/>
        </w:rPr>
        <w:t>«Об утверждении состава комиссии по присвоению спортивных разрядов и квалификационных категорий спортивных судей»</w:t>
      </w:r>
      <w:r>
        <w:rPr>
          <w:sz w:val="28"/>
          <w:szCs w:val="20"/>
        </w:rPr>
        <w:t xml:space="preserve">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ab/>
      </w:r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>.  Настоящее постановление 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</w:t>
        <w:tab/>
        <w:t xml:space="preserve">                                      И. Ю. Челохс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к постановлению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Березовского района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 xml:space="preserve">от 16.04.2015 № 536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по присвоению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портивных разрядов 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квалификационных категорий спортивных судей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л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желика Валерьевна         -        заведующий отделом спорта и туризм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 xml:space="preserve">администрации  Березовского района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                                председатель комиссии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ник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талья Сергеевна</w:t>
        <w:tab/>
        <w:t xml:space="preserve">     -         ведущий специалист спорта и туризм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 xml:space="preserve">администрации  Березовского района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заместитель председателя комисс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роди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ария Валерьевна </w:t>
        <w:tab/>
        <w:t xml:space="preserve">      -        специалист первой категории  спорта и туризм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 xml:space="preserve">администрации  Березовского района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секретарь комисс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лены комисси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Чупров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митрий Семенович          -        директор МБОУ ДОД Березовская «ДЮСШ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</w:t>
      </w:r>
      <w:r>
        <w:rPr>
          <w:sz w:val="28"/>
          <w:szCs w:val="28"/>
          <w:lang w:eastAsia="ar-SA"/>
        </w:rPr>
        <w:t>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йнеко                                -        директор МБУ ЦСП «Виктория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ячеслав Алексеевич                    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ргеенко                              -        заместитель директора п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лина Наильевна                           спортивно – массовой работ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МБУ ЦСП «Виктория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Чернухин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талья Александровна     -         тренер – преподаватель по плаванию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МБУ ЦСП «Виктория»,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4-17T10:34:00Z</cp:lastPrinted>
  <dcterms:modified xsi:type="dcterms:W3CDTF">2015-04-17T05:35:00Z</dcterms:modified>
  <cp:revision>7</cp:revision>
  <dc:subject/>
  <dc:title/>
</cp:coreProperties>
</file>