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spacing w:lineRule="auto" w:line="240"/>
        <w:ind w:left="0" w:right="-48" w:hanging="0"/>
        <w:jc w:val="right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 целевой Программе Березовского района  </w:t>
      </w:r>
    </w:p>
    <w:p>
      <w:pPr>
        <w:pStyle w:val="Style19"/>
        <w:spacing w:lineRule="auto" w:line="240"/>
        <w:ind w:left="0" w:right="-48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«Развитие, совершенствование сети автомобильных дорог </w:t>
      </w:r>
    </w:p>
    <w:p>
      <w:pPr>
        <w:pStyle w:val="ConsPlusNormal"/>
        <w:tabs>
          <w:tab w:val="clear" w:pos="708"/>
          <w:tab w:val="left" w:pos="198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резовском районе»  на 2013 - 2016 годы</w:t>
      </w:r>
    </w:p>
    <w:p>
      <w:pPr>
        <w:pStyle w:val="ConsPlusTitle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19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ConsPlusTitle"/>
        <w:tabs>
          <w:tab w:val="clear" w:pos="708"/>
          <w:tab w:val="left" w:pos="19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ных мероприятий целевой программы Березовского района</w:t>
      </w:r>
    </w:p>
    <w:p>
      <w:pPr>
        <w:pStyle w:val="ConsPlusNormal"/>
        <w:tabs>
          <w:tab w:val="clear" w:pos="708"/>
          <w:tab w:val="left" w:pos="198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совершенствование сети автомобильных дорог в Березовском районе» на 2013-2016 годы</w:t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3600"/>
        <w:gridCol w:w="2126"/>
        <w:gridCol w:w="1041"/>
        <w:gridCol w:w="929"/>
        <w:gridCol w:w="929"/>
        <w:gridCol w:w="960"/>
        <w:gridCol w:w="1122"/>
        <w:gridCol w:w="1701"/>
        <w:gridCol w:w="1560"/>
      </w:tblGrid>
      <w:tr>
        <w:trPr>
          <w:trHeight w:val="480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lef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  <w:br/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lef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</w:t>
            </w:r>
          </w:p>
          <w:p>
            <w:pPr>
              <w:pStyle w:val="ConsPlusNormal"/>
              <w:tabs>
                <w:tab w:val="clear" w:pos="708"/>
                <w:tab w:val="left" w:pos="1980" w:leader="none"/>
              </w:tabs>
              <w:ind w:left="-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4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затраты на</w:t>
              <w:br/>
              <w:t>реализацию (тыс. рублей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  <w:br/>
              <w:t>выпол-</w:t>
            </w:r>
          </w:p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-</w:t>
            </w:r>
          </w:p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мые </w:t>
              <w:br/>
              <w:t>резуль-</w:t>
            </w:r>
          </w:p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ы</w:t>
            </w:r>
          </w:p>
        </w:tc>
      </w:tr>
      <w:tr>
        <w:trPr>
          <w:trHeight w:val="240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2016 г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4"/>
              </w:rPr>
            </w:pPr>
            <w:r>
              <w:rPr>
                <w:rFonts w:cs="Arial"/>
                <w:b/>
                <w:sz w:val="26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</w:rPr>
              <w:t xml:space="preserve">. Цел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 обеспечение бесперебойного функционирования сети автомобильных дорог общего пользования местного значения в границах Березовского района </w:t>
            </w:r>
          </w:p>
        </w:tc>
      </w:tr>
      <w:tr>
        <w:trPr>
          <w:trHeight w:val="240" w:hRule="atLeast"/>
        </w:trPr>
        <w:tc>
          <w:tcPr>
            <w:tcW w:w="14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троительство, реконструкция и капитальный ремонт автомобильных дорог общего пользования местного значения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дороги по ул.Брусничная в пгт.Березово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 км./455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0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0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дороги по ул.Быстрицкого, ул.Кибардина, ул.Сенькина, ул.Собянина в пгт.Березово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 км./392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4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4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автодороги по ул.Семяшкина, ул.Андриянова в с.Саранпауль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27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27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 км./1050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8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.4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дороги по ул. Механическая, ул.Дуркина в пгт.Березово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км./651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.5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автодороги по ул.Ятринская в с.Саранпауль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9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9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 км./875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96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9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79 22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27 7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8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34 6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-2016 г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 км./ 34230 м2</w:t>
            </w:r>
          </w:p>
        </w:tc>
      </w:tr>
      <w:tr>
        <w:trPr>
          <w:trHeight w:val="5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54 21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19 23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9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19 0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25 00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8 466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4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хранность автомобильных дорог общего пользования местного значения</w:t>
            </w:r>
          </w:p>
        </w:tc>
      </w:tr>
      <w:tr>
        <w:trPr>
          <w:trHeight w:val="43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дороги по ул.Кооперативная (от ПК 6+00 до пересечения с ул.Кухаря) в пгт.Игрим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63,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63,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 км./175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63,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63,8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1" w:right="-15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дороги по ул.Кооперативная (от пересечения с ул.Кухаря до пересечения с ул.Строителей) в пгт. Игрим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54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 км./525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54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54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5" w:right="-7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дороги по ул. Кооперативная (от пересечения с ул.Строителей до пересечения с ул.Собянина) в пгт.Игрим, Березовского района, ХМАО-Юг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28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28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 км./5460 м2</w:t>
            </w:r>
          </w:p>
        </w:tc>
      </w:tr>
      <w:tr>
        <w:trPr>
          <w:trHeight w:val="4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6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7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7 145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06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2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-2016 г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ConsPlusNormal"/>
              <w:ind w:left="-65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,78 км/ 12460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76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7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 86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06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4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Разработка проектно-сметной документации на строительство,  реконструкцию,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02" w:hRule="atLeast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1 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и, проведе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логически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ыск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-2016 г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Программ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6 368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 76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 8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 72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-2016 г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 км./ 34230 м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ConsPlusNormal"/>
              <w:ind w:left="-37" w:right="-69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,78 км/ 12460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 Ханты-Мансий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втономного округа – Югр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 49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23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9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 27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 Берез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й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 873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 52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89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 4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3-2016 г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9"/>
        <w:spacing w:lineRule="auto" w:line="240"/>
        <w:ind w:left="0" w:right="-8" w:firstLine="708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6"/>
      <w:szCs w:val="26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snapToGrid w:val="false"/>
      <w:spacing w:before="40" w:after="0"/>
    </w:pPr>
    <w:rPr>
      <w:rFonts w:ascii="Courier New" w:hAnsi="Courier New" w:cs="Courier New"/>
      <w:b/>
      <w:sz w:val="18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spacing w:lineRule="auto" w:line="319"/>
      <w:ind w:left="1200" w:right="400" w:firstLine="2720"/>
      <w:jc w:val="center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/>
      <w:ind w:left="80" w:hanging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left="1720" w:hanging="1720"/>
    </w:pPr>
    <w:rPr>
      <w:rFonts w:ascii="Courier New" w:hAnsi="Courier New" w:cs="Courier New"/>
      <w:sz w:val="24"/>
    </w:rPr>
  </w:style>
  <w:style w:type="paragraph" w:styleId="Body">
    <w:name w:val="Body"/>
    <w:basedOn w:val="Normal"/>
    <w:qFormat/>
    <w:pPr>
      <w:spacing w:lineRule="atLeast" w:line="360"/>
      <w:ind w:left="284" w:firstLine="851"/>
      <w:jc w:val="both"/>
    </w:pPr>
    <w:rPr>
      <w:rFonts w:ascii="Pragmatica;Times New Roman" w:hAnsi="Pragmatica;Times New Roman" w:cs="Pragmatica;Times New Roman"/>
      <w:sz w:val="24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9:00Z</dcterms:created>
  <dc:creator>USER</dc:creator>
  <dc:description/>
  <cp:keywords/>
  <dc:language>en-US</dc:language>
  <cp:lastModifiedBy>Ханенкова</cp:lastModifiedBy>
  <cp:lastPrinted>2012-12-05T14:36:00Z</cp:lastPrinted>
  <dcterms:modified xsi:type="dcterms:W3CDTF">2012-12-05T09:40:00Z</dcterms:modified>
  <cp:revision>7</cp:revision>
  <dc:subject/>
  <dc:title>6 июня 2010 г</dc:title>
</cp:coreProperties>
</file>