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2.2015</w:t>
        <w:tab/>
        <w:tab/>
        <w:tab/>
        <w:tab/>
        <w:tab/>
        <w:tab/>
        <w:tab/>
        <w:t xml:space="preserve">                                       № 169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 в прилож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 постановлению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ерезовского  района от 13.12.2013 </w:t>
      </w:r>
    </w:p>
    <w:p>
      <w:pPr>
        <w:pStyle w:val="Normal"/>
        <w:rPr>
          <w:sz w:val="28"/>
        </w:rPr>
      </w:pPr>
      <w:r>
        <w:rPr>
          <w:sz w:val="28"/>
        </w:rPr>
        <w:t xml:space="preserve"> № </w:t>
      </w:r>
      <w:r>
        <w:rPr>
          <w:sz w:val="28"/>
        </w:rPr>
        <w:t xml:space="preserve">1812 «О муниципальной программе </w:t>
      </w:r>
    </w:p>
    <w:p>
      <w:pPr>
        <w:pStyle w:val="Normal"/>
        <w:rPr>
          <w:sz w:val="28"/>
        </w:rPr>
      </w:pPr>
      <w:r>
        <w:rPr>
          <w:sz w:val="28"/>
        </w:rPr>
        <w:t xml:space="preserve">«Управление муниципальным имуществом </w:t>
      </w:r>
    </w:p>
    <w:p>
      <w:pPr>
        <w:pStyle w:val="Normal"/>
        <w:rPr>
          <w:sz w:val="28"/>
        </w:rPr>
      </w:pPr>
      <w:r>
        <w:rPr>
          <w:sz w:val="28"/>
        </w:rPr>
        <w:t>в Березовском районе на 2014-2018 годы»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постановлением администрации Березовского района от 09 октября  2013 года № 1463 «Об утверждении порядков разработки, утверждения и реализации муниципальных и ведомственных целевых программ Березовского района, порядка проведения и критериев ежегодной оценки эффективности реализации муниципальной программы Березовского района», решением Думы Березовского района от 18 декабря 2014 года № 531«О внесении изменений в решение Думы Березовского района от 19 декабря 2013 года № 390 « О бюджете Березовского района на 2014 год и на плановый период 2015 и 2016 год», решение Думы Березовского района от 18 декабря 2014 года № 531  «О бюджете Березовского района на 2015 год и на плановый период 2016 и 201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Внести в приложение к  постановлению  администрации Березовского  района от 13.12.2013  № 1812 «О муниципальной программе «Управление муниципальным имуществом в Березовском районе на 2014-2018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о тексту слова « Комитет по управлению муниципальным имуществом» заменить словами  «Комитет по земельным ресурсам и управлению муниципальным имуществ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Пункт 4.2. раздела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2.Ответственным исполнителем муниципальной программы, является администрация Березовского района. Полномочия ответственного исполнителя муниципальной программы возложены на комитет по земельным ресурсам и управлению муниципальным имуществом. Соисполнителями муниципальной программы являются: МКУ «ХЭС», городские и сельские поселения Березовского района, управление капитального строительства и ремонта администрации Березовского район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Паспорт муниципальной программы изложить в следующей редакции, согласно приложению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я 1, 2 к муниципальной программе «Управление муниципальным имуществом в Березовском районе на 2014-2018 годы» изложить в следующей редакции, согласно приложениям 2,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газете «Жизнь Югры» и разместить на официальном веб-сайте органов местного самоуправления Березовского 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после его официального опубликования и распространяется на правоотношения с 01.01.2015 года.</w:t>
      </w:r>
    </w:p>
    <w:p>
      <w:pPr>
        <w:pStyle w:val="Normal"/>
        <w:spacing w:before="120" w:after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120" w:after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720"/>
        <w:jc w:val="both"/>
        <w:rPr>
          <w:sz w:val="28"/>
          <w:szCs w:val="20"/>
        </w:rPr>
      </w:pPr>
      <w:r>
        <w:rPr>
          <w:sz w:val="28"/>
          <w:szCs w:val="20"/>
        </w:rPr>
        <w:t>И.о.глава администрации района</w:t>
        <w:tab/>
        <w:tab/>
        <w:t xml:space="preserve">                                          И.Ю.Челохса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ерез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5.02.2015 № 16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имуществом в Березовском район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14 – 2018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алее – муниципальная программ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8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ение муниципальным имуществом                  в Березовском районе на 2014-2018 годы.</w:t>
            </w:r>
          </w:p>
        </w:tc>
      </w:tr>
      <w:tr>
        <w:trPr>
          <w:trHeight w:val="8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принятия решения о разработке муниципальной программы (наименование и номер соответствующего нормативного акт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jc w:val="both"/>
              <w:rPr/>
            </w:pPr>
            <w:r>
              <w:rPr>
                <w:sz w:val="28"/>
              </w:rPr>
              <w:t>Распоряжение администрации Березовского района от 14.10.2013года № 955-р «</w:t>
            </w:r>
            <w:r>
              <w:rPr>
                <w:bCs/>
                <w:sz w:val="28"/>
                <w:szCs w:val="28"/>
              </w:rPr>
              <w:t>О разработке муниципальной программы «Управление муниципальным имуществом в Березовском районе на 2014 – 2018 годы»</w:t>
            </w:r>
          </w:p>
        </w:tc>
      </w:tr>
      <w:tr>
        <w:trPr>
          <w:trHeight w:val="11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Березовского района (комитет по земельным ресурсам и управлению муниципальным имуществом администрации Березовского района).</w:t>
            </w:r>
          </w:p>
        </w:tc>
      </w:tr>
      <w:tr>
        <w:trPr>
          <w:trHeight w:val="29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ие и сельские поселения Березов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Хозяйственно-эксплуатационная служба администрации Березовского района» (далее – МКУ «ХЭС»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Управление капитального строительства и ремонта администрации Березовского района (далее- УКСиР) </w:t>
            </w:r>
          </w:p>
        </w:tc>
      </w:tr>
      <w:tr>
        <w:trPr>
          <w:trHeight w:val="2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эффективной системы управления муниципальным  имуществом в Березовском районе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 имущества Березовского района.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управления муниципальным имуществом Березовского района и земельными ресурсам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множение объектов муниципальной собственности,  повышение уровня технической обеспеченности  муниципального райо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размера активов и стабилизация финансового состояния МУП «Березовонефтепродукт».</w:t>
            </w:r>
          </w:p>
        </w:tc>
      </w:tr>
      <w:tr>
        <w:trPr>
          <w:trHeight w:val="65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непосредственных результа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  <w:tab w:val="left" w:pos="601" w:leader="none"/>
              </w:tabs>
              <w:suppressAutoHyphens w:val="true"/>
              <w:ind w:left="34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ктов недвижимости прошедших техническую инвентаризацию с 394 до 433 е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601" w:leader="none"/>
              </w:tabs>
              <w:suppressAutoHyphens w:val="true"/>
              <w:ind w:left="34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бъектов муниципальной собственности прошедших строительно-техническую экспертизу   до 21 ед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601" w:leader="none"/>
              </w:tabs>
              <w:autoSpaceDE w:val="false"/>
              <w:ind w:left="34" w:firstLine="284"/>
              <w:jc w:val="both"/>
              <w:rPr/>
            </w:pPr>
            <w:r>
              <w:rPr>
                <w:sz w:val="28"/>
                <w:szCs w:val="20"/>
              </w:rPr>
              <w:t xml:space="preserve">Увеличение отмежеванных земельных участков, являющихся муниципальной собственностью, а также земельных участков, государственная собственность на  которой  не разграничена и постановка их на кадастровый учет </w:t>
            </w:r>
            <w:r>
              <w:rPr>
                <w:sz w:val="28"/>
                <w:szCs w:val="28"/>
              </w:rPr>
              <w:t>со 154 до 689 единиц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601" w:leader="none"/>
              </w:tabs>
              <w:autoSpaceDE w:val="false"/>
              <w:ind w:left="34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ктов муниципальной собственности, отвечающих нормативным требованиям с 29 до 38 объе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  <w:tab w:val="left" w:pos="743" w:leader="none"/>
                <w:tab w:val="left" w:pos="885" w:leader="none"/>
              </w:tabs>
              <w:autoSpaceDE w:val="false"/>
              <w:ind w:left="34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количества объектов застрахованных от рисков случайной гибели или уничтожения муниципального имущества на уровне 586 объе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  <w:tab w:val="left" w:pos="743" w:leader="none"/>
                <w:tab w:val="left" w:pos="885" w:leader="none"/>
              </w:tabs>
              <w:autoSpaceDE w:val="false"/>
              <w:ind w:left="34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ктов муниципальной собственности, дополнительно вовлеченных в хозяйственный оборот с 16 до 19 ед.</w:t>
            </w:r>
          </w:p>
        </w:tc>
      </w:tr>
      <w:tr>
        <w:trPr>
          <w:trHeight w:val="9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муниципаль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2018 годы.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Общий объем финансирования муниципальной программы на 2014-2018 год составит 62454,32 тыс. рублей, в том числе:</w:t>
            </w:r>
          </w:p>
          <w:p>
            <w:pPr>
              <w:pStyle w:val="Normal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4 году – 21 555, 56  тыс. рублей;</w:t>
            </w:r>
          </w:p>
          <w:p>
            <w:pPr>
              <w:pStyle w:val="Normal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5 году – 5 245,00тыс. рублей;</w:t>
            </w:r>
          </w:p>
          <w:p>
            <w:pPr>
              <w:pStyle w:val="Normal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6 году – 6805,90 тыс. рублей;</w:t>
            </w:r>
          </w:p>
          <w:p>
            <w:pPr>
              <w:pStyle w:val="Normal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7 году – 6805,90 тыс. рублей;</w:t>
            </w:r>
          </w:p>
          <w:p>
            <w:pPr>
              <w:pStyle w:val="Normal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8 году – 22041,9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rFonts w:cs="Courier New"/>
                <w:sz w:val="28"/>
                <w:szCs w:val="28"/>
              </w:rPr>
              <w:t>из них объем финансирования из бюджета автономного округа на 2014-2018 годы составит 3654,00 тыс. рублей, в том числе:</w:t>
            </w:r>
          </w:p>
          <w:p>
            <w:pPr>
              <w:pStyle w:val="Normal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4 году – 3 654,00 тыс. рублей;</w:t>
            </w:r>
          </w:p>
          <w:p>
            <w:pPr>
              <w:pStyle w:val="Normal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5 году – 0,00 тыс. рублей;</w:t>
            </w:r>
          </w:p>
          <w:p>
            <w:pPr>
              <w:pStyle w:val="Normal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6 году – 0,00 тыс. рублей;</w:t>
            </w:r>
          </w:p>
          <w:p>
            <w:pPr>
              <w:pStyle w:val="Normal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7 году – 0,00 тыс. рублей;</w:t>
            </w:r>
          </w:p>
          <w:p>
            <w:pPr>
              <w:pStyle w:val="Normal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8 году – 0,00 тыс. рублей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из них объем финансирования из бюджета Березовского района на 2014-2018 годы составит 58 800,32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4 году – 17 901,56 тыс. рублей;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5 году – 5 245,00 тыс. рублей;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6 году – 6 805,90 тыс. рублей;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7 году – 6 805,90 тыс. рублей;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8 году – 22 041,9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</w:t>
            </w:r>
            <w:r>
              <w:rPr>
                <w:rFonts w:cs="Courier New"/>
                <w:sz w:val="28"/>
                <w:szCs w:val="28"/>
              </w:rPr>
              <w:t>в том числе за счет переданных полномочий из бюджетов поселений района на 2004-2018 годы: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91,96 тыс. рублей, в том числе:</w:t>
            </w:r>
          </w:p>
          <w:p>
            <w:pPr>
              <w:pStyle w:val="Normal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4 году – 291,96 тыс. рублей;</w:t>
            </w:r>
          </w:p>
          <w:p>
            <w:pPr>
              <w:pStyle w:val="Normal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5 году – 0,00 тыс. рублей;</w:t>
            </w:r>
          </w:p>
          <w:p>
            <w:pPr>
              <w:pStyle w:val="Normal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6 году – 0,00 тыс. рублей;</w:t>
            </w:r>
          </w:p>
          <w:p>
            <w:pPr>
              <w:pStyle w:val="Normal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7 году – 0,00 тыс. рублей;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018 году – 0,00 тыс. рублей;</w:t>
            </w:r>
          </w:p>
        </w:tc>
      </w:tr>
      <w:tr>
        <w:trPr>
          <w:trHeight w:val="15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конечных результатов реализации муниципальной программы (показатели социально-экономической эффективности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29"/>
            </w:tblGrid>
            <w:tr>
              <w:trPr/>
              <w:tc>
                <w:tcPr>
                  <w:tcW w:w="61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ведение состава имущественного комплекса муниципального образования в соответствие с выполняемыми полномочиями – 100%</w:t>
                  </w:r>
                </w:p>
              </w:tc>
            </w:tr>
            <w:tr>
              <w:trPr/>
              <w:tc>
                <w:tcPr>
                  <w:tcW w:w="61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Calibri" w:hAnsi="Calibri" w:cs="Calibri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1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Calibri" w:hAnsi="Calibri" w:cs="Calibri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1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Calibri" w:hAnsi="Calibri" w:cs="Calibri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02-06T10:28:00Z</cp:lastPrinted>
  <dcterms:modified xsi:type="dcterms:W3CDTF">2015-02-06T05:28:00Z</dcterms:modified>
  <cp:revision>10</cp:revision>
  <dc:subject/>
  <dc:title/>
</cp:coreProperties>
</file>