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1.2017        </w:t>
        <w:tab/>
        <w:tab/>
        <w:tab/>
        <w:tab/>
        <w:t xml:space="preserve">                   </w:t>
        <w:tab/>
        <w:tab/>
        <w:t xml:space="preserve">                           № 1016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Березов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spacing w:lineRule="auto" w:line="240" w:before="0" w:after="0"/>
        <w:ind w:right="510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Березовского района   от 24.07.2014 № 1125 «Об утверждении Порядков предоставления финансовой поддержки субъектам малого и среднего предпринимательства, в целях реализации муниципальной программы «Социально-экономическое  развитие, инвестиции и инновации Березовского района на 2016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Федеральным законом от 18.07.2017 № 178-ФЗ «О внесении изменений в Бюджетный кодекс Российской Федерации и статью 3 Федерального закона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 товаров, работ, услуг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Березовского района от 24.07.2014 № 1125 «Об утверждении Порядков предоставления финансовой поддержки субъектам малого и среднего предпринимательства, в целях реализации муниципальной программы «Социально-экономическое развитие, инвестиции и инновации Березовского района на 2016-2020 годы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1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ункте 2.1 раздела 2 части 3 –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юридические лица не должны находиться в процессе реорганизации, ликвидации, банкротства, а индивидуальные предприниматели не должны прекратить свою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имеющие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»;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.1 раздела 4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12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шестнадцатом цифры «10 – 12» заменить цифрами «10 – 11»;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пункте 7.2 раздела 7 подпункт 5 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)  </w:t>
      </w:r>
      <w:r>
        <w:rPr>
          <w:rFonts w:cs="Times New Roman" w:ascii="Times New Roman" w:hAnsi="Times New Roman"/>
          <w:color w:val="0D0D0D"/>
          <w:sz w:val="28"/>
          <w:szCs w:val="28"/>
        </w:rPr>
        <w:t>нарушение Получателем поддержки условий, установленных при их предоставлении, выявленного по фактам проверок, проведенных главным распорядителем бюджетных средств и уполномоченным органом муниципального финансового контроля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дпункт 7 признать утратившим силу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10" w:firstLine="69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 приложении 2: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2.1. в пункте 7.2 раздела 7: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д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14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) </w:t>
      </w:r>
      <w:r>
        <w:rPr>
          <w:rFonts w:cs="Times New Roman" w:ascii="Times New Roman" w:hAnsi="Times New Roman"/>
          <w:color w:val="0D0D0D"/>
          <w:sz w:val="28"/>
          <w:szCs w:val="28"/>
        </w:rPr>
        <w:t>нарушение Получателем поддержки условий, установленных при их предоставлении, выявленного по фактам проверок, проведенных главным распорядителем бюджетных средств и уполномоченным органом муниципального финансового контроля;»;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дпункт 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7) не использования получателем субсидии остатков субсидии в отчетном финансовом году, за исключением случаев предусмотренных разделом 11;»;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1997" w:hanging="128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ополнить разделом 1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11. Случаи и порядок  возврата в текущем финансовом году Получателем субсидии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1.1. В случае если Получатель гранта не использовал остатки субсидии в отчетном финансовом году, Получатель гранта в текущем финансовом году </w:t>
      </w:r>
      <w:r>
        <w:rPr>
          <w:rFonts w:cs="Times New Roman" w:ascii="Times New Roman" w:hAnsi="Times New Roman"/>
          <w:sz w:val="28"/>
          <w:szCs w:val="28"/>
        </w:rPr>
        <w:t>возвращает в бюджет Березовского района сумму перечисленной субсидии, за исключением субсидий, предоставленных в пределах суммы, необходимой для оплаты денежных обязательств получателя субсидий, источником финансового обеспечения которых являются указанные субсид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В случае если в отношении Получателя гранта выявлены обстоятельства, указанные в пункте 11.1 настоящего Порядка, Комиссия принимает решение о возврате субсид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Возврат гранта осуществляется в порядке предусмотренными пунктами 7.4 – 7.7 настоящего Порядка.»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3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пункте 2.1 раздела 2 части 3 –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юридические лица не должны находиться в процессе реорганизации, ликвидации, банкротства, а индивидуальные предприниматели не должны прекратить свою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имеющие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»;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 пункта 4.1 раздела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) Документы, предусмотренные подпунктами 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5 настоящего пункта, могут быть представлены субъектами по собственной инициативе. В случае непредставления указанных документов, Комитет самостоятельно запрашивает документы в порядке межведомственного информационного взаимодействия в соответствии с действующим законодательством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в пункте 7.2 раздела 7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) </w:t>
      </w:r>
      <w:r>
        <w:rPr>
          <w:rFonts w:cs="Times New Roman" w:ascii="Times New Roman" w:hAnsi="Times New Roman"/>
          <w:color w:val="0D0D0D"/>
          <w:sz w:val="28"/>
          <w:szCs w:val="28"/>
        </w:rPr>
        <w:t>нарушение получателем поддержки условий, установленных при их предоставлении, выявленного по фактам проверок, проведенных главным распорядителем бюджетных средств и уполномоченным органом муниципального финансового контроля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дпункт 7 признать утратившим силу;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1718" w:hanging="10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 приложении 4: </w:t>
      </w:r>
    </w:p>
    <w:p>
      <w:pPr>
        <w:pStyle w:val="Normal"/>
        <w:autoSpaceDE w:val="false"/>
        <w:spacing w:lineRule="auto" w:line="240" w:before="0" w:after="0"/>
        <w:ind w:left="290" w:firstLine="41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.4.1. в пункте 7.2  раздела 7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д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90"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) </w:t>
      </w:r>
      <w:r>
        <w:rPr>
          <w:rFonts w:cs="Times New Roman" w:ascii="Times New Roman" w:hAnsi="Times New Roman"/>
          <w:color w:val="0D0D0D"/>
          <w:sz w:val="28"/>
          <w:szCs w:val="28"/>
        </w:rPr>
        <w:t>нарушение получателем поддержки условий, установленных при их предоставлении, выявленного по фактам проверок, проведенных главным распорядителем бюджетных средств и уполномоченным органом муниципального финансового  контроля;»;</w:t>
      </w:r>
    </w:p>
    <w:p>
      <w:pPr>
        <w:pStyle w:val="Normal"/>
        <w:autoSpaceDE w:val="fals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одпункт 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7) не использования получателем субсидии остатков субсидии в отчетном финансовом году, за исключением случаев предусмотренных разделом 11;»;</w:t>
      </w:r>
    </w:p>
    <w:p>
      <w:pPr>
        <w:pStyle w:val="Normal"/>
        <w:numPr>
          <w:ilvl w:val="2"/>
          <w:numId w:val="4"/>
        </w:numPr>
        <w:autoSpaceDE w:val="false"/>
        <w:spacing w:lineRule="auto" w:line="240" w:before="0" w:after="0"/>
        <w:ind w:left="2716" w:hanging="200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ополнить разделом 1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11. Случаи и порядок  возврата в текущем финансовом году Получателем субсидии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1.1. В случае если Получатель гранта не использовал остатки субсидии в отчетном финансовом году, Получатель гранта в текущем финансовом году </w:t>
      </w:r>
      <w:r>
        <w:rPr>
          <w:rFonts w:cs="Times New Roman" w:ascii="Times New Roman" w:hAnsi="Times New Roman"/>
          <w:sz w:val="28"/>
          <w:szCs w:val="28"/>
        </w:rPr>
        <w:t>возвращает в бюджет Березовского района сумму перечисленной субсидии, за исключением субсидий, предоставленных в пределах суммы, необходимой для оплаты денежных обязательств получателя субсидий, источником финансового обеспечения которых являются указанные субсид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В случае если в отношении Получателя гранта выявлены обстоятельства, указанные в пункте 11.1 настоящего Порядка, Комиссия принимает решение о возврате субсид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 Возврат гранта осуществляется в порядке предусмотренными пунктами 7.4 – 7.7 настоящего Порядка.»;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1718" w:hanging="10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пункте 2.1 раздела 2 части 3 –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не находящиеся в процессе реорганизации, ликвидации, банкрот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не имеющие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в разделе 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4 пункта 4.1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4.2 цифры «3-5» заменить цифрами «3, 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в пункте 7.2 раздела 7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) </w:t>
      </w:r>
      <w:r>
        <w:rPr>
          <w:rFonts w:cs="Times New Roman" w:ascii="Times New Roman" w:hAnsi="Times New Roman"/>
          <w:color w:val="0D0D0D"/>
          <w:sz w:val="28"/>
          <w:szCs w:val="28"/>
        </w:rPr>
        <w:t>нарушение получателем поддержки условий, установленных при их предоставлении, выявленного по фактам проверок, проведенных главным распорядителем бюджетных средств и уполномоченным органом муниципального финансового контроля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ункт 7 признать утратившим силу;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ind w:left="1718" w:hanging="10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6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ы 2.1.3, 2.1.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3. юридические лица не должны находиться в процессе реорганизации, ликвидации, банкротства, а индивидуальные предприниматели не должны прекратить свою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 не имеющие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»;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ы 3.5.3, 3.5.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5.3. юридические лица не должны находиться в процессе реорганизации, ликвидации, банкротства, а индивидуальные предприниматели не должны прекратить свою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не имеющие неисполненную обязанность по уплате налогов, сборов, страховых взносов, пеней, штрафов, процентов, подлежащих в соответствии с законодательством Российской Федерации о налогах и сборах;»;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4: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5пункта 4.1 признать утратившим силу;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4.2 цифры «4-6» заменить цифрами «4, 6»;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. в разделе 9: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5 пункта 9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) </w:t>
      </w:r>
      <w:r>
        <w:rPr>
          <w:rFonts w:cs="Times New Roman" w:ascii="Times New Roman" w:hAnsi="Times New Roman"/>
          <w:color w:val="0D0D0D"/>
          <w:sz w:val="28"/>
          <w:szCs w:val="28"/>
        </w:rPr>
        <w:t>нарушение получателем поддержки условий, установленных при их предоставлении, выявленного по фактам проверок, проведенных главным распорядителем бюджетных средств и уполномоченным органом государственного (муниципального) финансового  контроля;»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-  подпункт </w:t>
      </w:r>
      <w:r>
        <w:rPr>
          <w:rFonts w:cs="Times New Roman" w:ascii="Times New Roman" w:hAnsi="Times New Roman"/>
          <w:sz w:val="28"/>
          <w:szCs w:val="28"/>
        </w:rPr>
        <w:t>7 пункта 9.2. изложить в следующей редакц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«7) не использования Инновационной компанией остатков финансовой поддержки, в отчетном финансовом году, за исключением случаев предусмотренных разделом 13;»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аздел 11 «Использование Субсидии получателями поддержки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675" w:hanging="0"/>
        <w:contextualSpacing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«12. Использование Субсидии получателями поддержки</w:t>
      </w:r>
    </w:p>
    <w:p>
      <w:pPr>
        <w:pStyle w:val="Normal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2.1.  Предоставленная субсидия используется в целях текущей финансово-хозяйственной деятельности Инновационной комп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2.1.1. Инновационная компания подтверждает использование полученных средств Гранта посредством предоставления отчета о целевом использовании гранта и собственных расходов (софинансирования) на реализацию инновационного проекта (приложение 4 к настоящему Порядку), итогового отчета по реализации инновационного проекта (приложение 5 к настоящему Порядку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12.1.2. Инновационная компания предоставляет отчетность, указанную в подпункте 3 пункта 2.4 настоящего Порядка и информацию в соответствии с Договором (соглашением). Порядок и сроки предоставления указанной отчетности устанавливается в Договоре (соглашении). В случае невыполнения обязанностей по предоставлению отчетности в установленный срок, Комитет направляет запрос главному распорядителю бюджетных средств для проведения проверки в отношении данного субъекта предприниматель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2.2. Запреща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обретение субъектам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юридическими лицами  за счет средств полученной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widowControl w:val="false"/>
        <w:autoSpaceDE w:val="false"/>
        <w:spacing w:lineRule="auto" w:line="240" w:before="75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казанное условие включается в Договор (соглашение)»;</w:t>
      </w:r>
    </w:p>
    <w:p>
      <w:pPr>
        <w:pStyle w:val="Normal"/>
        <w:numPr>
          <w:ilvl w:val="2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дополнить разделом 1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«13. Случаи и порядок  возврата в текущем финансовом году Получателем субсидии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3.1. В случае если Получатель гранта не использовал остатки субсидии в отчетном финансовом году, Получатель гранта в текущем финансовом году </w:t>
      </w:r>
      <w:r>
        <w:rPr>
          <w:rFonts w:cs="Times New Roman" w:ascii="Times New Roman" w:hAnsi="Times New Roman"/>
          <w:sz w:val="28"/>
          <w:szCs w:val="28"/>
        </w:rPr>
        <w:t>возвращает в бюджет Березовского района сумму перечисленной субсидии, за исключением субсидий, предоставленных в пределах суммы, необходимой для оплаты денежных обязательств получателя субсидий, источником финансового обеспечения которых являются указанные субсид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В случае если в отношении Получателя гранта выявлены обстоятельства, указанные в пункте 13.1 настоящего Порядка, Комиссия принимает решение о возврате субсидии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гранта осуществляется в порядке предусмотренными пунктами 9.4 – 9.6 настоящего Порядка.».</w:t>
      </w:r>
    </w:p>
    <w:p>
      <w:pPr>
        <w:pStyle w:val="Msonormalcxspmiddle"/>
        <w:tabs>
          <w:tab w:val="clear" w:pos="708"/>
          <w:tab w:val="left" w:pos="9639" w:leader="none"/>
        </w:tabs>
        <w:spacing w:before="0" w:after="0"/>
        <w:ind w:right="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 на официальном веб-сайте органов местного самоуправления муниципального образования Березовский райо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В.И. Фо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9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718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27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44" w:hanging="21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53:00Z</dcterms:created>
  <dc:creator>KrylovaVV</dc:creator>
  <dc:description/>
  <cp:keywords/>
  <dc:language>en-US</dc:language>
  <cp:lastModifiedBy>пользователь</cp:lastModifiedBy>
  <cp:lastPrinted>2017-11-29T10:32:00Z</cp:lastPrinted>
  <dcterms:modified xsi:type="dcterms:W3CDTF">2017-11-29T05:32:00Z</dcterms:modified>
  <cp:revision>41</cp:revision>
  <dc:subject/>
  <dc:title>Проект</dc:title>
</cp:coreProperties>
</file>