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АДМИНИСТРАЦИЯ 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05.03.2019 </w:t>
        <w:tab/>
        <w:tab/>
        <w:tab/>
        <w:tab/>
        <w:tab/>
        <w:t xml:space="preserve">                                                            № 2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т. Берез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816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я в постановление администрации Березовского района от 12.10.2015 № 1239 «Об утверждении состава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» и признании утратившими силу некоторых муниципальных правовых актов администрации Березовского райо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ложение к постановлению администрации Березовского района        от 12.10.2015 № 1239 «Об утверждении состава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» изложить в следующе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Березовского района от 23.12.2017 № 1126 «О внесении изменения в постановление администрации Березовского района от 12.10.2015 № 1239 «Об утверждении состава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местить настоящее постановление на официальном веб-сайте органов местного самоуправления Берез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района                                                                                         С.Ю. Била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Берез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.03.2019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ого совета при администрации Бере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ализации государственной политики в социальной сф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Общественный Со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310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районной женской общественной организации «Северянка», председатель Общественного Совета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юхалова Вер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десова Ан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Березовской районной организации профсоюза работников народного образования и науки РФ, заместитель председателя Общественного совет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отдела по труду, социальной и молодежной политике Комитета спорта и молодежной политики администрации Березовского района, секретарь Общественного Совета. 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ы Общественного совет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ндриянова Людмила Васи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местной общественной организации «Центр развития инициатив в сфере культуры и спорта в Березовском районе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ус Татья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объединения организаций профсоюзов муниципального образования Березовский район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вкогон Галина Эдуар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член первичной профсоюзной организации 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МАО – Юг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 «Березовский противотуберкулезный диспансер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ожанин Викто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член районной общественной организации «Всероссийское общество инвалидов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нгилева Любовь Константин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Березовского отделения общественной организации «Спасение Югры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сетова Ольга Георги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местной общественной организации «Центр развития инициатив в сфере культуры и спорта в Березовском районе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ванов Владими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председатель первичной профсоюзной организации 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МАО – Юг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 «Березовский противотуберкулезный диспансер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31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ева Людмила Яковл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>председатель первичной профсоюзной организации БУ ХМАО – Югры «Березовская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валева Татья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ивный житель Березовского района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укьянова Нина Дмитри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ньшиков Дмитрий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Березовской районной общественной организации ветеранов (пенсионер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Общественного совета при гп. Березово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рзина Гал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Березовской районной общественной организации «Всероссийское общество инвалидов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иколаева Валентина Иван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первичной профсоюзной организации БУ ХМАО – Югры «Березовская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нин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Березовской районной общественной организации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винтицкая Анна Викторовна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лен Прихода храма Рождества Пресвятой Богородицы в пгт. Березово (по согласованию); 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прун Калерия Ак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 Березовского отделения общественной организации «Спасение Югры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27:00Z</dcterms:created>
  <dc:creator>DedjuhinaAV</dc:creator>
  <dc:description/>
  <cp:keywords/>
  <dc:language>en-US</dc:language>
  <cp:lastModifiedBy>пользователь</cp:lastModifiedBy>
  <cp:lastPrinted>2019-03-06T12:37:00Z</cp:lastPrinted>
  <dcterms:modified xsi:type="dcterms:W3CDTF">2019-03-06T07:37:00Z</dcterms:modified>
  <cp:revision>17</cp:revision>
  <dc:subject/>
  <dc:title/>
</cp:coreProperties>
</file>