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737870" cy="78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6" r="-4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5.11.2018 </w:t>
        <w:tab/>
        <w:tab/>
        <w:tab/>
        <w:t xml:space="preserve">                    </w:t>
        <w:tab/>
        <w:t xml:space="preserve">                                                          № 1015</w:t>
      </w:r>
    </w:p>
    <w:p>
      <w:pPr>
        <w:pStyle w:val="Normal"/>
        <w:spacing w:lineRule="auto" w:line="480"/>
        <w:rPr/>
      </w:pPr>
      <w:r>
        <w:rPr/>
        <w:t>пгт. Березово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 внесении изменения в постановление</w:t>
            </w:r>
          </w:p>
          <w:p>
            <w:pPr>
              <w:pStyle w:val="Normal"/>
              <w:spacing w:lineRule="atLeas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 Березовского района от 02.12.2015 № 1374 «О комиссии по рассмотрению материалов на присвоение учреждениям, организациям и предприятиям имен»</w:t>
            </w:r>
          </w:p>
          <w:p>
            <w:pPr>
              <w:pStyle w:val="Normal"/>
              <w:spacing w:lineRule="atLeas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вязи с организационно-кадровыми изменениями в администрации Березовского района:</w:t>
      </w:r>
    </w:p>
    <w:p>
      <w:pPr>
        <w:pStyle w:val="Normal"/>
        <w:spacing w:lineRule="atLeast" w:line="24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Приложение 2 к постановлению администрации Березовского района от 02.12.2015 № 1374 «О комиссии по рассмотрению материалов на присвоение учреждениям, организациям и предприятиям имен» изложить в следующе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2. Опубликовать настоящее постановление в газете «Жизнь Югры» и разместить на официальном веб-сайте органов местного самоуправления Березовского района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3. Настоящее постановление вступает в силу после его подписания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И.о. главы района                   </w:t>
        <w:tab/>
        <w:tab/>
        <w:t xml:space="preserve">             </w:t>
        <w:tab/>
        <w:tab/>
        <w:t xml:space="preserve">                               С.Н. Титов</w:t>
      </w:r>
    </w:p>
    <w:p>
      <w:pPr>
        <w:pStyle w:val="Normal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 Березовского района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5.11.2018 № 101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ОМИССИИ ПО РАССМОТРЕНИЮ МАТЕРИАЛОВ НА ПРИСВОЕНИЕ УЧРЕЖДЕНИЯМ, ОРГАНИЗАЦИЯМ И ПРЕДПРИЯТИЯМ ИМЕ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(ДАЛЕЕ – КОМИССИЯ)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1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45"/>
        <w:gridCol w:w="7088"/>
      </w:tblGrid>
      <w:tr>
        <w:trPr/>
        <w:tc>
          <w:tcPr>
            <w:tcW w:w="2770" w:type="dxa"/>
            <w:tcBorders/>
          </w:tcPr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уханова Марина Анатольевна</w:t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тета спорта и молодежной политики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аник Илья Александрович</w:t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первой категории отдела по труду, социальной и молодежной политике, секретар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pacing w:lineRule="auto" w:line="360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онюк Лия Фед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Комитета образования администрации Березовского района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шов Геннадий Геннадиевич</w:t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яющий делами администрации Берез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зиахметова Татьяна Леонидовна</w:t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культуры администрации Берез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хирева Светлана Михайловна</w:t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Общественного Совета Березов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хман Анатолий Ефимович</w:t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бюджетного учреждения Ханты-Мансийского автономного округа - Югры «Березовская районная больница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енко Ирина Леонидовна</w:t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оциальной защиты населения по Березовскому район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зиев Рашид Мансурович</w:t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оенного комиссариата по Березовскому район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нина Татьяна Алексеевна</w:t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ая районная общественная организация ветеранов (пенсионеров) войны, труда, Вооруженных сил и правоохранительных органов (по согласованию);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пин Александр Борисович</w:t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Думы Березовского района, председатель комиссии по бюджету, налогам и финансам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6:35:00Z</dcterms:created>
  <dc:creator>LomakovaOD</dc:creator>
  <dc:description/>
  <cp:keywords/>
  <dc:language>en-US</dc:language>
  <cp:lastModifiedBy>пользователь</cp:lastModifiedBy>
  <cp:lastPrinted>2018-11-16T12:14:00Z</cp:lastPrinted>
  <dcterms:modified xsi:type="dcterms:W3CDTF">2018-11-16T07:14:00Z</dcterms:modified>
  <cp:revision>19</cp:revision>
  <dc:subject/>
  <dc:title/>
</cp:coreProperties>
</file>