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2.2015</w:t>
        <w:tab/>
        <w:tab/>
        <w:tab/>
        <w:tab/>
        <w:tab/>
        <w:tab/>
        <w:tab/>
        <w:t xml:space="preserve">                                     № 137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рассмотрению материалов на присвоение учреждениям, организациям и предприятиям имен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Березовского  района от  20 ноября      2015 года № 674 «Об утверждении Положения о порядке присвоения, учреждениям, организациям и предприятиям на территории Березовского района имен особо выдающихся государственных и общественно-политических деятелей, героев труда, деятелей науки, образования и культуры, защитников Родины – имен участников Великой Отечественной войны и боевых действ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рассмотрению материалов на присвоение  учреждениям, организациям и предприятиям на территории Березовского района, учредителем которых является администрация Березовского района, имен особо выдающихся государственных и общественно-политических деятелей, героев труда, деятелей науки, образования и культуры, защитников Родины – имен участников Великой Отечественной войны и боевых действий  (далее Комисси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ие о Комиссии согласно приложению 1 к настоящему постановл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согласно приложению 2 к настоящему постановл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подпис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  заместителя   главы   администрации района по социальным вопросам И.В. Чечеткин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12.2015 №  13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рассмотрению материалов на присво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, организациям и предприятиям им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деятельности комиссии по рассмотрению материалов на присвоение  учреждениям, организациям и предприятиям на территории Березовского района, учредителем которых является администрация Березовского района, имен особо выдающихся государственных и общественно – политических деятелей, героев труда, деятелей науки, образования и культуры, защитников Родины – имен участников Великой Отечественной войны и боевых действий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основывается на Конституции Российской Федерации, федеральных законах и иных нормативных правовых актах Российской Федерации, руководствуется уставом Березовского района, решением Думы Березовского района, постановлениями администрации Березовского района, иными нормативными актами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функции и права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ется с целью рассмотрения материалов по присвоению учреждениям, организациям и предприятиям на территории Березовского района имен особо выдающихся государственных и общественно-политических деятелей, героев труда, деятелей науки, образования и культуры, защитников Родины – имен участников Великой Отечественной войны и боевых действий, с целью  увековечения памяти о выдающейся личности в истории Березовского района, Ханты-Мансийского автономного округа – Югры 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ункциями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оступивших заявлений о присвоении учреждению (организации,  предприятию) на территории Березовского района имени особо выдающегося государственного и общественно-политического деятеля, героя труда, деятеля науки, образования и культуры, защитника Родины – имени участника Великой Отечественной войны и боевых действий, с целью  увековечения памяти о выдающейся личности в истории Березовского района, Ханты-Мансийского автономного округа – Югры 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комиссионно о присвоении имени учреждению (организации, предприятию), учредителем которых является администрация Березовского района, или об отсутствии ос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комиссионно об отклонении присвоения имени  учреждению (организации, предприятию), учредителем которых является администрация Берез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письменной форме инициаторам мотивированный отказ о возможности присвоения имени учреждению (организации, предприят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от государственных, муниципальных, общественных и иных органов, организаций и должностных лиц необходимые для ее деятельности материалы и с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случаи необходимости к своей работе специалистов различных организаций и ведомств, представителей обще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остав комиссии входят председатель комиссии, секретарь комиссии и члены комисс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ем комиссии является первый заместитель главы администрации Березовского район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Членами комиссии могут быть представители органов государственной власти, органов местного самоуправления, предприятий, учреждений,  общественных организаций и движений, юридических лиц независимо от их организационно-правовой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ерсональный состав комиссии утверждается постановлением   администрации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едседатель комиссии осуществляет общее руководство и принимает решения по оперативным вопросам в период между ее заседаниями. В отсутствие председателя комиссии его полномочия осуществляет заместитель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екретарь комиссии в пределах своей компетенции организует заседания комиссии, своевременно подготавливает материалы для рассмотрения на заседаниях комиссии, уведомляет ее членов о дате проведения и повестке дня очередного заседания, осуществляет рассылку необходимых для предстоящего заседания материалов и решений комиссии (протоколов или выписок из протоколов) заинтересованным организациям, а также контролирует выполнение протоколь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организации деятельности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седания комиссии проводятся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е комиссии считается правомочным, если на нем присутствует более половины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ешение комиссии принимается большинством голосов ее членов, присутствующих на заседании. При равенстве голосов решающим является голос  председателя комиссии. В случае разногласий члены комиссии имеют право внести свое особое мнение по вопросам, имеющим принципиально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шения комиссии оформляются протоколом, подписываемым председателем комиссии и секретар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Материалы для рассмотрения на заседаниях комиссии подготавливаются секретарем комиссии, который несет ответственность за своевременную и качественную их подгот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екретарь комиссии обобщает представленный материал, подготавливает повестку дня и передает на рассмотрение председателю  комиссии или заместителю председателя комиссии в трехдневный срок. После согласования материалов (не позднее 20 дней со дня поступления заявления) назначается дата проведе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В течение двух дней после заседания комиссии секретарь корректирует проекты решений с учетом замечаний и предложений, принятых комиссией, и оформляет протокол. Оформленный протокол подписывается в пятидневный срок и направляется главе администрации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шение комиссии в трехдневный срок после подписания направляе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12.2015 №  137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материалов на присвоение име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ям, учреждениям и организациям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91"/>
        <w:gridCol w:w="360"/>
        <w:gridCol w:w="5429"/>
      </w:tblGrid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четкина 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ый заместитель главы администрации Березовского района по социальным вопросам, председатель комиссии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дерер Ирина Фед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ециалист отдела по социальной и молодежной политике администрации Березовского района,  секретарь комиссии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йхман Анатолий Ефим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врач  БУ ХМАО-Югры «Березовск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жога Наталья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Комитета образования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зиахметова Татья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Комитета по культуре и кино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имкин Вадим Валенти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яющий делами администрации Березовского района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лова Анжелика Валер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едующий отделом спорта и туризма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нтоненко Ирина Леонид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ения социальной защиты населения по Берез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зиев Рашид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военного комиссариата по Березовскому району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ехирева Светла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Общественного Совета Березовского района, член Общественной палаты Ханты-Мансийского автономного округа- Югры (по согласованию)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гимуллина Ольга Александровн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районного совета ветеранов войны и труда (по согласованию)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ейник Татьяна Пет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едующий архивным отделом администрации  района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типин Александр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председателя Думы Березовского района (по согласованию), член комиссии по бюджету Думы района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ицкий Влади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председателя Думы Березовского района (по согласованию), председатель комиссии по социальной  политике Думы райо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12-03T15:42:00Z</cp:lastPrinted>
  <dcterms:modified xsi:type="dcterms:W3CDTF">2015-12-03T10:42:00Z</dcterms:modified>
  <cp:revision>8</cp:revision>
  <dc:subject/>
  <dc:title/>
</cp:coreProperties>
</file>