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48895</wp:posOffset>
            </wp:positionV>
            <wp:extent cx="709295" cy="721995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1.2019</w:t>
        <w:tab/>
        <w:tab/>
        <w:tab/>
        <w:t xml:space="preserve">                    </w:t>
        <w:tab/>
        <w:t xml:space="preserve">                                                            № 18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982"/>
      </w:tblGrid>
      <w:tr>
        <w:trPr/>
        <w:tc>
          <w:tcPr>
            <w:tcW w:w="501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внесении изменения в постановление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Березовского района от 02.12.2015 № 1374 «О комиссии по рассмотрению материалов на присвоение учреждениям, организациям и предприятиям имен» и признании утратившими силу некоторых муниципальных правовых актов администрации Березовского района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sz w:val="28"/>
          <w:szCs w:val="28"/>
        </w:rPr>
        <w:t>1. Приложение 2 к постановлению администрации Березовского района от 02.12.2015 № 1374 «О комиссии по рассмотрению материалов на присвоение учреждениям, организациям и предприятиям имен» изложить в следующей редакции согласно приложению к настоящему постановлению.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 Постановление администрации Березовского района от 15.11.2018 № 1015 «О внесении изменения в постановление администрации Березовского района от 02.12.2015 №1374 «О комиссии по рассмотрению материалов на присвоение учреждениям, организациям и предприятиям имен» признать утратившим силу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3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И.о. главы района                   </w:t>
        <w:tab/>
        <w:t xml:space="preserve">                              </w:t>
        <w:tab/>
        <w:t xml:space="preserve">                                И.В. Чечёткина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01.2019 № 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ССИИ ПО РАССМОТРЕНИЮ МАТЕРИАЛОВ НА ПРИСВОЕНИЕ УЧРЕЖДЕНИЯМ, ОРГАНИЗАЦИЯМ И ПРЕДПРИЯТИЯМ ИМЕ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(ДАЛЕЕ – КОМИССИЯ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5"/>
        <w:gridCol w:w="7088"/>
      </w:tblGrid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нова Марина Анатолье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спорта и молодежной политики администрации Берез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лександра Алексее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отдела по труду, социальной и молодежной политике Комитета спорта и молодежной политики администрации Березов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auto" w:line="360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юк Лия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образования администрации Березов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Геннадий Геннадие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ахметова Татья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Берез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хман Анатолий Ефим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Ирина Леонид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ашид Мансур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Татьяна Александровн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ая районная общественная организация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 Александр Борисович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Березовского района, председатель комиссии по бюджету, налогам и финансам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57:00Z</dcterms:created>
  <dc:creator>LomakovaOD</dc:creator>
  <dc:description/>
  <cp:keywords/>
  <dc:language>en-US</dc:language>
  <cp:lastModifiedBy>пользователь</cp:lastModifiedBy>
  <cp:lastPrinted>2019-01-16T14:06:00Z</cp:lastPrinted>
  <dcterms:modified xsi:type="dcterms:W3CDTF">2019-01-16T09:06:00Z</dcterms:modified>
  <cp:revision>11</cp:revision>
  <dc:subject/>
  <dc:title/>
</cp:coreProperties>
</file>