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38735</wp:posOffset>
            </wp:positionV>
            <wp:extent cx="709295" cy="72199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3.2019</w:t>
        <w:tab/>
        <w:tab/>
        <w:tab/>
        <w:tab/>
        <w:t xml:space="preserve">                    </w:t>
        <w:tab/>
        <w:t xml:space="preserve">                                               № 225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4982"/>
      </w:tblGrid>
      <w:tr>
        <w:trPr/>
        <w:tc>
          <w:tcPr>
            <w:tcW w:w="501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 внесении изменения в постановление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Березовского района от 02.12.2015 № 1374 «О комиссии по рассмотрению материалов на присвоение учреждениям, организациям и предприятиям имен» и признании утратившими силу некоторых муниципальных правовых актов администрации Березовского района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организационно-кадровыми изменениями в администрации Березовского района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sz w:val="28"/>
          <w:szCs w:val="28"/>
        </w:rPr>
        <w:t>1. Приложение 2 к постановлению администрации Березовского района от 02.12.2015 № 1374 «О комиссии по рассмотрению материалов на присвоение учреждениям, организациям и предприятиям имен» изложить в следующей редакции согласно приложению к настоящему постановлению.</w:t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2.  Постановление администрации Березовского района от 15.01.2019 </w:t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8 «О внесении изменения в постановление администрации Березовского района от 02.12.2015 №1374 «О комиссии по рассмотрению материалов на присвоение учреждениям, организациям и предприятиям имен» признать утратившим силу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3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И.о. главы района                   </w:t>
        <w:tab/>
        <w:t xml:space="preserve">                              </w:t>
        <w:tab/>
        <w:t xml:space="preserve">                                      С.Н. Титов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1.03.2019 № 2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ИССИИ ПО РАССМОТРЕНИЮ МАТЕРИАЛОВ НА ПРИСВОЕНИЕ УЧРЕЖДЕНИЯМ, ОРГАНИЗАЦИЯМ И ПРЕДПРИЯТИЯМ ИМЕ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(ДАЛЕЕ – КОМИССИЯ)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5"/>
        <w:gridCol w:w="7088"/>
      </w:tblGrid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ко Вячеслав Алексее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спорта и молодежной политики администрации Березов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лександра Алексее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по труду, социальной и молодежной политике Комитета спорта и молодежной политики администрации Березовского района, секретарь комиссии;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lineRule="auto" w:line="360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юк Лия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образования администрации Березов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Геннадий Геннадие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яющий делами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ахметова Татьяна Леонид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ирева Светлана Михайл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Берез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хман Анатолий Ефим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Березовск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 Ирина Леонид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ашид Мансур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енного комиссариата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на Татьяна Александр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ая районная общественная организация ветеранов (пенсионеров)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 Александр Борис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Березовского района, председатель комиссии по бюджету, налогам и финансам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5:57:00Z</dcterms:created>
  <dc:creator>LomakovaOD</dc:creator>
  <dc:description/>
  <cp:keywords/>
  <dc:language>en-US</dc:language>
  <cp:lastModifiedBy>пользователь</cp:lastModifiedBy>
  <cp:lastPrinted>2019-03-04T16:13:00Z</cp:lastPrinted>
  <dcterms:modified xsi:type="dcterms:W3CDTF">2019-03-04T11:13:00Z</dcterms:modified>
  <cp:revision>15</cp:revision>
  <dc:subject/>
  <dc:title/>
</cp:coreProperties>
</file>