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2.2015</w:t>
        <w:tab/>
        <w:tab/>
        <w:tab/>
        <w:tab/>
        <w:tab/>
        <w:tab/>
        <w:tab/>
        <w:t xml:space="preserve">                                     № 137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Normal"/>
        <w:tabs>
          <w:tab w:val="clear" w:pos="708"/>
          <w:tab w:val="left" w:pos="3969" w:leader="none"/>
        </w:tabs>
        <w:ind w:right="595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своении имен  муниципальным бюджетным                 образовательным учреждениям Березовского района</w:t>
      </w:r>
    </w:p>
    <w:p>
      <w:pPr>
        <w:pStyle w:val="ConsPlusNormal"/>
        <w:tabs>
          <w:tab w:val="clear" w:pos="708"/>
          <w:tab w:val="left" w:pos="3969" w:leader="none"/>
        </w:tabs>
        <w:ind w:right="595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решением Думы Березовского района от 20 ноября       2015 года № 674 «Об утверждении Положения о порядке присвоения учреждениям, организациям и предприятиям на территории Березовского района почетных имен особо выдающихся государственных и общественно-политических деятелей, героев труда, деятелей науки, образования, культуры, защитников Родины – имен участников Великой Отечественной войны и боевых действий», протоколом заседания комиссии по рассмотрению материалов о присвоении учреждениям, организациям и предприятиям имен от 02 декабря 2015 года № 1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исвоить имена муниципальным бюджетным образовательным учреждениям Березовского района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Муниципальному бюджетному образовательному учреждению Игримская средняя общеобразовательная школа № 2 имя Героя Советского Союза Собянина Гавриила Епифанович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Муниципальному бюджетному образовательному учреждению Светловская средняя общеобразовательная школа имя Соленова Бориса Александрович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уководителям Муниципальных бюджетных образовательных учреждений Игримская средняя общеобразовательная школа № 2 и Светловская средняя общеобразовательная школа внести соответствующие изменения в учредительные документы в установленном поряд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публиковать реш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стоящее постановление вступает в силу после его подпис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Контроль   за   исполнением   настоящего   постановления   возложить   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ого заместителя главы администрации района по социальным вопросам     И.В. Чечеткин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С.В. Кра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12-03T15:44:00Z</cp:lastPrinted>
  <dcterms:modified xsi:type="dcterms:W3CDTF">2015-12-03T10:53:00Z</dcterms:modified>
  <cp:revision>8</cp:revision>
  <dc:subject/>
  <dc:title/>
</cp:coreProperties>
</file>