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215265</wp:posOffset>
            </wp:positionV>
            <wp:extent cx="735965" cy="73914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4.10.2018  </w:t>
        <w:tab/>
        <w:tab/>
        <w:tab/>
        <w:tab/>
        <w:t xml:space="preserve">                                                                      № 910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  <w:tab w:val="left" w:pos="5387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пгт. Березово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5245" w:leader="none"/>
        </w:tabs>
        <w:ind w:right="481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О внесении изменения  в постановление администрации Березовского района от 02.12.2015 № 1376 «О присвоении имен муниципальным бюджетным образовательным учреждениям Березовского района»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pacing w:val="-2"/>
          <w:sz w:val="28"/>
          <w:szCs w:val="28"/>
        </w:rPr>
        <w:tab/>
      </w:r>
      <w:r>
        <w:rPr>
          <w:sz w:val="28"/>
          <w:szCs w:val="28"/>
        </w:rPr>
        <w:t>В связи с юридико - технической ошибкой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 В подпункте  1.2  пункта 1 постановления администрации Березовского района   от 02.12.2015 № 1376 «О присвоении имен муниципальным бюджетным образовательным учреждениям Березовского района слово «Соленов»  заменить  словом «Солёнов»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 в газете «Жизнь Югры» и разместить на официальном  веб-сайте органов местного самоуправления  Берез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/>
        <w:t xml:space="preserve">И.о. главы  района                                                                                   И.В. Чечеткина </w:t>
      </w:r>
    </w:p>
    <w:p>
      <w:pPr>
        <w:pStyle w:val="Style20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/>
        <w:t xml:space="preserve"> </w:t>
      </w:r>
    </w:p>
    <w:p>
      <w:pPr>
        <w:pStyle w:val="Style20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/>
        <w:tab/>
        <w:tab/>
        <w:tab/>
        <w:t xml:space="preserve">                                                            </w:t>
      </w:r>
    </w:p>
    <w:p>
      <w:pPr>
        <w:pStyle w:val="Normal"/>
        <w:ind w:left="70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ланкАДМ"/>
    <w:basedOn w:val="Normal"/>
    <w:qFormat/>
    <w:pPr>
      <w:ind w:firstLine="72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пользователь</cp:lastModifiedBy>
  <cp:lastPrinted>2018-10-25T12:46:00Z</cp:lastPrinted>
  <dcterms:modified xsi:type="dcterms:W3CDTF">2018-10-25T07:47:00Z</dcterms:modified>
  <cp:revision>14</cp:revision>
  <dc:subject/>
  <dc:title/>
</cp:coreProperties>
</file>