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от 20.10.2011                                                                                                   №1497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70" w:hanging="0"/>
        <w:jc w:val="both"/>
        <w:rPr/>
      </w:pPr>
      <w:r>
        <w:rPr>
          <w:szCs w:val="28"/>
        </w:rPr>
        <w:t>О создании спасательных служб         на территории Берез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В соответствии с Федеральным законом от 12.02.1998 №28-ФЗ                 «О</w:t>
      </w:r>
      <w:r>
        <w:rPr>
          <w:sz w:val="20"/>
        </w:rPr>
        <w:t xml:space="preserve"> </w:t>
      </w:r>
      <w:r>
        <w:rPr/>
        <w:t>гражданской обороне», постановлением Губернатора Ханты-Мансийского автономного округа - Югры от 11.01.2009 №1 «Об утверждении Положения об организации и ведении гражданской обороны в Ханты-Мансийском автономном округе - Югре», руководствуясь Приказом Министерства Российской Федерации по делам гражданской обороны, чрезвычайным ситуациям и ликвидации последствий стихийных бедствий от 04.11.2008 №687 «</w:t>
      </w:r>
      <w:r>
        <w:rPr>
          <w:color w:val="000000"/>
        </w:rPr>
        <w:t>Об утверждении Положения об организации и ведении гражданской обороны в муниципальных образованиях и организациях</w:t>
      </w:r>
      <w:r>
        <w:rPr/>
        <w:t>»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1.</w:t>
        <w:tab/>
        <w:t xml:space="preserve">Создать спасательные службы на территории Березовского района на базе структурных подразделений администрации Березовского района и организаций (по согласованию), деятельность которых осуществляется на </w:t>
      </w:r>
      <w:r>
        <w:rPr>
          <w:szCs w:val="28"/>
        </w:rPr>
        <w:t>территории Березовского района и соответствует основной задаче</w:t>
      </w:r>
      <w:r>
        <w:rPr>
          <w:sz w:val="20"/>
        </w:rPr>
        <w:t xml:space="preserve"> </w:t>
      </w:r>
      <w:r>
        <w:rPr/>
        <w:t xml:space="preserve">спасательной службы (приложение 1).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2.</w:t>
        <w:tab/>
        <w:t>Утвердить Положение о спасательных службах на территории Березовского района согласно приложению 2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3.</w:t>
        <w:tab/>
        <w:t>Определить руководителями спасательных служб муниципального образования Березовского района лиц, замещающих должности руководителей структурных подразделений администрации Березовского района указанных в приложение 1 к настоящему постановлению, в случае временного отсутствия руководителей – лиц, исполняющих их обязан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4.</w:t>
        <w:tab/>
        <w:t>Руководителям спасательных служб в срок до 1 декабря 2011 год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1)</w:t>
        <w:tab/>
        <w:t>разработать Положение о службе, привести в соответствие документацию службы согласно методическим рекомендациям МЧС Росс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2)</w:t>
        <w:tab/>
        <w:t>для выполнения специальных задач спасательных служб определить перечень</w:t>
      </w:r>
      <w:r>
        <w:rPr>
          <w:sz w:val="20"/>
        </w:rPr>
        <w:t xml:space="preserve"> </w:t>
      </w:r>
      <w:r>
        <w:rPr/>
        <w:t>нештатных</w:t>
      </w:r>
      <w:r>
        <w:rPr>
          <w:sz w:val="20"/>
        </w:rPr>
        <w:t xml:space="preserve"> </w:t>
      </w:r>
      <w:r>
        <w:rPr/>
        <w:t>аварийно-спасательных</w:t>
      </w:r>
      <w:r>
        <w:rPr>
          <w:sz w:val="20"/>
        </w:rPr>
        <w:t xml:space="preserve"> </w:t>
      </w:r>
      <w:r>
        <w:rPr/>
        <w:t>формирований,</w:t>
      </w:r>
      <w:r>
        <w:rPr>
          <w:sz w:val="20"/>
        </w:rPr>
        <w:t xml:space="preserve"> </w:t>
      </w:r>
      <w:r>
        <w:rPr/>
        <w:t>их</w:t>
      </w:r>
      <w:r>
        <w:rPr>
          <w:sz w:val="20"/>
        </w:rPr>
        <w:t xml:space="preserve"> </w:t>
      </w:r>
      <w:r>
        <w:rPr/>
        <w:t>организаци-онную структуру, порядок оповещения, сбора, оснащения и обуч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5.</w:t>
        <w:tab/>
        <w:t>Управлению по делам гражданской обороны, предупреждения и ликвидации чрезвычайных ситуаций и транспорту администрации Березовского района (Липов В.С.) оказать методическую помощь руководителям структурных подразделений администрации Березовского района и организаций, на основе которых создаются спасательные службы, в разработке Положений о спасательных служб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6.</w:t>
        <w:tab/>
        <w:t>Опубликовать настоящее постановление в газете «Жизнь Югры» и разместить на официальном сайте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7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8.</w:t>
        <w:tab/>
        <w:t>Признать утратившим силу постановление главы Березовского района от 16.10.2006 №131 «О создании служб гражданской обороны Березовского район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9.</w:t>
        <w:tab/>
        <w:t>Контроль за выполнением настоящего постановления возложить на заместителя главы администрации района Ахметшина А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Е.И.Кузнецов</w:t>
      </w:r>
      <w:r>
        <w:br w:type="page"/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4820" w:hanging="0"/>
        <w:jc w:val="right"/>
        <w:rPr/>
      </w:pPr>
      <w:r>
        <w:rPr>
          <w:spacing w:val="-2"/>
          <w:szCs w:val="28"/>
        </w:rPr>
        <w:t>Приложение 1</w:t>
      </w:r>
      <w:r>
        <w:rPr>
          <w:spacing w:val="-1"/>
          <w:szCs w:val="28"/>
        </w:rPr>
        <w:t xml:space="preserve"> к распоряжению</w:t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>администрации  Березовского района</w:t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zCs w:val="28"/>
        </w:rPr>
      </w:pPr>
      <w:r>
        <w:rPr>
          <w:szCs w:val="28"/>
        </w:rPr>
        <w:t>от  20.10.2011  №1497</w:t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асательных служб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b/>
          <w:szCs w:val="28"/>
        </w:rPr>
        <w:t>Медицинская спасательная служба.</w:t>
      </w:r>
      <w:r>
        <w:rPr>
          <w:szCs w:val="28"/>
        </w:rPr>
        <w:t xml:space="preserve"> Базовое учреждение – муниципальное учреждение здравоохранения – Березовская центральная районная больниц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b/>
          <w:szCs w:val="28"/>
        </w:rPr>
        <w:t xml:space="preserve">Коммунально-техническая спасательная служба. </w:t>
      </w:r>
      <w:r>
        <w:rPr>
          <w:szCs w:val="28"/>
        </w:rPr>
        <w:t>Базовое структурное подразделение – Управление по жилищно-коммунальному хозяйству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b/>
          <w:szCs w:val="28"/>
        </w:rPr>
        <w:t>Инженерная спасательная служба.</w:t>
      </w:r>
      <w:r>
        <w:rPr>
          <w:szCs w:val="28"/>
        </w:rPr>
        <w:t xml:space="preserve"> Базовое структурное подразделение – Управление капитального строительства и ремонта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b/>
          <w:szCs w:val="28"/>
        </w:rPr>
        <w:t xml:space="preserve">Спасательная служба оповещения и связи. </w:t>
      </w:r>
      <w:r>
        <w:rPr>
          <w:szCs w:val="28"/>
        </w:rPr>
        <w:t xml:space="preserve">Базовое структурное подразделение – Управление по информационным ресурсам, защите информации и связи администрации  Березовского район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b/>
          <w:szCs w:val="28"/>
        </w:rPr>
        <w:t>Спасательная служба торговли и питания.</w:t>
      </w:r>
      <w:r>
        <w:rPr>
          <w:szCs w:val="28"/>
        </w:rPr>
        <w:t xml:space="preserve"> Базовое структурное подразделение – Комитет по экономической политике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right="-6" w:firstLine="720"/>
        <w:jc w:val="both"/>
        <w:rPr>
          <w:szCs w:val="28"/>
        </w:rPr>
      </w:pPr>
      <w:r>
        <w:rPr>
          <w:b/>
          <w:szCs w:val="28"/>
        </w:rPr>
        <w:t xml:space="preserve">Спасательная служба транспорта. </w:t>
      </w:r>
      <w:r>
        <w:rPr>
          <w:szCs w:val="28"/>
        </w:rPr>
        <w:t>Базовое структурное подразделение – отдел транспорта администрации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right="-6" w:firstLine="720"/>
        <w:jc w:val="both"/>
        <w:rPr/>
      </w:pPr>
      <w:r>
        <w:rPr>
          <w:b/>
          <w:szCs w:val="28"/>
        </w:rPr>
        <w:t xml:space="preserve">Спасательная служба убежищ и укрытий. </w:t>
      </w:r>
      <w:r>
        <w:rPr>
          <w:szCs w:val="28"/>
        </w:rPr>
        <w:t>Базовое структурное подразделение</w:t>
      </w:r>
      <w:r>
        <w:rPr>
          <w:sz w:val="10"/>
          <w:szCs w:val="10"/>
        </w:rPr>
        <w:t xml:space="preserve"> </w:t>
      </w:r>
      <w:r>
        <w:rPr>
          <w:szCs w:val="28"/>
        </w:rPr>
        <w:t>–</w:t>
      </w:r>
      <w:r>
        <w:rPr>
          <w:sz w:val="10"/>
          <w:szCs w:val="10"/>
        </w:rPr>
        <w:t xml:space="preserve"> </w:t>
      </w:r>
      <w:r>
        <w:rPr>
          <w:szCs w:val="28"/>
        </w:rPr>
        <w:t>Управление</w:t>
      </w:r>
      <w:r>
        <w:rPr>
          <w:sz w:val="20"/>
        </w:rPr>
        <w:t xml:space="preserve"> </w:t>
      </w:r>
      <w:r>
        <w:rPr>
          <w:szCs w:val="28"/>
        </w:rPr>
        <w:t>архитектуры</w:t>
      </w:r>
      <w:r>
        <w:rPr>
          <w:sz w:val="20"/>
        </w:rPr>
        <w:t xml:space="preserve"> </w:t>
      </w:r>
      <w:r>
        <w:rPr>
          <w:szCs w:val="28"/>
        </w:rPr>
        <w:t>и</w:t>
      </w:r>
      <w:r>
        <w:rPr>
          <w:sz w:val="20"/>
        </w:rPr>
        <w:t xml:space="preserve"> </w:t>
      </w:r>
      <w:r>
        <w:rPr>
          <w:szCs w:val="28"/>
        </w:rPr>
        <w:t>градостроительства</w:t>
      </w:r>
      <w:r>
        <w:rPr>
          <w:sz w:val="20"/>
        </w:rPr>
        <w:t xml:space="preserve"> </w:t>
      </w:r>
      <w:r>
        <w:rPr>
          <w:szCs w:val="28"/>
        </w:rPr>
        <w:t>администрации Березов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pacing w:val="-1"/>
          <w:szCs w:val="28"/>
        </w:rPr>
      </w:pPr>
      <w:r>
        <w:rPr>
          <w:szCs w:val="28"/>
        </w:rPr>
        <w:t xml:space="preserve">Приложение 2 к распоряжению администрации Березовского района           </w:t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zCs w:val="28"/>
        </w:rPr>
      </w:pPr>
      <w:r>
        <w:rPr>
          <w:szCs w:val="28"/>
        </w:rPr>
        <w:t>от  20.10.2011  №1497</w:t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спасательных службах муниципального образования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Настоящее Положение о спасательных службах муниципального образования Березовский район (далее – спасательные службы) определяет порядок их организации, основные задачи, функции, полномочи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1.1. Спасательные службы предназначены для организации выполнения мероприятий гражданской обороны на территории Березовского района и защите населения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, в том числе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едицинская спасательная служба</w:t>
      </w:r>
      <w:r>
        <w:rPr>
          <w:szCs w:val="28"/>
        </w:rPr>
        <w:t xml:space="preserve"> – для организации и проведения санитарно-гигиенических и противоэпидемических мероприятий среди населения, пострадавшего при ведении военных действий или вследствие этих действий, проведения лечебно-эвакуационных мероприятий и оказания населению медицинской помощи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коммунально-техническая спасательная служба</w:t>
      </w:r>
      <w:r>
        <w:rPr>
          <w:szCs w:val="28"/>
        </w:rPr>
        <w:t xml:space="preserve"> – для организации и осуществления мероприятий по повышению устойчивости районных коммунально-энергетических сетей, организации проведения аварийно-восстановительных и других неотложных работ на них, организации своевременного и качественного предоставления населению коммунально-бытовых услуг, срочного захоронения трупов в военное время, осуществление </w:t>
      </w:r>
      <w:r>
        <w:rPr>
          <w:color w:val="000000"/>
          <w:szCs w:val="28"/>
        </w:rPr>
        <w:t>дегазации, дезактивации и дезинфекции зараженных территорий, сооружений и транспортных средств, а также</w:t>
      </w:r>
      <w:r>
        <w:rPr>
          <w:szCs w:val="28"/>
        </w:rPr>
        <w:t xml:space="preserve"> санитарной обработки людей, выходящих из очагов поражения, обеззараживания одежды и средств защиты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инженерная спасательная служба</w:t>
      </w:r>
      <w:r>
        <w:rPr>
          <w:szCs w:val="28"/>
        </w:rPr>
        <w:t xml:space="preserve"> – для организации и осуществления мероприятий по инженерному обеспечению аварийно-спасательных и других неотложных работ в очагах поражения, ликвидации последствий стихийных бедствий и крупных производственных аварий;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пасательная служба оповещения и связи</w:t>
      </w:r>
      <w:r>
        <w:rPr>
          <w:szCs w:val="28"/>
        </w:rPr>
        <w:t xml:space="preserve"> – для организации своевременного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обеспечения устойчивой телефонной связью органов управления гражданской обороны, действий оперативной группы и аварийно-спасательных формирований в зоне проведения аварийно-спасательных и других неотложных работ при ведении военных действий, и при ликвидации последствий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пасательная служба торговли и питания</w:t>
      </w:r>
      <w:r>
        <w:rPr>
          <w:szCs w:val="28"/>
        </w:rPr>
        <w:t xml:space="preserve"> – для организации и проведения мероприятий по первоочередному обеспечению населения, пострадавшего при ведении военных действий или вследствие этих действий, нормированному снабжению населения продовольственными и непродовольственными товарам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пасательная служба транспорта</w:t>
      </w:r>
      <w:r>
        <w:rPr>
          <w:szCs w:val="28"/>
        </w:rPr>
        <w:t xml:space="preserve"> – для организации перевозок различными видами транспорта материалов для строительства защитных сооружений, эвакуация населения и материальных ценностей в безопасную зону, подвоз сил и средств для проведения аварийно - спасательных и других неотложных работ; снабжения техники ГС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спасательная служба убежищ и укрытий </w:t>
      </w:r>
      <w:r>
        <w:rPr>
          <w:szCs w:val="28"/>
        </w:rPr>
        <w:t xml:space="preserve">– для осуществления мероприятий по предоставлению населению убежищ, укрытий и средств индивидуальной защиты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1.2. В своей деятельности спасательные службы руководствуются федеральными законами, иными нормативными правовыми актами Российской Федерации, Ханты-Мансийского автономного округа - Югры, определяющими порядок выполнения мероприятий гражданской обороны, актами органов местного самоуправления Березовского района, а также Положением о спасательных службах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 Организация спасательных служб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2.1. Спасательные службы, указанные в пункте 1.1. настоящего Положения, создаются решением главы Березовского района на базе структурных подразделений администрации района и организаций, деятельность которых осуществляется на территории Березовского района и соответствует основной задаче спасательной службы (далее – базовая организация)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2.2. Руководство</w:t>
      </w:r>
      <w:r>
        <w:rPr>
          <w:sz w:val="20"/>
        </w:rPr>
        <w:t xml:space="preserve"> </w:t>
      </w:r>
      <w:r>
        <w:rPr>
          <w:szCs w:val="28"/>
        </w:rPr>
        <w:t>спасательными</w:t>
      </w:r>
      <w:r>
        <w:rPr>
          <w:sz w:val="20"/>
        </w:rPr>
        <w:t xml:space="preserve"> </w:t>
      </w:r>
      <w:r>
        <w:rPr>
          <w:szCs w:val="28"/>
        </w:rPr>
        <w:t>службами</w:t>
      </w:r>
      <w:r>
        <w:rPr>
          <w:sz w:val="20"/>
        </w:rPr>
        <w:t xml:space="preserve"> </w:t>
      </w:r>
      <w:r>
        <w:rPr>
          <w:szCs w:val="28"/>
        </w:rPr>
        <w:t>осуществляют</w:t>
      </w:r>
      <w:r>
        <w:rPr>
          <w:sz w:val="20"/>
        </w:rPr>
        <w:t xml:space="preserve"> </w:t>
      </w:r>
      <w:r>
        <w:rPr>
          <w:szCs w:val="28"/>
        </w:rPr>
        <w:t>руководители структурных подразделений администрации Березовского района, базовых организ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ководителю спасательной службы подчиняются руководители подразделений, входящих в состав спасательной службы. Требования руководителя спасательной службы обязательны для исполнения всеми руководителями подразделений, входящих в состав спасательной служб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2.3. Положение о спасательной службе разрабатывается структурным подразделением администрации Березовского района, </w:t>
      </w:r>
      <w:r>
        <w:rPr>
          <w:rFonts w:cs="Calibri"/>
          <w:szCs w:val="28"/>
        </w:rPr>
        <w:t xml:space="preserve">согласовывается с Главным управлением МЧС России по Ханты-Мансийскому автономному округу - Югре, руководителем соответствующей спасательной службы Ханты-Мансийского автономного округа - Югры и утверждается руководителем гражданской обороны - </w:t>
      </w:r>
      <w:r>
        <w:rPr>
          <w:szCs w:val="28"/>
        </w:rPr>
        <w:t>главой Берез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2.4. Для выполнения мероприятий гражданской обороны, а также организации проведения аварийно-спасательных и других неотложных работ в состав сил соответствующей спасательной службы входят соответствующие по предназначению территориальные нештатные аварийно-спасательные формирования (далее – территориальные НАСФ). Порядок создания территориальных НАСФ определяется приказом МЧС России от 23.12.2005 №999 «Об утверждении Порядка создания нештатных аварийно-спасательных формирован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Силы гражданской обороны в мирное время могут привлекаться для участия в мероприятиях по предупреждению и ликвидации чрезвычайных ситуаций.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. Управление и планирование деятельности спасательных служб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3.1. Управление спасательной службой возлагается на нештатный орган управления – штаб спасательной служб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В состав нештатного органа управления соответствующей спасательной службы решением руководителя спасательной службы назначаются специалисты соответствующего структурного подразделения администрации Березовского района или базовой организации, а по необходимости, специалисты подразделений, входящих в состав спасательной службы, по направлениям: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перативного планирования, прогнозирования, связи и управления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беспечения материальными средствами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учёта и подготовки личного состава территориальных НАСФ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- других направлений, в зависимости от стоящих задач, по решению руководителя спасательной службы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Состав штаба спасательной службы определяется в Положении о соответствующей спасательной службе.   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3.2. Планирование обеспечения мероприятий гражданской обороны спасательными службами осуществляется на основе Плана гражданской обороны и защиты населения Березовского района и планов гражданской обороны организаций (предприятий)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Планы обеспечения мероприятий гражданской обороны спасательных служб, определяющие организацию и порядок выполнения ими специальных мероприятий гражданской обороны при приведении их в готовность, разрабатываются начальниками спасательных служб в соответствии с требованиями методических рекомендаций и указаний МЧС России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План обеспечения мероприятий гражданской обороны спасательной службы района подписывается начальником службы, согласовывается с Управлением по делам гражданской обороны, предупреждения и ликвидации чрезвычайных ситуаций и транспорту администрации Березовского района и утверждается главой Березовского района.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Планы обеспечения мероприятий гражданской обороны спасательных служб разрабатываются в трёх экземплярах и находятся: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>1-й экз. – в штабе спасательной службы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ab/>
        <w:t>2-й экз. – в соответствующей службе Ханты-Мансийского автономного округа - Юг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3-й экз. – в Управлении  по делам гражданской обороны, предупреждения и ликвидации чрезвычайных ситуаций и транспорту администрации Березовского района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Задачи и функции спасательных служб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1. Основные задачи спасательных служб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планирование мероприятий гражданской обороны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руководство и координация деятельности подведомственных подразделений, контроль готовности НАСФ, входящих в состав спасательной службы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рганизация взаимодействия подразделений и территориальных НАСФ, входящих в состав спасательной службы, в ходе выполнения мероприятий гражданской обороны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управление силами и средствами спасательной службы в ходе выполнения работ по жизнеобеспечению населения и устойчивому функционированию организаций, имеющих важное оборонное и экономическое значение, а также при ликвидации последствий чрезвычайных ситуаций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создание соответствующих запасов материально-технических, продовольственных, медицинских и иных средств (далее – запасы)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2. Основные функции спасательных служб в мирное время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создание и подготовка нештатных органов управления спасательных служб (штабов или групп управления)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разработка планов обеспечения мероприятий гражданской обороны спасательных служб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рганизационно-методическое руководство подготовкой территориальных НАСФ, контроль за их оснащением средствами индивидуальной защиты, имуществом, техникой, приборами радиационной и химической разведок, дозиметрического контроля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рганизация планирования защиты личного состава, техники и имущества подразделений, входящих в состав спасательных служб, а также запасов от поражающих факторов современных средств поражения вероятного противника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планирование мероприятий по рассредоточению сил и средств спасательных служб в безопасных районах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подготовка (обучение) личного состава спасательных служб путём проведения практических занятий, штабных тренировок и командно-штабных учений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3. Основные функции спасательных служб в военное время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приведение подразделений и территориальных НАСФ, входящих в состав спасательных служб, в соответствующие степени готовности при переводе гражданской обороны с мирного на военное время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всестороннее обеспечение действий территориальных НАСФ и выполнение других неотложных работ по защите населения при ведении военных действий или вследствие этих действий, а также при ликвидации последствий чрезвычайных ситуаций в соответствии с планами обеспечения мероприятий гражданской обороны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организация защиты личного состава, техники, имущества подразделений и территориальных НАСФ, входящих в состав спасательных служб, а также соответствующих запасов от поражающих факторов ССП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- предоставление донесений в Управление по делам гражданской обороны, предупреждения и ликвидации чрезвычайных ситуаций и транспорту администрации Березовского района и вышестоящие спасательные службы Ханты-Мансийского автономного округа - Югры согласно табелю срочных донесений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 Полномочия спасательных служб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Для исполнения возложенных функций спасательные службы имеют право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5.1. Разрабатывать и доводить до подразделений, входящих в состав спасательных служб, планирующие документы по организации и ведению гражданской обороны в соответствии с основными задачами спасательных служб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5.2. Контролировать деятельность подразделений, входящих в состав спасательных служб, в подготовке и выполнении мероприятий гражданской оборон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5.3. Запрашивать от подразделений, входящих в состав спасательных служб, данные, отчёты и донесения о выполнении мероприятий гражданской оборон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5.4. Предоставлять отчёты и донесения о деятельности спасательной службы в Управление по делам гражданской обороны, предупреждения и ликвидации чрезвычайных ситуаций и транспорту администрации Березовского района и соответствующие спасательные службы Ханты-Мансийского автономного округа - Югры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5.5. Вносить предложения главе Березовского района – руководителю гражданской обороны по организации выполнения мероприятий гражданской обороны и защиты населения Березов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6.1. Финансирование</w:t>
      </w:r>
      <w:r>
        <w:rPr>
          <w:sz w:val="20"/>
        </w:rPr>
        <w:t xml:space="preserve"> </w:t>
      </w:r>
      <w:r>
        <w:rPr>
          <w:szCs w:val="28"/>
        </w:rPr>
        <w:t>мероприятий</w:t>
      </w:r>
      <w:r>
        <w:rPr>
          <w:sz w:val="20"/>
        </w:rPr>
        <w:t xml:space="preserve"> </w:t>
      </w:r>
      <w:r>
        <w:rPr>
          <w:szCs w:val="28"/>
        </w:rPr>
        <w:t>по</w:t>
      </w:r>
      <w:r>
        <w:rPr>
          <w:sz w:val="20"/>
        </w:rPr>
        <w:t xml:space="preserve"> </w:t>
      </w:r>
      <w:r>
        <w:rPr>
          <w:szCs w:val="28"/>
        </w:rPr>
        <w:t>деятельности</w:t>
      </w:r>
      <w:r>
        <w:rPr>
          <w:sz w:val="20"/>
        </w:rPr>
        <w:t xml:space="preserve"> </w:t>
      </w:r>
      <w:r>
        <w:rPr>
          <w:szCs w:val="28"/>
        </w:rPr>
        <w:t>спасательных</w:t>
      </w:r>
      <w:r>
        <w:rPr>
          <w:sz w:val="20"/>
        </w:rPr>
        <w:t xml:space="preserve"> </w:t>
      </w:r>
      <w:r>
        <w:rPr>
          <w:szCs w:val="28"/>
        </w:rPr>
        <w:t>служб осуществляется в соответствии с законодательством Российской Федерации, Ханты-Мансийского автономного округа</w:t>
      </w:r>
      <w:r>
        <w:rPr>
          <w:sz w:val="16"/>
          <w:szCs w:val="16"/>
        </w:rPr>
        <w:t xml:space="preserve"> </w:t>
      </w:r>
      <w:r>
        <w:rPr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Cs w:val="28"/>
        </w:rPr>
        <w:t>Югры и нормативными правовыми актами Берез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5:00Z</dcterms:created>
  <dc:creator>Белкина С.Н.</dc:creator>
  <dc:description/>
  <cp:keywords/>
  <dc:language>en-US</dc:language>
  <cp:lastModifiedBy>Ханенкова</cp:lastModifiedBy>
  <cp:lastPrinted>2011-10-21T16:12:00Z</cp:lastPrinted>
  <dcterms:modified xsi:type="dcterms:W3CDTF">2011-10-21T10:15:00Z</dcterms:modified>
  <cp:revision>2</cp:revision>
  <dc:subject/>
  <dc:title>от_________________                                                                             №_______   </dc:title>
</cp:coreProperties>
</file>