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965" cy="794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НТЫ-МАНСИЙСКОГО АВТОНОМНОГО ОКРУГА – ЮГРЫ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/>
      </w:pPr>
      <w:r>
        <w:rPr/>
        <w:t xml:space="preserve">от  24.03.2017 </w:t>
        <w:tab/>
        <w:tab/>
        <w:t xml:space="preserve">   </w:t>
        <w:tab/>
        <w:tab/>
        <w:tab/>
        <w:tab/>
        <w:tab/>
        <w:tab/>
        <w:t xml:space="preserve">                          № 213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480"/>
        <w:rPr/>
      </w:pPr>
      <w:r>
        <w:rPr/>
        <w:t xml:space="preserve">пгт. Березово </w:t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      к постановлению администрации Березовского района от 22.11.2013        № 1718 «Об утверждении правил обращения с отходами производства и потребления территорий населенных пунктов Березовского района на период до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в соответствие с действующим законодательством Российской Федерации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Березовского района от 22.11.2013 № 1718 «Об утверждении правил обращения с отходами производства и потребления территорий населенных пунктов Березовского района на период до 2020 года» (в ред. от 04.08.2016 № 588) следующие измен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ервый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ходы производства и потребления (далее – отходы) –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.»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ятый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ращение с отходами – деятельность по сбору, накоплению, транспортированию, обработке, утилизации, обезвреживанию, размещению отходов.»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седьмой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бор отходов –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.»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осьмой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ранение отходов – складирование отходов в специализированных объектах сроком более чем одиннадцать месяцев в целях утилизации, обезвреживания, захоронения.»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девятый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«Захоронение отходов – изоляция отходов, не подлежащих дальнейшей утилизации, в специальных хранилищах в целях предотвращения попадания вредных веществ в окружающую среду.»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двенадцатый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«Обезвреживание отходов –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.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9.3 раздела 3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3. Транспортное средство, владельцем которого нарушены правила остановки или стоянки транспортных средств, задерживается, перемещается при помощи другого транспортного средства и помещается в специально отведенное охраняемое место (на специализированную стоянку), а также хранится на специализированной стоянке до устранения причины задержания в соответствии с Правилами перемещения транспортного средства Вооруженных Сил Российской Федерации, войск национальной гвардии Российской Федерации, инженерно-технических, дорожно-строительных воинских формирований при федеральных органах исполнительной власти или спаса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, уполномоченного на решение задач в области гражданской обороны, на специализированую стоянку, а также его хранения, оплаты расходов на перемещение и хранения, возврата транспортного средства, утвержденными Постановлением Правительства Российской Федерации от 30.12.2012 № 1496.».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                                                     М.Н. Загороднюк</w:t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-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256" w:firstLine="17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Style19">
    <w:name w:val="БланкАДМ"/>
    <w:basedOn w:val="Normal"/>
    <w:qFormat/>
    <w:pPr>
      <w:ind w:firstLine="720"/>
    </w:pPr>
    <w:rPr>
      <w:sz w:val="28"/>
      <w:szCs w:val="28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5:01:00Z</dcterms:created>
  <dc:creator>LomakovaOD</dc:creator>
  <dc:description/>
  <cp:keywords/>
  <dc:language>en-US</dc:language>
  <cp:lastModifiedBy>пользователь</cp:lastModifiedBy>
  <cp:lastPrinted>2017-03-24T15:50:00Z</cp:lastPrinted>
  <dcterms:modified xsi:type="dcterms:W3CDTF">2017-03-27T09:08:00Z</dcterms:modified>
  <cp:revision>3</cp:revision>
  <dc:subject/>
  <dc:title/>
</cp:coreProperties>
</file>