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8.2016</w:t>
        <w:tab/>
        <w:tab/>
        <w:tab/>
        <w:tab/>
        <w:tab/>
        <w:tab/>
        <w:tab/>
        <w:t xml:space="preserve">                                       № 58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ложение      к постановлению администрации Березовского района от 22.11.2013         № 1718 «Об утверждении правил обращения с отходами производства и потребления территории населенных пунктов Березовского района на период до 2020 года»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4.06.1998 № 89-ФЗ «Об отходах производства и потребления» и распоряжением Правительства Ханты-Мансийского автономного округа – Югры от 30 сентября 2011 года № 543-рп «О плане основных мероприятий по реализации Концепции Обращения с отходами производства и потребления в Ханты-Мансийском автономном округе – Югре на период до 2020 года»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Березовского района от 22.11.2013 № 1718 «Об утверждении правил обращения с отходами производства и потребления территорий населенных пунктов Березовского района на период до 2020 года» следующие изменени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4.6 раздела 4. Общие вопросы транспортировки, переработки, обезвреживания, захоронения и размещения отходов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4.6. Предприятия, осуществляющие размещение отходов, обязаны проводить инвентаризацию объектов размещения отходов в соответствии с правилами инвентаризации обращения отходов, определенными федеральными органами исполнительной власти в области окружающей среды.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</w:t>
      </w:r>
      <w:r>
        <w:rPr>
          <w:sz w:val="26"/>
        </w:rPr>
        <w:t xml:space="preserve">                                                                               </w:t>
      </w:r>
      <w:r>
        <w:rPr>
          <w:sz w:val="28"/>
          <w:szCs w:val="28"/>
        </w:rPr>
        <w:t>И.Ю. 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6"/>
        </w:tabs>
        <w:ind w:left="1272" w:firstLine="17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8-05T09:39:00Z</cp:lastPrinted>
  <dcterms:modified xsi:type="dcterms:W3CDTF">2016-08-05T05:28:00Z</dcterms:modified>
  <cp:revision>10</cp:revision>
  <dc:subject/>
  <dc:title/>
</cp:coreProperties>
</file>