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2.2013</w:t>
        <w:tab/>
        <w:tab/>
        <w:tab/>
        <w:tab/>
        <w:tab/>
        <w:tab/>
        <w:tab/>
        <w:t xml:space="preserve">                                     № 195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муниципальной программе «Обеспечение экологической безопасности Березовского района           на 2018 – 2025 годы и на период до              2030 года»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(заголовок в ред. от 05.02.2016 № 83,</w:t>
      </w:r>
      <w:r>
        <w:rPr/>
        <w:t xml:space="preserve"> </w:t>
      </w:r>
      <w:r>
        <w:rPr>
          <w:sz w:val="28"/>
          <w:szCs w:val="28"/>
        </w:rPr>
        <w:t>от 13.02.2018 № 137)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(с изменениями от 27.02.2015 № 325, от 28.12.2015 № 1451, от 05.02.2016 № 83, 17.01.2017 № 18, от 13.02.2018 № 13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Ханты-Мансийского автономного округа – Югры от 09.10.2013 № 426-п «О государственной программе Ханты-Мансийского автономного округа – Югры  «Обеспечение экологической безопасности Ханты-Мансийского автономного округа – Югры на 2014-2020 годы», постановлением администрации Березовского района от                09 октября 2013</w:t>
      </w:r>
      <w:r>
        <w:rPr>
          <w:bCs/>
          <w:sz w:val="28"/>
          <w:szCs w:val="28"/>
        </w:rPr>
        <w:t xml:space="preserve"> года № 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Обеспечение экологической безопасности Березовского района на 2016-2020 годы» согласно приложению к настоящему постановлению. (в ред. от 05.02.2016 № 83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Березовского района от 24.07.2012 № 1028 Об утверждении целевой программы Березовского района «Развитие системы обращения с отходами производства и потребления в Березовском районе на 2012-2015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Березовского района от 12.03.2013 № 323 </w:t>
      </w:r>
      <w:r>
        <w:rPr>
          <w:bCs/>
          <w:sz w:val="28"/>
          <w:szCs w:val="28"/>
        </w:rPr>
        <w:t xml:space="preserve">Об утверждении целевой Программы «Природоохранные мероприятия по Березовскому району в 2013-2017 годах»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Березовского района от 03.06.2013 № 755 «О внесении изменений в приложение к постановлению администрации Березовского района от 24.07.2012 года №1028 «Об утверждении целевой программы «Развитие системы обращения с отходами производства и потребления в Березовском районе на 2012-2015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ратил силу – постановление от 05.02.2016 № 8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Березовского района С.Г. Антоненкова. (в ред. от</w:t>
      </w:r>
      <w:r>
        <w:rPr/>
        <w:t xml:space="preserve"> </w:t>
      </w:r>
      <w:r>
        <w:rPr>
          <w:sz w:val="28"/>
          <w:szCs w:val="28"/>
        </w:rPr>
        <w:t>17.01.2017  № 18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Л.К. Коротун</w:t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Березов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.12.2013 № 195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в ред. от 13.02.2018 № 137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экологической безопасности   Березовского района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5 годы и на период до 2030 года»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муниципальная программа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я экология безопасности Березовского района на 2018 -2025 годы и на плановый период 2030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принятия решения о разработке муниципальной программы (наименование и номер соответствующего нормативного акт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поряжение администрации Березовского района  от 17.10.2013 № 979 - р «О разработке муниципальной программы  «Обеспечения экология безопасности Березовского района на 2018 - 2025 годы и на плановый период 2030 годы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Березовского района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Управление по жилищно-коммунальному хозяйству)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по вопросам малочисленных народов севера, природопользования, сельскому хозяйству и экологии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правление капитального строительства и ремонта администрации Березовского района;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и городских и сельских поселений Березовского района.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охранение благоприятной окружающей среды и биологического разнообразия в интересах настоящего и будущего поколений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нижение негативного воздействия на окружающую среду отходов производства и потреб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спространение среди всех групп населения экологических знаний и формирование экологически мотивированных культурных навыков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формирование производственно-технологической базы по обращению с отходами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оведение мероприятий для обеспечения благоприятной экологической обстановки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рекультивация земель, подвергшихся загрязнению отходами производства и потребле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-2025 годы  и на период до 2030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подпрограм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- подпрограмма 1</w:t>
            </w:r>
            <w:r>
              <w:rPr>
                <w:sz w:val="28"/>
                <w:szCs w:val="28"/>
                <w:lang w:eastAsia="en-US"/>
              </w:rPr>
              <w:t xml:space="preserve"> «Регулирование качества окружающей среды в Березовском районе»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/>
              </w:rPr>
              <w:t>- подпрограмма 2</w:t>
            </w:r>
            <w:r>
              <w:rPr>
                <w:sz w:val="28"/>
                <w:szCs w:val="28"/>
                <w:lang w:eastAsia="en-US"/>
              </w:rPr>
              <w:t xml:space="preserve"> «Развитие системы обращения с отходами производства и потребления в Березовском районе»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ансовое обеспечение в том числе с распределением средств по источникам финансирования, по годам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униципальной программы на 2018-2025 годы и на период до 2030 года составит:  </w:t>
            </w:r>
            <w:r>
              <w:rPr>
                <w:b/>
                <w:sz w:val="28"/>
                <w:szCs w:val="28"/>
                <w:lang w:eastAsia="en-US"/>
              </w:rPr>
              <w:t>1 963,0</w:t>
            </w:r>
            <w:r>
              <w:rPr>
                <w:sz w:val="28"/>
                <w:szCs w:val="28"/>
                <w:lang w:eastAsia="en-US"/>
              </w:rPr>
              <w:t xml:space="preserve"> тысяч рублей, в том числе за счет средств: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бюджета Ханты-Мансийского автономного округа  - 533,00 тысяч рублей , из них: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18 год – 41,0 тысяч рублей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19 год – 41,0 тысяч рублей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0 год – 41,0  тысяч рублей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1 год – 41,0 тысяч рублей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2 год – 41,0 тысяч рублей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3 год – 41,0 тысяч рублей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4 год – 41,0 тысяч рублей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5 год – 41,0 тысяч рублей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6-2030 годы – 205,0 тысяч рублей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а Березовского района – 1430,0 тысяч рублей из них: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18 год – 110,0 тысяч рублей: том числе: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19 год – 110,0 тысяч рублей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0 год – 110,0 0 тысяч рублей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1 год – 110,0 0 тысяч рублей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2 год – 110,0 тысяч рублей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3 год – 110,0  тысяч рублей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4 год – 110,0 тысяч рублей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5 год – 110,0 тысяч рублей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26-2030 годы – 550,0 тысяч рублей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 ходе реализации программы ежегодные объемы финансирования мероприятий при необходимости подлежат корректировке.  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оказатели муниципальной программы (показатели социально-экономической эфективн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) увеличение доли  населения вовлеченного в эколого-просветительские и эколого-образовательные  мероприятия, от общего количества населения района до 21,0,% к 203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) увеличение доли обеспеченности населенных пунктов полигонами твердых бытовых отходов   до 33,5% к 2030 году;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3) увеличение массы твердых бытовых отходов, отвечающих нормативным требованиям до 1,730 к 2030 году. 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Характеристика текущего состояния охраны окружающей среды и обеспечения экологической безопасности Березовского района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житель Березовского района имеет право на благоприятную окружающую среду (ст.42 Конституции Российской Федерации). Это право означает возможность жить в благоприятных условиях, не наносящих вреда жизни и здоровь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енная и иная деятельность в обязательном порядке характеризуется негативным воздействием на окружающую среду, так как в результате её осуществляются сбросы в водные объекты, образование отходов производства и потребления.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муниципальной программы предусмотрено решение проблем в области снижения негативного воздействия на окружающую среду отходов производства и потребления путем строительства полигонов утилизации твердых бытовых отходов в населенных пунктах п.Приполярный, д.Хулимсунт, п.Игрим, п.Светлый, уменьшения загрязнения водного бассейна реки Северная Сосьва, восстановление земель, путем ликвидации загрязненных и захламленных мусором территорий и площадей, благоустройство береговой зоны реки Северная Сосьва, развитие системы непрерывного экологического образования населения рай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выполнения муниципальной программы будет являться достижение стабильной тенденции уменьшения загрязнения окружающей среды, что будет способствовать улучшению качества жизни населения Березовского района и снижению уровня заболеваний, зависящих от воздействия экологических фактор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ные ресурс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идрографическую сеть района образуют бассейны рек Малая Объ и Северная Сосьва, где наиболее крупными водными артериями являются реки: Ляпин, Хулга, Малая Сосьва, Тапсуй, Вах, Вогулка, Кемпаж с большим количеством проток. Озер и болот на территории района сравнительно не много. Для равнин характерны небольшие рассеянные массивы рямовых болот. Хорошо развита соровая система, где в весенне-летний период происходит откорм ихтиофауны, в том числе и ценных пород рыб. Водные ресурсы служат основным источником водоснабж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стояние водохозяйственного комплекса имеет определяющее значение для устойчивого экономического развития Березовского района и повышения качества проживающего в нем населен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дных артерий обусловлено в том числе и захламленностью водоохранных зон. В период весеннего паводка продукты распада металлолома и строительного мусора попадают в водную среду и оказывают влияние на качество воды в водоёма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наблюдений за состоянием поверхностных вод на территории Березовского района  в 2012 году наметилась устойчивая тенденция стабилиз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ходы производства и потребления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следние годы уделяется пристальное внимание проблеме обращения с отходами, которая приводит не только к неблагоприятным экологическим и экономическим последствиям,  но и способствует нарастанию социальной напряженности.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илу разбросанности и удаленности населенных пунктов Березовского района требуется строительство полигонов утилизации твердых бытовых отходов в поселениях п.Березово, п.Игрим, п.Светлый, д.Хулимсунт, п.Приполярный.         Обеспеченность населенных пунктов полигонами утилизации твердых бытовых отходов составляет лишь 16,7 % от общей потребности. По состоянию на 1 января 2013 года зарегистрировано 2 объекта размещения отходов (общая площадь – 6,759 га), в том числе 1 полигон  для размещения твердых бытовых отходов в с.Саранпауль – (0,979 га); 1 санкционированная свалка в пгт.Игрим – ( 5,78 га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ксплуатация объектов размещения отходов осуществляется с нарушением требований природоохранного и санитарного законодательства. Санкционированные объекты размещения отходов не соответствуют природоохранным и санитарным требования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достаточно мощностей объектов обезвреживания ртуть содержащих и других отходов 1 и 2 класса опасности, что порождает практику их захоронения на свалках и полигонах твердых бытовых отходов, которые не предназначены для этих целе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ерезовском районе отсутствует раздельный сбор отходов и недостаточно мощностей объектов переработки отходов различных категорий, являющихся вторичным сырьем. На объектах размещения отходов производится захоронение несортированных отходов, что ведет к безвозвратной потере полезной продукции – вторичного сырь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копление отходов на санкционированных и несанкционированных местах размещения несет значительный экологический, экономический и социальный ущерб. Захороненные твёрдые и пищевые отходы содержат значительное количество (до 100 наименований) токсичных соединений. В бытовых отходах населения содержатся различные красители, краски, лаки, ртуть, растворители, свинец и его соли, лекарства, пластмассы, синтетические материалы, полихлорбифенилы, металлические банки и др. Все эти загрязнения попадают на места размещения отходов в результате сортировки отходов и входного контроля на полигонах. К тому же на полигоны попадают и отходы, которые могут быть возвращены в рецикл и после соответствующей обработки использоваться в качестве вторичных материальных ресурсов. По мере складирования отходов накапливаются потенциально опасные загрязняющие вещества, миграция которых продолжается длительное время и после закрытия полигона, так как разложение отходов и вынос веществ из тела полигона не прекращается до устойчивого равновесия с окружающей средо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имическое воздействие возможно за счет выделения вредных веществ с эмиссиями фильтра газовых выбросов и при разносе твёрдых отходов. При растекании фильтра происходит загрязнение почв, растительности, подземных вод. Выделение газа в процессе разложения отходов и дыма при горении вызывает загрязнение атмосферного воздух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иогенное действие выражается в привлечении и размножении птиц, насекомых, млекопитающих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 менее опасным может оказаться и вторичное загрязнение природных компонентов вследствие разложения органических составляющих тех или иных отходов, в результате чего могут образоваться высокотоксичные соеди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фактической наполненностью санкционированной свалки в пгт.Игрим более чем на 50% (проектная вместимость 317 тыс. куб. м, фактически накоплено за весь период эксплуатации 181,3 тыс. куб. м), необходимо строительство полигона утилизации твердых бытов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елённых пунктах Березовского района отсутствуют места для утилизации биологических отходов, образуемых в результате деятельности крестьянско-фермерских хозяйств, отлова безнадзорных животных, сбора инфицированных трупов диких животных при эпидем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надлежащей утилизации биологических отходов на постоянной основе необходимо строительство площадок и монтаж установок термической утилизации опасных биологических отходов (Крематоров КР-300) в поселениях Березово, Игрим, Хулимсунт, Светлый, Приполярны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одним из приоритетных направлений в деятельности органов местного самоуправления Березовского района является снижение уровня негативного воздействия хозяйственной и иной деятельности на окружающую среду и её компоненты для обеспечения благоприятной экологической обстановки в Березовском районе и, соответственно, экологическое благополучие населе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экологической культуры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экологических проблем должно осуществляться не только техническими средствами, но и путем переориентации мировоззрения населения Березовского района по отношению к окружающей среде. Экологическое воспитание и образование становятся одними из основ формирования образа жизни человека, ориентированного на обеспечение устойчивого развития район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лучшение окружающей среды невозможно без активной экологической позиции всех слоев населения, руководителей организаций Березовского район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ерезовском районе с целью формирования экологической культуры населения уже в течение 10 лет реализуется проект «Международная экологическая акция «Спасти и сохранить) (далее – Акция). В 2016 году активными участниками эколого-просветительской деятельности, проходящей в рамках Акции, выступают дети, подростки и молодежь – около 1681 человек, что составляет 43,6 % от общего количества участник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 экологической акции, в которых принимают участие жители района всех возрастов: уборка мест массового отдыха «Места отдыха – к порядку»; проведение субботника «Мой чистый дом Югра»; проведение экологических субботников по очистке береговой линии и благоустройству населённых пунктов района; проведение экологических субботников «Чистый лес» по очистке территории лесов, прилегающих к населённым пунктам района; проведение районного конкурса  «Чистый посело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Для учеников общеобразовательных учреждений и учреждений дополнительного образования проводятся экологические уроки, круглые столы, семинары и т.д. по экологическому направлению: «Мы любим свою землю», «По следам животных», «Следопыты», «Вода – это жизнь», «Экологические проблемы человечества», «Капля море бережёт», «Люби свой край», «Перелётные друзья», «Птицы нашего леса», «Окружающая природа нашего края», «Путешествие в мир растений», «Наш общий дом – Земл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активные участники районных конкурсов «Экология и мы», детского рисунка и фотографии награждаются дипломами и призами.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Хочется отметить, что жители с удовольствием принимают участие во всех организованных мероприятиях, понимая их актуальность и необходимость. С каждым годом в акции принимает участие все большее  количество люде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Березовском районе уровень экологической культуры населения остаётся низким, что влечет за собой ухудшение состояния окружающей среды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их достижени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сформированы в соответствии с приоритетами Стратегии социально-экономического развития Березовского района Ханты-Мансийского автономного округа – Югры до 2030 года, утвержденной решением Думы Березовского района от 14.08.2014 года № 477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tabs>
          <w:tab w:val="clear" w:pos="708"/>
          <w:tab w:val="left" w:pos="2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нижение негативного воздействия на окружающую среду отходов производства и потребления;</w:t>
      </w:r>
    </w:p>
    <w:p>
      <w:pPr>
        <w:pStyle w:val="Normal"/>
        <w:tabs>
          <w:tab w:val="clear" w:pos="708"/>
          <w:tab w:val="left" w:pos="2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хранение благоприятной окружающей среды и биологического разнообразия в интересах настоящего и будущего поколений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рограммы будет обеспечено путем решения следующих задач:</w:t>
      </w:r>
    </w:p>
    <w:p>
      <w:pPr>
        <w:pStyle w:val="Normal"/>
        <w:tabs>
          <w:tab w:val="clear" w:pos="708"/>
          <w:tab w:val="left" w:pos="2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изводственно-технологической базы по обращению с отходами;</w:t>
      </w:r>
    </w:p>
    <w:p>
      <w:pPr>
        <w:pStyle w:val="Normal"/>
        <w:tabs>
          <w:tab w:val="clear" w:pos="708"/>
          <w:tab w:val="left" w:pos="2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ультивация земель, подвергшихся загрязнению отходами производства и потреб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пространение среди всех групп населения экологических знаний и формирование экологически мотивированных культурных навыков;</w:t>
      </w:r>
    </w:p>
    <w:p>
      <w:pPr>
        <w:pStyle w:val="Normal"/>
        <w:tabs>
          <w:tab w:val="clear" w:pos="708"/>
          <w:tab w:val="left" w:pos="251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для обеспечения благоприятной экологической обстановк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муниципальной программ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населения, вовлеченного в эколого-просветительские и эколого-образовательные мероприятия, от общего количества населения района (нарастающим итогом) до 21,0 %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беспеченности населенных пунктов полигонами утилизации твердых бытовых и промышленных отходов с 17,3,0% до 33,3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массы твердых бытовых отходов, размещаемых на объектах захоронения отходов, отвечающих нормативным требованиям до 1,726 тыс.тонн/год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еализация муниципальной программы окажет существенное влияние на достижение целей в сфере охраны окружающей среды и обеспечения экологической безопасности, обеспечит рациональное и безопасное использование имеющегося природно-ресурсного потенциала Березовского района, предотвращение вреда природной среде и жизненно важным интересам населе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 - 2025 годы и на период до 2030 года</w:t>
      </w:r>
    </w:p>
    <w:p>
      <w:pPr>
        <w:pStyle w:val="Normal"/>
        <w:autoSpaceDE w:val="false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граммных мероприятий муниципальной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роприятия муниципальной программы приведены в приложении 2 к муниципальной программе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атривается реализация основных мероприятий для решения поставленных задач с учетом стратегических приоритетов.</w:t>
      </w:r>
    </w:p>
    <w:p>
      <w:pPr>
        <w:pStyle w:val="Normal"/>
        <w:autoSpaceDE w:val="false"/>
        <w:ind w:left="142" w:firstLine="566"/>
        <w:jc w:val="both"/>
        <w:rPr/>
      </w:pPr>
      <w:r>
        <w:rPr>
          <w:b/>
          <w:sz w:val="28"/>
          <w:szCs w:val="28"/>
        </w:rPr>
        <w:t>В рамках подпрограммы 1</w:t>
      </w:r>
      <w:r>
        <w:rPr>
          <w:sz w:val="28"/>
          <w:szCs w:val="28"/>
        </w:rPr>
        <w:t xml:space="preserve"> «Регулирование качества окружающей среды в Березовском районе» реализуется следующая задача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остранение среди всех групп населения экологических знаний и формирование экологически мотивированных культурных навыков.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Данное направление включает в себя мероприятие, направленное на создание нового уровня отношений человека с природой и успешное привлечение населения к природоохранной деятельности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ждународной экологической акции «Спасти и сохранить»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создаст условия воздействия на общественное сознание и повышение уровня экологической культуры населения и, опосредованным образом, повлияет на улучшение качества природной среды. </w:t>
      </w:r>
    </w:p>
    <w:p>
      <w:pPr>
        <w:pStyle w:val="Normal"/>
        <w:autoSpaceDE w:val="false"/>
        <w:ind w:left="142" w:firstLine="566"/>
        <w:jc w:val="both"/>
        <w:rPr/>
      </w:pPr>
      <w:r>
        <w:rPr>
          <w:b/>
          <w:sz w:val="28"/>
          <w:szCs w:val="28"/>
        </w:rPr>
        <w:t>В рамках подпрограммы 2</w:t>
      </w:r>
      <w:r>
        <w:rPr>
          <w:sz w:val="28"/>
          <w:szCs w:val="28"/>
        </w:rPr>
        <w:t xml:space="preserve"> «Развитие системы обращения с отходами производства и потребления в Березовском районе» реализуются следующие задачи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производственно-технологической базы по обращению с отходами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Данное направление включает в себя мероприятие, направленное на использование наилучших доступных технологий с учетом территориального размещения населенных пунктов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полигонов утилизации твердых бытовых отходов в п.Приполярный, д. Хулимсунт, п. Игрим и  п.Светлый. 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ведение мероприятий для обеспечения благоприятной экологической обстановки.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Данное направление включает в себя мероприятие, направленное на очистку водоохранных зон от металлолома и строительного мусора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работы по очистке водоохранных зон от металлолома, строительного мусора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) Рекультивация земель, подвергшихся загрязнению отходами производства и потребления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Данное направление включает в себя мероприятие, направленное на восстановление нарушенного слоя земель подвергшихся загрязнению и захламлению: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рекультивация земель подвергшихся загрязнению и захламлению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обеспечит необходимые и достаточные условия для создания организованного, управляемого муниципального механизма, ориентированного на обеспечение систематического повышения экологической безопасности уровня обращения с отходами и качества жизни населения.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56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4. Механизм реализации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включает ежегодное уточнение перечня программных мероприятий на очередной финансовый год и плановый период с мониторингом фактически достигнутых и целевых показателей реализации муниципальной программы, а также связанных с изменениями внешней среды, информирование общественности о ходе и результатах реализации муниципальной программы, финансировании програм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в соответствии с законодательством Российской Федерации о размещении заказов для государственных и муниципальных нужд, а также в соответствии с муниципальными правовыми актами Берёзовского района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: «Строительство полигонов утилизации твердых бытовых отходов» осуществляется в соответствии с постановлением Правительства автономного округа от 23 декабря 2010 года № 373-п «О Порядке формирования и реализации Адресной инвестиционной программы Ханты-Мансийского автономного округа – Югры».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Уровень софинансирования из бюджета автономного округа составляет не более 90%, от стоимости работ по строительству объектов размещения и переработки твердых бытовых отходов муниципальных образований автономного округа. Обеспеченность софинансирования за счет средств местного бюджета составляет не менее 10% от стоимости работ по строительству объектов размещения и переработки твердых бытовых отходов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: «Организация и проведение международной экологической акции «Спасти и сохранить» осуществляется в соответствии с  Распоряжением Правительства Ханты-Мансийского автономного округа-Югры  «О международной экологической акции «Спасти и сохранить».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: «Работы по очистке  водоохранных зон от металлолома, строительного мусора» проводятся администрациями поселений на своих территориях. Финансирование работ осуществляется в соотношении 10% к 90%, где 10% средства поселения, 90% средства бюджета района.  </w:t>
      </w:r>
    </w:p>
    <w:p>
      <w:pPr>
        <w:pStyle w:val="Normal"/>
        <w:autoSpaceDE w:val="false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: «Рекультивация земель подвергшихся загрязнению и захламлению» проводятся администрациями поселений на своих территориях. Финансирование работ осуществляется в соотношении 10% к 90%, где 10% средства поселения, 90% средства бюджета район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 - администрация Березовского района, полномочия ответственного исполнителя муниципальной программы осуществляет управление по жилищно-коммунальному хозяй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ет текущее управление реализацией муниципальной программы, обладает правом вносить предложения об изменении объемов финансовых средств, направляемых на решение ее отдельных задач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нтролирует и координирует выполнение программных мероприятий, обеспечивает их корректировку, осуществляет мониторинг и оценку результативности мероприят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утверждение и внесение дополнений и изменений в муниципальную програм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отчетность о ходе реализации муниципальной программы в Комитет по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рограммы осуществляют соисполнител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е капитального строительства и ремонта администрации Берез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дел по природопользованию, сельскому хозяйству и экологии администрации Березов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исполнители несут ответственность за качественное и своевременное выполнение программных мероприятий, целевое и эффективное использование средств бюджета Березовского района, выделяемых на их реализацию. Контроль за выполнением муниципальной программы осуществляет управление по жилищно-коммунальному хозяйству администрации Берез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цессе реализации муниципальной программы могут проявиться следующие риски, которые могут повлиять на ожидаемые непосредственные и конечные результаты реализации муниципальной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епрогнозируемые изменения федерального и регионального законодательства, связанные с расширением полномочий, не обеспеченных бюджетным финансированием, выделенным на выполнение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упреждение данного риска осуществляется посредством активной нормотворческой деятельности и законодательной инициативы, оперативного реагирования на изменения федерального законодательства в части принятия соответствующих нормативных актов, их методического, информационного сопрово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евыполнение муниципальных контрактов, связанных с подготовкой проектов муниципальных контрактов, размещением заказов в установленном законом порядке и исполнением муниципальных контрактов поставщиками продукции (работ, услуг) для муниципальных нуж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упреждение данного риска осуществляется планированием муниципальных закупок и контролем за исполнением муниципальных контрактов.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Обеспечение экологической безопасност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bCs/>
          <w:sz w:val="28"/>
          <w:szCs w:val="28"/>
        </w:rPr>
        <w:t xml:space="preserve">Березовского района на 2018 – 2025  годы 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 на период до 2030 года»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Целевые показатели муниципальной программы  и (или) индикаторы муниципальной программы</w:t>
      </w:r>
    </w:p>
    <w:p>
      <w:pPr>
        <w:pStyle w:val="Normal"/>
        <w:rPr>
          <w:rFonts w:eastAsia="Calibri"/>
          <w:b/>
          <w:b/>
          <w:bCs/>
          <w:sz w:val="28"/>
          <w:szCs w:val="20"/>
        </w:rPr>
      </w:pPr>
      <w:r>
        <w:rPr>
          <w:rFonts w:eastAsia="Calibri"/>
          <w:b/>
          <w:bCs/>
          <w:sz w:val="28"/>
          <w:szCs w:val="20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7"/>
        <w:gridCol w:w="1838"/>
        <w:gridCol w:w="851"/>
        <w:gridCol w:w="850"/>
        <w:gridCol w:w="851"/>
        <w:gridCol w:w="850"/>
        <w:gridCol w:w="851"/>
        <w:gridCol w:w="850"/>
        <w:gridCol w:w="855"/>
        <w:gridCol w:w="850"/>
        <w:gridCol w:w="1044"/>
        <w:gridCol w:w="15"/>
        <w:gridCol w:w="15"/>
        <w:gridCol w:w="147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 xml:space="preserve">№ </w:t>
            </w:r>
            <w:r>
              <w:rPr>
                <w:sz w:val="28"/>
                <w:szCs w:val="20"/>
                <w:lang w:eastAsia="en-US"/>
              </w:rPr>
              <w:t>п/п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Наименование целевых показателей и (или) индикаторов муниципальной программы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Базовое значение целевого показателя на начало реализации программы</w:t>
            </w:r>
          </w:p>
          <w:p>
            <w:pPr>
              <w:pStyle w:val="Normal"/>
              <w:spacing w:lineRule="auto" w:line="276"/>
              <w:ind w:left="-393" w:hanging="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 xml:space="preserve">      </w:t>
            </w:r>
            <w:r>
              <w:rPr>
                <w:sz w:val="28"/>
                <w:szCs w:val="20"/>
                <w:lang w:eastAsia="en-US"/>
              </w:rPr>
              <w:t xml:space="preserve">01.01.2017 год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7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Значения целевого показателя  и (или) индикатора по годам</w:t>
            </w:r>
          </w:p>
        </w:tc>
        <w:tc>
          <w:tcPr>
            <w:tcW w:w="1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Значение целевого показателя  и (или) индикатора  на момент  окончания действия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0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026 -2030</w:t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2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3</w:t>
            </w:r>
          </w:p>
        </w:tc>
      </w:tr>
      <w:tr>
        <w:trPr>
          <w:trHeight w:val="1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Доля населения, вовлеченного в эколого-просветительские и эколого-образовательные мероприятия, от общего количества населения района,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1</w:t>
            </w:r>
          </w:p>
        </w:tc>
      </w:tr>
      <w:tr>
        <w:trPr>
          <w:trHeight w:val="1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0"/>
                <w:lang w:eastAsia="en-US"/>
              </w:rPr>
              <w:t>Доля обеспеченности населенных пунктов полигонами твердых бытовых и промышленных отходов (нарастающим итогом)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8"/>
                <w:szCs w:val="20"/>
                <w:lang w:eastAsia="en-US"/>
              </w:rPr>
              <w:t>(% от общей потребности объектов размещения твердых бытовых отходов)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3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 xml:space="preserve"> </w:t>
            </w:r>
            <w:r>
              <w:rPr>
                <w:sz w:val="28"/>
                <w:szCs w:val="20"/>
                <w:lang w:eastAsia="en-US"/>
              </w:rPr>
              <w:t>33,5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 xml:space="preserve">   </w:t>
            </w:r>
            <w:r>
              <w:rPr>
                <w:sz w:val="28"/>
                <w:szCs w:val="20"/>
                <w:lang w:eastAsia="en-US"/>
              </w:rPr>
              <w:t>33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33,5</w:t>
            </w:r>
          </w:p>
        </w:tc>
      </w:tr>
      <w:tr>
        <w:trPr>
          <w:trHeight w:val="12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Масса твердых бытовых отходов, размещаемых на объектах захоронения отходов, отвечающих нормативным требованиям (тыс.тонн/год)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,726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,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,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,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,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,7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,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,73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,7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  <w:t>1,730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2 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 xml:space="preserve">«Обеспечение экологической безопасности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ерезовского района на 2018 – 2025 год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en-US"/>
        </w:rPr>
        <w:t>и на период до 2030 года»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ОСНОВНЫХ МЕРОПРИЯТИЙ</w:t>
      </w:r>
    </w:p>
    <w:tbl>
      <w:tblPr>
        <w:tblW w:w="153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85"/>
        <w:gridCol w:w="2107"/>
        <w:gridCol w:w="1763"/>
        <w:gridCol w:w="902"/>
        <w:gridCol w:w="921"/>
        <w:gridCol w:w="836"/>
        <w:gridCol w:w="870"/>
        <w:gridCol w:w="887"/>
        <w:gridCol w:w="887"/>
        <w:gridCol w:w="887"/>
        <w:gridCol w:w="887"/>
        <w:gridCol w:w="887"/>
        <w:gridCol w:w="789"/>
      </w:tblGrid>
      <w:tr>
        <w:trPr>
          <w:trHeight w:val="57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/п 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Основное мероприятие муниципальной программы (связь мероприятий с показателями муниципальной программы)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Ответственный исполнитель (соисполнитель) </w:t>
            </w:r>
          </w:p>
        </w:tc>
        <w:tc>
          <w:tcPr>
            <w:tcW w:w="1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сточники финансирования </w:t>
            </w:r>
          </w:p>
        </w:tc>
        <w:tc>
          <w:tcPr>
            <w:tcW w:w="87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Финансовые затраты на реализацию (тыс. рублей)</w:t>
            </w:r>
          </w:p>
          <w:p>
            <w:pPr>
              <w:pStyle w:val="Normal"/>
              <w:spacing w:lineRule="auto" w:line="276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всего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25-2030</w:t>
            </w:r>
          </w:p>
        </w:tc>
      </w:tr>
      <w:tr>
        <w:trPr>
          <w:trHeight w:val="2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5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Цель 1.  Сохранение благоприятной окружающей среды и биологического разнообразия в интересах настоящего и будущего поколений </w:t>
            </w:r>
          </w:p>
        </w:tc>
      </w:tr>
      <w:tr>
        <w:trPr>
          <w:trHeight w:val="405" w:hRule="atLeast"/>
        </w:trPr>
        <w:tc>
          <w:tcPr>
            <w:tcW w:w="15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дпрограмма 1. "Регулирование качества окружающей среды в Березовском районе" </w:t>
            </w:r>
          </w:p>
        </w:tc>
      </w:tr>
      <w:tr>
        <w:trPr>
          <w:trHeight w:val="510" w:hRule="atLeast"/>
        </w:trPr>
        <w:tc>
          <w:tcPr>
            <w:tcW w:w="15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Задача 1. "Распространение среди всех групп населения экологических знаний и формирование экологически мотивированных культурных навыков" </w:t>
            </w:r>
          </w:p>
        </w:tc>
      </w:tr>
      <w:tr>
        <w:trPr>
          <w:trHeight w:val="885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и проведение международной экологической акции  "Спасти и сохранить" (1)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по вопросам МНС, природопользованию, сельскому хозяйству и экологи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3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en-US"/>
              </w:rPr>
              <w:t xml:space="preserve">550,0 </w:t>
            </w:r>
          </w:p>
        </w:tc>
      </w:tr>
      <w:tr>
        <w:trPr>
          <w:trHeight w:val="97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юджет район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3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 xml:space="preserve">550,0 </w:t>
            </w:r>
          </w:p>
        </w:tc>
      </w:tr>
      <w:tr>
        <w:trPr>
          <w:trHeight w:val="570" w:hRule="atLeast"/>
        </w:trPr>
        <w:tc>
          <w:tcPr>
            <w:tcW w:w="4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того по Задаче 1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3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en-US"/>
              </w:rPr>
              <w:t xml:space="preserve">550,0 </w:t>
            </w:r>
          </w:p>
        </w:tc>
      </w:tr>
      <w:tr>
        <w:trPr>
          <w:trHeight w:val="555" w:hRule="atLeast"/>
        </w:trPr>
        <w:tc>
          <w:tcPr>
            <w:tcW w:w="4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3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 xml:space="preserve">550,0 </w:t>
            </w:r>
          </w:p>
        </w:tc>
      </w:tr>
      <w:tr>
        <w:trPr>
          <w:trHeight w:val="570" w:hRule="atLeast"/>
        </w:trPr>
        <w:tc>
          <w:tcPr>
            <w:tcW w:w="4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всего по Подпрограмме 1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3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en-US"/>
              </w:rPr>
              <w:t xml:space="preserve">550,0 </w:t>
            </w:r>
          </w:p>
        </w:tc>
      </w:tr>
      <w:tr>
        <w:trPr>
          <w:trHeight w:val="600" w:hRule="atLeast"/>
        </w:trPr>
        <w:tc>
          <w:tcPr>
            <w:tcW w:w="4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43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 xml:space="preserve">550,0 </w:t>
            </w:r>
          </w:p>
        </w:tc>
      </w:tr>
      <w:tr>
        <w:trPr>
          <w:trHeight w:val="405" w:hRule="atLeast"/>
        </w:trPr>
        <w:tc>
          <w:tcPr>
            <w:tcW w:w="15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Цель 2. "Снижение негативного воздействия на окружающую среду отходов производства и потребления" </w:t>
            </w:r>
          </w:p>
        </w:tc>
      </w:tr>
      <w:tr>
        <w:trPr>
          <w:trHeight w:val="345" w:hRule="atLeast"/>
        </w:trPr>
        <w:tc>
          <w:tcPr>
            <w:tcW w:w="15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Подпрограмма 2. "Развитие системы обращения с отходами производства и потребления в Березовском районе " </w:t>
            </w:r>
          </w:p>
        </w:tc>
      </w:tr>
      <w:tr>
        <w:trPr>
          <w:trHeight w:val="330" w:hRule="atLeast"/>
        </w:trPr>
        <w:tc>
          <w:tcPr>
            <w:tcW w:w="15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Задача 2. "Формирование производственно-технологической базы по обращению с отходами" </w:t>
            </w:r>
          </w:p>
        </w:tc>
      </w:tr>
      <w:tr>
        <w:trPr>
          <w:trHeight w:val="555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Строительство объектов для размещения и переработки твердых коммунальных (бытовых) отходов (межмуниципальных, межпоселенческих и локальных) (2,3)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Управление капитального строительства и ремонта 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3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5,0</w:t>
            </w:r>
          </w:p>
        </w:tc>
      </w:tr>
      <w:tr>
        <w:trPr>
          <w:trHeight w:val="79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автономного округ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3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sz w:val="20"/>
                <w:szCs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en-US"/>
              </w:rPr>
              <w:t>205,0</w:t>
            </w:r>
          </w:p>
        </w:tc>
      </w:tr>
      <w:tr>
        <w:trPr>
          <w:trHeight w:val="94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того по Задаче 2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3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5,0</w:t>
            </w:r>
          </w:p>
        </w:tc>
      </w:tr>
      <w:tr>
        <w:trPr>
          <w:trHeight w:val="795" w:hRule="atLeast"/>
        </w:trPr>
        <w:tc>
          <w:tcPr>
            <w:tcW w:w="4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 автономного округ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3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5,0</w:t>
            </w:r>
          </w:p>
        </w:tc>
      </w:tr>
      <w:tr>
        <w:trPr>
          <w:trHeight w:val="645" w:hRule="atLeast"/>
        </w:trPr>
        <w:tc>
          <w:tcPr>
            <w:tcW w:w="4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5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Задача 3. "Проведение мероприятий для обеспечения благоприятной экологической обстановки" </w:t>
            </w:r>
          </w:p>
        </w:tc>
      </w:tr>
      <w:tr>
        <w:trPr>
          <w:trHeight w:val="810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Работы по очистке водоохранных зон от металлолома, строительного мусора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Администрации городских и сельских поселений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всего: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</w:tr>
      <w:tr>
        <w:trPr>
          <w:trHeight w:val="91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местный бюджет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</w:tr>
      <w:tr>
        <w:trPr>
          <w:trHeight w:val="645" w:hRule="atLeast"/>
        </w:trPr>
        <w:tc>
          <w:tcPr>
            <w:tcW w:w="4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того по Задаче 3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всего: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</w:tr>
      <w:tr>
        <w:trPr>
          <w:trHeight w:val="660" w:hRule="atLeast"/>
        </w:trPr>
        <w:tc>
          <w:tcPr>
            <w:tcW w:w="4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местный бюджет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</w:tr>
      <w:tr>
        <w:trPr>
          <w:trHeight w:val="435" w:hRule="atLeast"/>
        </w:trPr>
        <w:tc>
          <w:tcPr>
            <w:tcW w:w="15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Задача 4. "Рекультивация земель, подвергшихся загрязнению отходами производства и потребления" </w:t>
            </w:r>
          </w:p>
        </w:tc>
      </w:tr>
      <w:tr>
        <w:trPr>
          <w:trHeight w:val="765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1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Рекультивация объектов и несанкционированных мест для размещения твердых коммунальных (бытовых) отходов.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Администрации городских и сельских поселений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всего: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</w:tr>
      <w:tr>
        <w:trPr>
          <w:trHeight w:val="735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местный бюджет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4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итого по Задаче 4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всего: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,0 </w:t>
            </w:r>
          </w:p>
        </w:tc>
      </w:tr>
      <w:tr>
        <w:trPr>
          <w:trHeight w:val="795" w:hRule="atLeast"/>
        </w:trPr>
        <w:tc>
          <w:tcPr>
            <w:tcW w:w="4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местный бюджет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</w:tr>
      <w:tr>
        <w:trPr>
          <w:trHeight w:val="660" w:hRule="atLeast"/>
        </w:trPr>
        <w:tc>
          <w:tcPr>
            <w:tcW w:w="4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всего по Подпрограмме 2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всего: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5,0</w:t>
            </w:r>
          </w:p>
        </w:tc>
      </w:tr>
      <w:tr>
        <w:trPr>
          <w:trHeight w:val="795" w:hRule="atLeast"/>
        </w:trPr>
        <w:tc>
          <w:tcPr>
            <w:tcW w:w="4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бюджет автономного округа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4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местный бюджет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Всего по муниципальной программе 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всего: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 963,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51,0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51,0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51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51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51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51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51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51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755,0 </w:t>
            </w:r>
          </w:p>
        </w:tc>
      </w:tr>
      <w:tr>
        <w:trPr>
          <w:trHeight w:val="765" w:hRule="atLeast"/>
        </w:trPr>
        <w:tc>
          <w:tcPr>
            <w:tcW w:w="4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бюджет автономного округа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533,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41,0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41,0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41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41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41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41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41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41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205,0 </w:t>
            </w:r>
          </w:p>
        </w:tc>
      </w:tr>
      <w:tr>
        <w:trPr>
          <w:trHeight w:val="585" w:hRule="atLeast"/>
        </w:trPr>
        <w:tc>
          <w:tcPr>
            <w:tcW w:w="4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местный бюджет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 430,0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10,0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10,0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1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1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1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1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10,0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10,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550,0 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PimkinVV</cp:lastModifiedBy>
  <cp:lastPrinted>2014-01-14T10:28:00Z</cp:lastPrinted>
  <dcterms:modified xsi:type="dcterms:W3CDTF">2018-02-20T10:35:00Z</dcterms:modified>
  <cp:revision>9</cp:revision>
  <dc:subject/>
  <dc:title/>
</cp:coreProperties>
</file>