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8"/>
          <w:tab w:val="left" w:pos="709" w:leader="none"/>
        </w:tabs>
        <w:ind w:hanging="0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2865</wp:posOffset>
            </wp:positionV>
            <wp:extent cx="709295" cy="702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АДМИНИСТРАЦИЯ БЕРЕЗОВСКОГО РАЙОНА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 – 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2.12.2018                                                    </w:t>
        <w:tab/>
        <w:t xml:space="preserve"> № 114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right="5103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 внесении изменений в постановление администрации Березовского района от 31.12.2013   № 1955 «О муниципальной программе «Развитие жилищно-коммунального комплекса и повышение энергетической эффективности в   Березовском районе на 2018 – 2025 годы и на период до 2030 года»</w:t>
      </w:r>
    </w:p>
    <w:p>
      <w:pPr>
        <w:pStyle w:val="11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Березовского района  от 23.10.2018                   № 331 «О бюджете Березовского района на 2018 год и на плановый период 2019 и 2020 годов»,    постановлением администрации Березовского района от 09.10.20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3 «Об утверждении порядка разработки, утверждения и реализации муниципальных и ведомственных программ  Березовского района, порядка проведения и критериев ежегодной оценки эффективности реализации муниципальной программы Березов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риложение к постановлению администрации Березовского района от 31.12.2013 № 1955 «О муниципальной программе «Развитие жилищно-коммунального комплекса и повышение энергетической эффективности в Березовском районе на 2018-2025 годы и на период до 2030 годы»                           (далее - муниципальная программа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В паспорте 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 строку «Финансовое обеспечение муниципальной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06"/>
      </w:tblGrid>
      <w:tr>
        <w:trPr>
          <w:trHeight w:val="11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</w:t>
            </w:r>
            <w:r>
              <w:rPr>
                <w:b/>
                <w:sz w:val="28"/>
                <w:szCs w:val="28"/>
              </w:rPr>
              <w:t xml:space="preserve">2018 - 2025 </w:t>
            </w:r>
            <w:r>
              <w:rPr>
                <w:sz w:val="28"/>
                <w:szCs w:val="28"/>
              </w:rPr>
              <w:t xml:space="preserve">годы и на период до </w:t>
            </w:r>
            <w:r>
              <w:rPr>
                <w:b/>
                <w:sz w:val="28"/>
                <w:szCs w:val="28"/>
              </w:rPr>
              <w:t>2030</w:t>
            </w:r>
            <w:r>
              <w:rPr>
                <w:sz w:val="28"/>
                <w:szCs w:val="28"/>
              </w:rPr>
              <w:t xml:space="preserve"> года составит:  </w:t>
            </w:r>
            <w:r>
              <w:rPr>
                <w:b/>
                <w:sz w:val="28"/>
                <w:szCs w:val="28"/>
              </w:rPr>
              <w:t>6321325,0</w:t>
            </w:r>
            <w:r>
              <w:rPr>
                <w:sz w:val="28"/>
                <w:szCs w:val="28"/>
              </w:rPr>
              <w:t xml:space="preserve"> тыс.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 w:val="28"/>
                <w:szCs w:val="28"/>
              </w:rPr>
              <w:t>5887479,5</w:t>
            </w:r>
            <w:r>
              <w:rPr>
                <w:sz w:val="28"/>
                <w:szCs w:val="28"/>
              </w:rPr>
              <w:t xml:space="preserve"> тыс. рублей 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473434,6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427971,3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492293,6 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1 год – 449378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2 год – 449378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3 год – 449378,0 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4 год – 449378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5 год – 449378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6-2030 годы – 2246890,0 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бюджета Березовского района – </w:t>
            </w:r>
            <w:r>
              <w:rPr>
                <w:b/>
                <w:sz w:val="28"/>
                <w:szCs w:val="28"/>
              </w:rPr>
              <w:t>433845,5</w:t>
            </w:r>
            <w:r>
              <w:rPr>
                <w:sz w:val="28"/>
                <w:szCs w:val="28"/>
              </w:rPr>
              <w:t>тыс. руб.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43233,5, тысяч рублей: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переданным полномочиям из бюджета г/п Игрим – 4704,1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ереданным полномочиям из бюджета сельского поселения Саранпауль – 6718,9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32551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32551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1 год – 32551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2 год – 32551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3 год – 32551,0 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4 год – 32551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5 год – 32551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6-2030 годы – 162 755,0 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программы ежегодные объемы финансирования мероприятий при необходимости подлежат корректировке.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1.2. Раздел 3  муниципальной программы дополнить абзацем 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«Основное мероприятие  3.7  Предоставление субсидий юридическим лицам (за исключением государственных (муниципальных) учреждений), индивидуальным предпринимателям на возмещение затрат, связанных с транспортными расходами по доставке продукции, поставляемой централизованным и децентрализованным способом для обеспечения жизнедеятельности населения Березовского района» предусматривается с целью возмещения затрат, связанных с транспортными расходами по доставке продукции поставляемой централизованным и децентрализованным способом для обеспечения жизнедеятельности населения Березовского района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3. Раздел 4 муниципальной программы дополнить абзацем  следующего содержани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«Мероприятие  3.7  Предоставление субсидий юридическим лицам (за исключением государственных (муниципальных) учреждений), индивидуальным предпринимателям на возмещение затрат, связанных с транспортными расходами по доставке продукции, поставляемой централизованным и децентрализованным способом для обеспечения жизнедеятельности населения Березовского района» предусматривается .в соответствии с порядком предоставления за счет средств бюджета Березовского района субсидий юридическим лицам (за исключением государственных (муниципальных) учреждений), индивидуальным предпринимателям на возмещение затрат, связанных с транспортными расходами по доставке продукции, поставляемой централизованным и децентрализованным способом для обеспечения жизнедеятельности населения Березовского района», утвержденным муниципальным правовым актом администрации Березовского район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муниципальной программе изложить в следующе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В.И. Фомин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"/>
        <w:gridCol w:w="1278"/>
        <w:gridCol w:w="707"/>
        <w:gridCol w:w="140"/>
        <w:gridCol w:w="566"/>
        <w:gridCol w:w="685"/>
        <w:gridCol w:w="169"/>
        <w:gridCol w:w="238"/>
        <w:gridCol w:w="44"/>
        <w:gridCol w:w="119"/>
        <w:gridCol w:w="238"/>
        <w:gridCol w:w="1"/>
        <w:gridCol w:w="635"/>
        <w:gridCol w:w="239"/>
        <w:gridCol w:w="124"/>
        <w:gridCol w:w="18"/>
        <w:gridCol w:w="444"/>
        <w:gridCol w:w="169"/>
        <w:gridCol w:w="237"/>
        <w:gridCol w:w="124"/>
        <w:gridCol w:w="18"/>
        <w:gridCol w:w="614"/>
        <w:gridCol w:w="9"/>
        <w:gridCol w:w="228"/>
        <w:gridCol w:w="123"/>
        <w:gridCol w:w="18"/>
        <w:gridCol w:w="502"/>
        <w:gridCol w:w="112"/>
        <w:gridCol w:w="237"/>
        <w:gridCol w:w="123"/>
        <w:gridCol w:w="19"/>
        <w:gridCol w:w="380"/>
        <w:gridCol w:w="233"/>
        <w:gridCol w:w="237"/>
        <w:gridCol w:w="124"/>
        <w:gridCol w:w="18"/>
        <w:gridCol w:w="259"/>
        <w:gridCol w:w="356"/>
        <w:gridCol w:w="235"/>
        <w:gridCol w:w="124"/>
        <w:gridCol w:w="18"/>
        <w:gridCol w:w="138"/>
        <w:gridCol w:w="335"/>
        <w:gridCol w:w="142"/>
        <w:gridCol w:w="236"/>
        <w:gridCol w:w="123"/>
        <w:gridCol w:w="36"/>
        <w:gridCol w:w="597"/>
        <w:gridCol w:w="236"/>
        <w:gridCol w:w="38"/>
        <w:gridCol w:w="105"/>
        <w:gridCol w:w="614"/>
        <w:gridCol w:w="152"/>
        <w:gridCol w:w="84"/>
        <w:gridCol w:w="757"/>
        <w:gridCol w:w="30"/>
        <w:gridCol w:w="64"/>
        <w:gridCol w:w="141"/>
        <w:gridCol w:w="999"/>
      </w:tblGrid>
      <w:tr>
        <w:trPr>
          <w:trHeight w:val="87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0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риложение                                                                       к постановлению администрации Березовского района                                                       от 12.12.2018 № 1144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9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ЕРЕЧЕНЬ ОСНОВНЫХ МЕРОПРИЯТИЙ </w:t>
            </w:r>
          </w:p>
        </w:tc>
      </w:tr>
      <w:tr>
        <w:trPr>
          <w:trHeight w:val="43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ное мероприятие муниципальной программы (связь мероприятий с показателями муниципальной программы) </w:t>
            </w:r>
          </w:p>
        </w:tc>
        <w:tc>
          <w:tcPr>
            <w:tcW w:w="1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ветственный исполнитель (соисполнитель) </w:t>
            </w:r>
          </w:p>
        </w:tc>
        <w:tc>
          <w:tcPr>
            <w:tcW w:w="135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9806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затраты на реализацию (тыс. рублей)</w:t>
            </w:r>
          </w:p>
        </w:tc>
      </w:tr>
      <w:tr>
        <w:trPr>
          <w:trHeight w:val="9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69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Цель 1. "Повышение качества и надежности предоставления жилищно-коммунальных услуг" </w:t>
            </w:r>
          </w:p>
        </w:tc>
      </w:tr>
      <w:tr>
        <w:trPr>
          <w:trHeight w:val="240" w:hRule="atLeast"/>
        </w:trPr>
        <w:tc>
          <w:tcPr>
            <w:tcW w:w="1569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дпрограмма 1. "Создание условий для обеспечения качественными коммунальными услугами" </w:t>
            </w:r>
          </w:p>
        </w:tc>
      </w:tr>
      <w:tr>
        <w:trPr>
          <w:trHeight w:val="255" w:hRule="atLeast"/>
        </w:trPr>
        <w:tc>
          <w:tcPr>
            <w:tcW w:w="1569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дача 1. "Повышение эффективности, качества и надежности поставки коммунальных ресурсов" </w:t>
            </w:r>
          </w:p>
        </w:tc>
      </w:tr>
      <w:tr>
        <w:trPr>
          <w:trHeight w:val="285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Реконструкция, расширение, модернизация, строительство  и капитальный ремонт объектов коммунального комплекса                                       (20-29,44,45) 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дминистрация Березовского района (Управление по жилищно-коммунальному хозяйству)         Управление капитального строительства и ремонта 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сего: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70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915,6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района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723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поселения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одготовка систем коммунальной инфраструктуры к осенне-зимнему периоду (36,39,40) 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дминистрация Березовского района (Управление по жилищно-коммунальному хозяйству)  Администрации городских и сельских поселений 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всего: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43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района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поселений, в том числе: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ородское поселение Березово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557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ородское поселение Игрим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66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льское поселение Саранпауль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льское поселение Светлый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оительство, реконструкция, модернизация водоочистных сооружений в населенных пунктах  (42,43) 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вление капитального строительства и ремонта     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: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687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399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троительство, водопроводных магистральных сетей для обеспечения централизованным водоснабжением в населенных пунктах               (4,5, 38,43) 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вление капитального строительства и ремонта 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: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70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688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44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итого по Задаче 1 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: 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915,6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915,6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44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915,6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2 915,6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44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44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поселения 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44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всего по Подпрограмме 1 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сего: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915,6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915,6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750" w:hRule="atLeast"/>
        </w:trPr>
        <w:tc>
          <w:tcPr>
            <w:tcW w:w="44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915,6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915,6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525" w:hRule="atLeast"/>
        </w:trPr>
        <w:tc>
          <w:tcPr>
            <w:tcW w:w="44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600" w:hRule="atLeast"/>
        </w:trPr>
        <w:tc>
          <w:tcPr>
            <w:tcW w:w="44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поселения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0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345" w:hRule="atLeast"/>
        </w:trPr>
        <w:tc>
          <w:tcPr>
            <w:tcW w:w="1569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дпрограмма 3. "Обеспечение равных прав потребителей на получение коммунальных  ресурсов" </w:t>
            </w:r>
          </w:p>
        </w:tc>
      </w:tr>
      <w:tr>
        <w:trPr>
          <w:trHeight w:val="206" w:hRule="atLeast"/>
        </w:trPr>
        <w:tc>
          <w:tcPr>
            <w:tcW w:w="1569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"Сдерживание роста тарифов  на коммунальные ресурсы"</w:t>
            </w:r>
          </w:p>
        </w:tc>
      </w:tr>
      <w:tr>
        <w:trPr>
          <w:trHeight w:val="267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, организациям, осуществляющим реализацию населению сжиженного газа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15,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1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0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,5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,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42,5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15,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1,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0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,5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,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742,5 </w:t>
            </w:r>
          </w:p>
        </w:tc>
      </w:tr>
      <w:tr>
        <w:trPr>
          <w:trHeight w:val="1074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423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298,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21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54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74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74,8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0774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74,8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74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74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874,0</w:t>
            </w:r>
          </w:p>
        </w:tc>
      </w:tr>
      <w:tr>
        <w:trPr>
          <w:trHeight w:val="68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298,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21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54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74,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74,8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74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74,8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74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74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874,0</w:t>
            </w:r>
          </w:p>
        </w:tc>
      </w:tr>
      <w:tr>
        <w:trPr>
          <w:trHeight w:val="283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41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по цене электрической энергии зоны централизованного электроснабжения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223,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8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28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15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15,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15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15,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515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15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576,0</w:t>
            </w:r>
          </w:p>
        </w:tc>
      </w:tr>
      <w:tr>
        <w:trPr>
          <w:trHeight w:val="183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515,1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31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77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4,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4,2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4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4,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4,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4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821,0</w:t>
            </w:r>
          </w:p>
        </w:tc>
      </w:tr>
      <w:tr>
        <w:trPr>
          <w:trHeight w:val="1276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708,1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6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55,0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организациям на возмещение недополученных доходов при оказании коммунальных услуг по регулируемым ценам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3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3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3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3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/п Игрим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1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с/п Саранпауль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8,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8,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реализацию полномочий  в сфере жилищно-коммунального комплекса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автономного округа на поддержку частных инвестиций в жилищно-коммунальный комплекс и обеспечение безубыточной деятельности организаций коммунального комплекса осуществляющих регулирующую деятельность в сфере теплоснабжения, водоснабжения и водоотведения (36,39,40, 41 47)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 Администрации городских и сельских поселений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03,6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78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9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,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,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,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52,5</w:t>
            </w:r>
          </w:p>
        </w:tc>
      </w:tr>
      <w:tr>
        <w:trPr>
          <w:trHeight w:val="70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21,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96,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9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,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,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,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52,5</w:t>
            </w:r>
          </w:p>
        </w:tc>
      </w:tr>
      <w:tr>
        <w:trPr>
          <w:trHeight w:val="399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,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1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Игрим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67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юридическим лицам (за исключением государственных (муниципальных) учреждений, индивидуальным предпринимателям на возмещение затрат, связанных с транспортными расходами по доставке продукции, поставляемой централизованным и децентрализованным способом для обеспечения жизнедеятельности населения Березовского района"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Березовского района (Управление по жилищно-коммунальному хозяйству) 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3,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3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47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513,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3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3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4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программе 3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954,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36,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22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29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29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29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29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29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929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645,0</w:t>
            </w:r>
          </w:p>
        </w:tc>
      </w:tr>
      <w:tr>
        <w:trPr>
          <w:trHeight w:val="720" w:hRule="atLeast"/>
        </w:trPr>
        <w:tc>
          <w:tcPr>
            <w:tcW w:w="44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44563,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434,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971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78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78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78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78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78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78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890,0</w:t>
            </w:r>
          </w:p>
        </w:tc>
      </w:tr>
      <w:tr>
        <w:trPr>
          <w:trHeight w:val="495" w:hRule="atLeast"/>
        </w:trPr>
        <w:tc>
          <w:tcPr>
            <w:tcW w:w="44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813,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1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55,0</w:t>
            </w:r>
          </w:p>
        </w:tc>
      </w:tr>
      <w:tr>
        <w:trPr>
          <w:trHeight w:val="495" w:hRule="atLeast"/>
        </w:trPr>
        <w:tc>
          <w:tcPr>
            <w:tcW w:w="44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69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Цель 3. "Повышение эффективности использования топливно-энергетических ресурсов" </w:t>
            </w:r>
          </w:p>
        </w:tc>
      </w:tr>
      <w:tr>
        <w:trPr>
          <w:trHeight w:val="285" w:hRule="atLeast"/>
        </w:trPr>
        <w:tc>
          <w:tcPr>
            <w:tcW w:w="1569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дпрограмма 5. "Повышение энергоэффективности в отраслях экономики" </w:t>
            </w:r>
          </w:p>
        </w:tc>
      </w:tr>
      <w:tr>
        <w:trPr>
          <w:trHeight w:val="240" w:hRule="atLeast"/>
        </w:trPr>
        <w:tc>
          <w:tcPr>
            <w:tcW w:w="1569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дача 1.  "Повышение энергетической эффективности  в бюджетной  и жилищной сферах 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ведение обязательных энергетических обследований учреждений коммунальной инфраструктуры, бюджетной и жилищной сферах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7-12,13)</w:t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ащение зданий приборами учета используемых энергетических ресурсов объектов коммунальной инфраструктуры, бюджетной и жилищной сферах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-5, 12-19)</w:t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49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и реконструкция систем водоподготовки, насосных и канализационных станций (27,28)</w:t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вышение энергоэффективности систем освещения (замена ламп накаливания на энергосберегающие, установка автоматизированных систем и бюджетной сферы управления освещением) на объектах коммунальной инфраструктуры, бюджетной и жилищной сферах (29)</w:t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нергоаудит жилых домов (13)</w:t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9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1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8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569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 "Повышение энергетической эффективности возможное с использованием внебюджетных средств, полученных также с применением регулируемых цен (тарифов)"</w:t>
            </w:r>
          </w:p>
        </w:tc>
      </w:tr>
      <w:tr>
        <w:trPr>
          <w:trHeight w:val="37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 бес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ет  в качестве  бесхозяйных объектов недвижимого имущества и признанию права муниципальной собственности на такие бесхозяйные объекты недвижимого  имущества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рядка управления (эксплуатации) бесхозяйными объектами недвижимого имущества, используемыми для передачи электрической и тепловой энергии, воды, с момента выявления таких объектов.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инвестиционная подготовка проектов и мероприятий в области энергосбережения и повышения энергетической эффективности, включая разработку технико-экономических обоснований, бизнес-планов, разработку схем теплоснабжения, водоснабжения и водоотведения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7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7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использования в качестве источников энергии вторичных энергетических ресурсов и(или) возобновляемых источников энергии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мещение бензина  и дизельного топлива, используемых транспортными средствами 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 близости расположения к источникам природного газа ,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           (30-35)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9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49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требления энергетических ресурсов на собственные нужды  при осуществлении регулируемых видов деятельности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потерь электрической энергии, тепловой энергии при их передаче.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объемов электрической энергии, используемой при передаче (транспортировке) воды (24)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потерь воды при ее передаче. (9,10)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1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поддержка и пропаганда энергосбережения и повышение энергетической эффективности на территории муниципального образования, направленные  в том числе на создание демонстрационных центров в области энергосбережения и повышения энергетической эффективности, информирование потребителей о возможности заключения энергосервисных договоров (контрактов) и об особенностях их заключения, об энергетической эффективности бытовых энергопотребляющих устройств и других товаров, в отношении которых в соответствии с законодательством РФ  предусмотрено определение классов их энергетической эффективности либо применяется добровольная маркировка энергетической эффективности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Подпрограмме 5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569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4. "Реализация единой политики и нормативно-правового регулирования в жилищно-коммунальном комплексе и энергетике"</w:t>
            </w:r>
          </w:p>
        </w:tc>
      </w:tr>
      <w:tr>
        <w:trPr>
          <w:trHeight w:val="285" w:hRule="atLeast"/>
        </w:trPr>
        <w:tc>
          <w:tcPr>
            <w:tcW w:w="1569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. "Обеспечение реализации муниципальной программы"</w:t>
            </w:r>
          </w:p>
        </w:tc>
      </w:tr>
      <w:tr>
        <w:trPr>
          <w:trHeight w:val="225" w:hRule="atLeast"/>
        </w:trPr>
        <w:tc>
          <w:tcPr>
            <w:tcW w:w="1569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 "Технологические разработки"</w:t>
            </w:r>
          </w:p>
        </w:tc>
      </w:tr>
      <w:tr>
        <w:trPr>
          <w:trHeight w:val="375" w:hRule="atLeast"/>
        </w:trPr>
        <w:tc>
          <w:tcPr>
            <w:tcW w:w="7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 схем водоснабжения и водоотведения в населенных пунктах Березовского района (46)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 Игрим (по согласованию)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Саранпауль (по согласованию)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Светлый (по согласованию)</w:t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Хулимсунт (по согласованию)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Задаче 1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одпрограмме 6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1325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668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522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844,6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929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929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929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929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929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9645,0</w:t>
            </w:r>
          </w:p>
        </w:tc>
      </w:tr>
      <w:tr>
        <w:trPr>
          <w:trHeight w:val="720" w:hRule="atLeast"/>
        </w:trPr>
        <w:tc>
          <w:tcPr>
            <w:tcW w:w="4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7479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434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971,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293,6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37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378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378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37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378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6890,0</w:t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района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845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33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51,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51,0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51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51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51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51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51,0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755,0</w:t>
            </w:r>
          </w:p>
        </w:tc>
      </w:tr>
      <w:tr>
        <w:trPr>
          <w:trHeight w:val="495" w:hRule="atLeast"/>
        </w:trPr>
        <w:tc>
          <w:tcPr>
            <w:tcW w:w="42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бюджет поселений 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418" w:right="567" w:gutter="0" w:header="709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таблиц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9">
    <w:name w:val="xl1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1">
    <w:name w:val="xl23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233">
    <w:name w:val="xl23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6">
    <w:name w:val="xl2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ланкАДМ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35:00Z</dcterms:created>
  <dc:creator>LomakovaOD</dc:creator>
  <dc:description/>
  <cp:keywords/>
  <dc:language>en-US</dc:language>
  <cp:lastModifiedBy>пользователь</cp:lastModifiedBy>
  <cp:lastPrinted>2018-12-13T16:21:00Z</cp:lastPrinted>
  <dcterms:modified xsi:type="dcterms:W3CDTF">2018-12-13T11:21:00Z</dcterms:modified>
  <cp:revision>10</cp:revision>
  <dc:subject/>
  <dc:title/>
</cp:coreProperties>
</file>