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 25.01.2018        </w:t>
        <w:tab/>
        <w:tab/>
        <w:tab/>
        <w:t xml:space="preserve">                  </w:t>
        <w:tab/>
        <w:tab/>
        <w:t xml:space="preserve">                                         № 70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  <w:t>пгт. Березово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right="5103" w:hanging="0"/>
        <w:jc w:val="both"/>
        <w:rPr>
          <w:bCs/>
          <w:szCs w:val="28"/>
          <w:lang w:eastAsia="en-US"/>
        </w:rPr>
      </w:pPr>
      <w:r>
        <w:rPr>
          <w:bCs/>
          <w:szCs w:val="28"/>
        </w:rPr>
        <w:t>О внесении изменений в приложение              к постановлению администрации Березовского района от 31.12.2013          № 1955 «О муниципальной программе «Развитие жилищно-коммунального комплекса и повышение энергетической эффективности в Березовском районе на 2016 – 2020 годы»</w:t>
      </w:r>
    </w:p>
    <w:p>
      <w:pPr>
        <w:pStyle w:val="1"/>
        <w:tabs>
          <w:tab w:val="clear" w:pos="708"/>
          <w:tab w:val="left" w:pos="567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осуществления части переданных полномочий городского поселения Березово в сфере жилищно-коммунального комплекса и сфере благоустройства и  целях  корректировки объема финансирования муниципальной программы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 Внести в приложение к постановлению администрации Березовского района от 31.12.2013 № 1955 «О муниципальной программе «Развитие жилищно-коммунального комплекса и повышение энергетической эффективности в Березовском районе на 2016 - 2020 годы» 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1 В паспорте муниципальной программ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1.1. 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b/>
                <w:szCs w:val="28"/>
              </w:rPr>
              <w:t>2016 - 2020</w:t>
            </w:r>
            <w:r>
              <w:rPr>
                <w:szCs w:val="28"/>
              </w:rPr>
              <w:t xml:space="preserve"> годы составит:  </w:t>
            </w:r>
            <w:r>
              <w:rPr>
                <w:b/>
                <w:szCs w:val="28"/>
              </w:rPr>
              <w:t xml:space="preserve">2 556 327,5 </w:t>
            </w:r>
            <w:r>
              <w:rPr>
                <w:szCs w:val="28"/>
              </w:rPr>
              <w:t>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>2 242 399,6</w:t>
            </w:r>
            <w:r>
              <w:rPr>
                <w:szCs w:val="28"/>
              </w:rPr>
              <w:t xml:space="preserve"> тыс. рублей, в том числе по  переданным полномочиям 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из бюджета сельского поселения Саранпауль – 30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431 930,2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372 776,2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 по  переданным полномочиям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из бюджета сельского поселения Саранпауль – 30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383 057,8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527 317,7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527 317,7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бюджета Березовского района – </w:t>
            </w:r>
            <w:r>
              <w:rPr>
                <w:b/>
                <w:szCs w:val="28"/>
              </w:rPr>
              <w:t xml:space="preserve">313 927,9 </w:t>
            </w:r>
            <w:r>
              <w:rPr>
                <w:szCs w:val="28"/>
              </w:rPr>
              <w:t>тыс. рублей, в том числе по  переданным полномочиям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из бюджета городского поселения Березово – 37 996,7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из бюджета городского поселения Игрим– 17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из бюджета сельского поселения Саранпауль – 15,8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72 406,1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2017 год – 89 331,3 тысяч рублей, в том числе по переданным полномочиям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из бюджета городского поселения Березово – 37 996,7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из бюджета городского поселения Игрим – 17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из бюджета сельского поселения Саранпауль – 15,8 тыс. рубле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46 888,5 тысяч рублей, в том числе по переданным полномоч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из бюджета городского поселения Игрим – 12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из бюджета сельского поселения Саранпауль – 15,8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из бюджета сельского поселения Хулимсунт – 26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9 год – 52 651,0 тысяч рублей, в том числе по переданным полномоч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из бюджета городского поселения Игрим – 12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из бюджета сельского поселения Саранпауль – 15,8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из бюджета сельского поселения Хулимсунт – 26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52 651,0 тысяч рублей, в том числе по переданным полномоч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из бюджета городского поселения Игрим – 12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из бюджета сельского поселения Саранпауль – 15,8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из бюджета сельского поселения Хулимсунт – 26,3 тыс.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ходе реализации программы ежегодные объе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финансирования мероприятий при необходимости подлежат корректировке. 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  <w:t>.                                                                                                                                      »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2. Приложение 2 к муниципальной программе изложить в следующей редакции согласно приложению 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2. Опубликовать настоящее постановление в газете «Жизнь Югры» и разместить на официальном веб-сайте Берез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Глава   района                                                                                                В.И. Фомин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Cs w:val="28"/>
        </w:rPr>
      </w:pPr>
      <w:r>
        <w:rPr>
          <w:szCs w:val="28"/>
        </w:rPr>
        <w:t xml:space="preserve">Приложение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Cs w:val="28"/>
        </w:rPr>
      </w:pPr>
      <w:r>
        <w:rPr>
          <w:szCs w:val="28"/>
        </w:rPr>
        <w:t xml:space="preserve">к  постановлению администрации Березовского района                   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5.01.2018 №70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700"/>
        <w:gridCol w:w="1320"/>
        <w:gridCol w:w="700"/>
        <w:gridCol w:w="580"/>
        <w:gridCol w:w="420"/>
        <w:gridCol w:w="1608"/>
        <w:gridCol w:w="1400"/>
        <w:gridCol w:w="1120"/>
        <w:gridCol w:w="1140"/>
        <w:gridCol w:w="1100"/>
        <w:gridCol w:w="1000"/>
        <w:gridCol w:w="1731"/>
      </w:tblGrid>
      <w:tr>
        <w:trPr>
          <w:trHeight w:val="525" w:hRule="atLeast"/>
        </w:trPr>
        <w:tc>
          <w:tcPr>
            <w:tcW w:w="1445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ЕРЕЧЕНЬ ОСНОВНЫХ МЕРОПРИЯТИЙ 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№ </w:t>
            </w:r>
            <w:r>
              <w:rPr>
                <w:b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сновное мероприятие муниципальной программы (связь мероприятий с показателями муниципальной программы) 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тветственный исполнитель (соисполнитель)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Цель 1. "Повышение качества и надежности предоставления жилищно-коммунальных услуг" </w:t>
            </w:r>
          </w:p>
        </w:tc>
      </w:tr>
      <w:tr>
        <w:trPr>
          <w:trHeight w:val="24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1. "Создание условий для обеспечения качественными коммунальными услугами" </w:t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дача 1. "Повышение эффективности, качества и надежности поставки коммунальных ресурсов" 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еконструкция, расширение, модернизация, строительство  и капитальный ремонт объектов коммунального комплекса (20-24) 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по жилищно-коммунальному хозяйству)         Управление капитального строительства и ремонта)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6 862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82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516,9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516,9 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4 682,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341,1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341,1 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 180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82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одготовка систем коммунальной инфраструктуры к осенне-зимнему периоду (36,39,40) 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правлениеи капитального строительства и ремонта     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 182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72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82,8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1 608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</w:tr>
      <w:tr>
        <w:trPr>
          <w:trHeight w:val="13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по переданным полномочиям из бюджета сельского поселения Саранпауль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8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иные межбюджетные трансферты, передаваемые в бюджет сп. Светлый на решение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74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1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гп. Игрим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50,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6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,1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</w:tr>
      <w:tr>
        <w:trPr>
          <w:trHeight w:val="13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Саранпауль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3,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Худимсунт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8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оительство, реконструкция, модернизация водоочистных сооружений в населенных пунктах  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е капитального строительства и ремонта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троительство, водопроводных магистральных сетей для обеспечения централизованным водоснабжением в населенных пунктах (4,5) 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е капитального строительства и ремонта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того по Задаче 1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9 045,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40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82,8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 959,3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 959,3 </w:t>
            </w:r>
          </w:p>
        </w:tc>
      </w:tr>
      <w:tr>
        <w:trPr>
          <w:trHeight w:val="76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6 290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</w:tr>
      <w:tr>
        <w:trPr>
          <w:trHeight w:val="133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по переданным полномочиям из бюджета сельского поселения Саранпауль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 754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84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гп. Игрим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50,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6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,1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</w:tr>
      <w:tr>
        <w:trPr>
          <w:trHeight w:val="145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Саранпауль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3,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Худимсунт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8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</w:tr>
      <w:tr>
        <w:trPr>
          <w:trHeight w:val="43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 по Подпрограмме 1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309 045,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40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82,8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 959,3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 959,3 </w:t>
            </w:r>
          </w:p>
        </w:tc>
      </w:tr>
      <w:tr>
        <w:trPr>
          <w:trHeight w:val="75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6 290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</w:tr>
      <w:tr>
        <w:trPr>
          <w:trHeight w:val="133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по переданным полномочиям из бюджета сельского поселения Саранпауль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83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иные межбюджетные трансферты, передаваемые в бюджет сп. Светлый на решение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 754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84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гп. Игрим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50,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6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,1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5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Саранпауль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3,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Худимсунт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8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3 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2. "Содействие проведению капитального ремонта многоквартирных домов" 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"Создание безопасных и благоприятных условий проживания граждан"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благоустройство домовых территорий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ских и сельских посел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3. "Обеспечение равных прав потребителей на получение коммунальных  ресурсов" </w:t>
            </w:r>
          </w:p>
        </w:tc>
      </w:tr>
      <w:tr>
        <w:trPr>
          <w:trHeight w:val="27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"Сдерживание роста тарифов  на коммунальные ресурсы"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, организациям, осуществляющим реализацию населению сжиженного газ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93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9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4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4,1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93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9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4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4,1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рганизациям, осуществляющим реализацию электричекой энергии населению и приравненным к ним категориям потребителей в зоне децентрализованного электроснабжения по социально ориентированнным тарифам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485 74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6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41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2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4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47,4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5 74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6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41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2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4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47,4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рганизациям, осуществляющим реализацию электричекой энергии предприятиям жилищно-коммунального и агропромышленного комплексов, субъектьам малого и среднео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троснабжени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 68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0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38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2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8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87,9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 52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3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1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12,7</w:t>
            </w:r>
          </w:p>
        </w:tc>
      </w:tr>
      <w:tr>
        <w:trPr>
          <w:trHeight w:val="22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 16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7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8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5,2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коммунальных услуг по регулируемым ценам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3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ещение части затрат на уплату процентов по привлеченным заемным средствам на оплату  задолженности за энергоресурсы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ассигнований из резервного фонда Правительства ХМАО -Югры на погашение кредиторской задолженности за энергоресурсы  предприятий  в сфере теплоснабжения, водоснабжения и водоотведени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1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8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1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8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8 5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1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82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50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9,4</w:t>
            </w:r>
          </w:p>
        </w:tc>
      </w:tr>
      <w:tr>
        <w:trPr>
          <w:trHeight w:val="72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5 41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92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1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61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34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34,2</w:t>
            </w:r>
          </w:p>
        </w:tc>
      </w:tr>
      <w:tr>
        <w:trPr>
          <w:trHeight w:val="49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 16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8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5,2</w:t>
            </w:r>
          </w:p>
        </w:tc>
      </w:tr>
      <w:tr>
        <w:trPr>
          <w:trHeight w:val="49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8 5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1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82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50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9,4</w:t>
            </w:r>
          </w:p>
        </w:tc>
      </w:tr>
      <w:tr>
        <w:trPr>
          <w:trHeight w:val="76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5 41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92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1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61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34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34,2</w:t>
            </w:r>
          </w:p>
        </w:tc>
      </w:tr>
      <w:tr>
        <w:trPr>
          <w:trHeight w:val="54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12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0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8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5,2</w:t>
            </w:r>
          </w:p>
        </w:tc>
      </w:tr>
      <w:tr>
        <w:trPr>
          <w:trHeight w:val="54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Цель 2. "Обеспечение потребителей надежным и качественным электроснабжением" 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 4. "Обеспечение потребителей надежным и качественным электроснабжением" 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дача  1. "Развитие и модернизация электроэнергетической отрасли " </w:t>
            </w:r>
          </w:p>
        </w:tc>
      </w:tr>
      <w:tr>
        <w:trPr>
          <w:trHeight w:val="40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реконструкция систем электроснабжения населенных пунктов Березовского района(45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ороительства и ремонт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Цель 3. "Повышение эффективности использования топливно-энергитических ресурсов" 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5. "Повышение энергоэффективности в отраслях экономики" 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дача 1.  "Повышение энергетической эффективности  в бюджетной  и жилищной сферах 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обязательных энергетических обследований учреждений коммунальной инфраструктуры, бюджетной и жилищной сферах(13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зданий приборами учета используемых энергетических ресурсов объектов коммунальной инфраструктуры, бюджетной и жилищной сферах (12-19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и реконструкция систем водоподготовки, насосных и канализационных станций (27,28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нергоэффективности систем освещения (замена ламп накаливания на энергосберегающие, установка автоматизированных систем и бюджетной сферы управления освещением) на объектах коммунальной инфраструктуры,бюджетной и жилищной сферах (29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ергоаудит жилых домов (13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 "Повышение энергетической эффективности возможное с использованием внебюджетных средств, полученных также с применением регулируемых цен (тарифов)"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 в качестве  бесхозяйных объектов недвижимого имущества и признанию права муниципальной собственности на такие бесхозяйные объекты недвижимого  имуществ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.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инвестиционная подготовка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планов, разработку схем теплоснабжения, водоснабжения и водоотведени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использования в качестве источников энергии вторичных энергетических ресурсов и(или) возобновляемых источников энергии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ение бензина  и дизельного топлива, используемых транспортными средствами 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 близости расположения к источникам природного газа 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 (30-35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требления энергетических ресурсов на собственные нужды  при осуществлении регулируемых видов деятельности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потерь электрической энергии, тепловой энергии при их передаче.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объемов электрической энергии, используемой при передаче (транспортировке) воды (24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потерь воды при ее передаче. (9,10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поддержка и пропаганда энергосбережения и повышение энегетической эффективности на территории муниципального образования, направленные 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ия энергосервисных договоров (контрактов) и об особенностях их заключения, об энергетической эффективности бытовых энергопотребляющих устройств и других товаров, в отношении которых в соответствии с законодательством РФ  предусмотрено определение классов их энергетической эффективности либо применяется добровольная маркировка энергетической эффективности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4. "Реализация единой политики и нормативно-правового регулирования в жилищно-коммунальном комплексе и энергетике"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6. "Обеспечение реализации муниципальной программы"</w:t>
            </w:r>
          </w:p>
        </w:tc>
      </w:tr>
      <w:tr>
        <w:trPr>
          <w:trHeight w:val="33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 "Технологические разработки"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 и водоотведения в населенных пунктах Березовского район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 Игрим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 Березово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Саранпауль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Светлый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Приполярный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Хулимсунт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 "Содержание муниципального жилого фонда"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жилого фонда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жилищно -коммунальному хозяйству  Администрации городских и сельских посел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3.  "Проведение информациогнно - разъяснительной работы"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гиональных конкурсах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Приполярны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7 "Осуществление части переданных полномочий городского поселения Березово в сфере жилищно-коммунального комплекса"</w:t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"Повышение качества и надежности предоставления жилищно-коммунальных услуг"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истем коммунальной инфраструктуры к осенне-зимнему периоду(47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3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3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9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граммы "Комплексное развитие коммунальной инфраструктуры городского поселения Березово"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жилищно-коммунальных услуг, услуг бани, населению по регулируемым ценам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4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6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6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коммунальных услуг по результатам деятельности предприятий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5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5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55,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жилищного фонда (46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4,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98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98,8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8 "Осуществление части переданных полномочий городского поселения Березово в сфере благоустройства"</w:t>
            </w:r>
          </w:p>
        </w:tc>
      </w:tr>
      <w:tr>
        <w:trPr>
          <w:trHeight w:val="33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"Развитие современного комплексного благоустройства городского поселения Березово"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ных пунктов поселения уличным освещением(48,49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8,5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я (51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3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рганизации работ направленных на ликвидацию несанкционированных свалок, вывоз мусора и прочих работ по  содержанию территории поселения (52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2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содержанию  муниципального имущества, проведение работ  по комплексному благоустройству территории поселения (53,54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2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2,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9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9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97,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7,9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56 3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 33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 10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 94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 968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 968,7</w:t>
            </w:r>
          </w:p>
        </w:tc>
      </w:tr>
      <w:tr>
        <w:trPr>
          <w:trHeight w:val="72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42 39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 93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7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 05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 317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 317,7</w:t>
            </w:r>
          </w:p>
        </w:tc>
      </w:tr>
      <w:tr>
        <w:trPr>
          <w:trHeight w:val="117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по переданным полномочиям из бюджета городского поселения Березов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по переданным полномочиям из бюджета сельского поселения Саранпауль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 иные межбюджетные трансферты, передаваемые в бюджет сп. Светлый на решение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, 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 92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40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33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88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651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651,0</w:t>
            </w:r>
          </w:p>
        </w:tc>
      </w:tr>
      <w:tr>
        <w:trPr>
          <w:trHeight w:val="75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п. Березово на исполнение полномочий по решению вопросов местного значен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96,7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96,7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гп. Игрим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5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Саранпауль на исполнение полномочий по решению вопросов местного знач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сп. Худимсунт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37" w:right="1134" w:gutter="0" w:header="709" w:top="765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0:00Z</dcterms:created>
  <dc:creator>Администратор</dc:creator>
  <dc:description/>
  <cp:keywords/>
  <dc:language>en-US</dc:language>
  <cp:lastModifiedBy>пользователь</cp:lastModifiedBy>
  <cp:lastPrinted>2018-01-26T10:12:00Z</cp:lastPrinted>
  <dcterms:modified xsi:type="dcterms:W3CDTF">2018-01-26T05:12:00Z</dcterms:modified>
  <cp:revision>147</cp:revision>
  <dc:subject/>
  <dc:title>Проект</dc:title>
</cp:coreProperties>
</file>