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0320</wp:posOffset>
            </wp:positionV>
            <wp:extent cx="709295" cy="702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АДМИНИСТРАЦИЯ БЕРЕЗОВСКОГО РАЙОНА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8.12.2018                                                    </w:t>
        <w:tab/>
        <w:t xml:space="preserve"> № 123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right="5103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 внесении изменений в постановление администрации Березовского района от 31.12.2013   № 1955 «О муниципальной программе «Развитие жилищно-коммунального комплекса и повышение энергетической эффективности в   Березовском районе на 2018 – 2025 годы и на период до 2030 года»</w:t>
      </w:r>
    </w:p>
    <w:p>
      <w:pPr>
        <w:pStyle w:val="11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Березовского района  от 11.12.2018                   № 346 «О бюджете Березовского района на 2018 год и на плановый период 2019 и 2020 годов»,    постановлением администрации Березовского района от 09.10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 «Об утверждении порядка разработки, утверждения и реализации муниципальных и ведомственных программ  Березовского района, порядка проведения и критериев ежегодной оценки эффективности реализации муниципальной программы Березов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Березовского района от 31.12.2013 № 1955 </w:t>
      </w:r>
      <w:r>
        <w:rPr>
          <w:bCs/>
          <w:sz w:val="28"/>
          <w:szCs w:val="28"/>
        </w:rPr>
        <w:t>«О муниципальной программе «Развитие жилищно-коммунального комплекса и повышение энергетической эффективности в   Березовском районе на 2018 – 2025 годы и на период до 2030 года»                           (далее – муниципальная программа)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 муниципальной программы 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в 2018 – 2025 годах  и периоде до 2030 года составит: </w:t>
            </w:r>
            <w:r>
              <w:rPr>
                <w:b/>
                <w:sz w:val="28"/>
                <w:szCs w:val="28"/>
              </w:rPr>
              <w:t>6 328 154,5</w:t>
            </w:r>
            <w:r>
              <w:rPr>
                <w:sz w:val="28"/>
                <w:szCs w:val="28"/>
              </w:rPr>
              <w:t xml:space="preserve">  тысяч рублей, в том числе:</w:t>
            </w:r>
          </w:p>
          <w:p>
            <w:pPr>
              <w:pStyle w:val="Normal"/>
              <w:autoSpaceDE w:val="false"/>
              <w:ind w:firstLine="261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автономного округа –   </w:t>
            </w:r>
            <w:r>
              <w:rPr>
                <w:b/>
                <w:sz w:val="28"/>
                <w:szCs w:val="28"/>
              </w:rPr>
              <w:t>5 881 933,7</w:t>
            </w:r>
            <w:r>
              <w:rPr>
                <w:sz w:val="28"/>
                <w:szCs w:val="28"/>
              </w:rPr>
              <w:t xml:space="preserve"> тысяч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67888,8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27971,3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92293,6 тысяч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49378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49378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49378,0 тысяч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49378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49378,0 тысяч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- 2030 годы – 2246890,0 тысяч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Березовского района – </w:t>
            </w:r>
            <w:r>
              <w:rPr>
                <w:b/>
                <w:sz w:val="28"/>
                <w:szCs w:val="28"/>
              </w:rPr>
              <w:t>446 220,8</w:t>
            </w:r>
            <w:r>
              <w:rPr>
                <w:sz w:val="28"/>
                <w:szCs w:val="28"/>
              </w:rPr>
              <w:t xml:space="preserve">  тыс. рублей, из них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5608,8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2551,0 тысяч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2551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2551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2551,0 тысяч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551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2551,0 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30 годы – 162755,0 тысяч 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муниципальной программы ежегодные объемы финансирования мероприятий при необходимости подлежат корректировке.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1 к муниципальной программе изложить в следующей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муниципальной программе изложить в следующей редакции согласно приложению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Березовск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района                                                                                     И.В. Чече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1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муниципальной программе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Развитие жилищно-коммунального комплекса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повышение  энергетической эффективности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ерезовского района на 2018 - 2025  годы 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ериод до 2030 года»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Целевые показатели муниципальной программы  и (или) индикаторы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697"/>
        <w:gridCol w:w="851"/>
        <w:gridCol w:w="850"/>
        <w:gridCol w:w="851"/>
        <w:gridCol w:w="876"/>
        <w:gridCol w:w="851"/>
        <w:gridCol w:w="850"/>
        <w:gridCol w:w="855"/>
        <w:gridCol w:w="850"/>
        <w:gridCol w:w="1044"/>
        <w:gridCol w:w="15"/>
        <w:gridCol w:w="15"/>
        <w:gridCol w:w="14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и (или) индикаторов муниципальной программы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целевого показателя на начало реализации программы</w:t>
            </w:r>
          </w:p>
          <w:p>
            <w:pPr>
              <w:pStyle w:val="Normal"/>
              <w:ind w:left="-393" w:hanging="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01.01.20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 и (или) индикатора по годам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 и (или) индикатора  на момент  окончания действия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-2030</w:t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объема электрической энергии , расчеты за которую осуществляются с использованием приборов учета, в общем объеме электрической энергии, потребляемой на территории муниципального образования, %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ля объема тепловой энергии , расчеты за которую осуществляются с использованием приборов учета, в общем объеме тепловой энергии, потребляемой на территории муниципального образования, %: </w:t>
            </w:r>
          </w:p>
          <w:p>
            <w:pPr>
              <w:pStyle w:val="ConsPlusCell"/>
              <w:rPr/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на территории муниципального образования, %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на территории муниципального образования, %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ма природного газа, расчеты за который осуществляются  с использованием приборов учета, в общем объеме природного газа потребляемого (используемого) на территории муниципального образования, %* </w:t>
            </w:r>
          </w:p>
          <w:p>
            <w:pPr>
              <w:pStyle w:val="ConsPlusCell"/>
              <w:rPr/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ля объема энергетических ресурсов, проводимых с использованием возобновляемых источников  энергии и  (или) вторичных энергетических ресурсов, в общем объеме энергетических ресурсов, производимых  на территории муниципального образования, %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лектрической энергии на снабжение муниципальных учреждений (в расчете на 1 кв. метр общей площади), кВтч /кв..м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тепловой энергии на снабжение муниципальных учреждений (в расчете на 1 кв. метр общей площади), Гкал//кв.м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расход холодной воды  на снабжение муниципальных учреждений (в расчете на 1 человека), куб.м/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расход горячей воды на снабжение муниципальных учреждений (в расчете на 1 человека), куб.м/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природного газа на снабжение органов местного самоуправления и  муниципальных учреждений ( в расчете на 1 человека), куб. м/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тыс. руб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энергосервисных договоров (контрактов), заключенных органами местного самоуправления и муниципальными учреждениями, единиц.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тепловой энергии в многоквартирных домах  с использованием приборов учета (в расчете на 1 кв. метр общей площади) Гкал/кв. м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расход  холодной  воды  в многоквартирных домах (в расчете на 1 жителя) с использованием приборов учета, тыс. куб. метров/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 горячей воды  в многоквартирных домах (в расчете на 1 жителя) с использованием приборов учета, тыс. куб.метров/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расход электрической энергии в многоквартирных домах с (в расчете на 1 кв. метр общей площади)  с использованием приборов учета, тыс.кВтч/кв.метр,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расход природного газа в многоквартирных домах с индивидуальными системами газового отопления  (в расчете на 1 кв. метр общей площади)  с использованием приборов учета, тыс. куб. метров/кв. метр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природного газа в многоквартирных домах с иными системами газового отопления  с использованием приборов учета (в расчете на 1 жителя), тыс. куб. м/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суммарный расход энергетических ресурсов в многоквартирных домах, т.у.т/кв. м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 расход топлива на выработку тепловой энергии на тепловых электростанциях, кг/ут/Гкал.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«О требованиях к региональным и муниципальным программам в области энергосбережения и повышения энергетической эффективности»)  (ФЗ №190 от 27.07.2010 г.)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 расход топлива на выработку тепловой энергии на газовых котельных, кг/ут/Гкал.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    (ФЗ №190 от 27.07.2010 г.)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 расход топлива на выработку тепловой энергии на угольных котельных, кг/ут/Гкал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     (ФЗ №190 от 27.07.2010 г.)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 расход электрической энергии, используемой при передаче тепловой энергии в системах теплоснабжения (на 1 куб.метр), кг/ут/Гкал 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   (ФЗ №190 от 27.07.2010 г.)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отерь тепловой энергии при ее передаче в общем объеме переданной тепловой энергии, %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   (ФЗ №190 от 27.07.2010 г.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ля потерь воды при ее передаче в общем объеме переданной воды, %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  (ФЗ №190 от 27.07.2010 г.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 расход электрической энергии, используемой для передачи воды в системах водоснабжения (на 1 куб. метр), кВт./ут./ куб. м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   (ФЗ №190 от 27.07.2010 г.)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 расход электрической энергии, используемой в системах водоотведения  (на 1 куб. метр), кВт/ут/куб. м.     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«О требованиях к региональным и муниципальным программам в области энергосбережения и повышения энергетической эффективности»)    (ФЗ №190 от 27.07.2010 г.)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дельный  расход электрической энергии в системах уличного освещения (на 1 кв. м. освещаемой площади  с уровнем освещенности, соответствующим установленным нормативам), кВт. час/кв. метр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«О требованиях к региональным и муниципальным программам в области энергосбережения и повышения энергетической эффективности»)    (ФЗ №190 от 27.07.2010 г.)</w:t>
            </w:r>
          </w:p>
          <w:p>
            <w:pPr>
              <w:pStyle w:val="ConsPlusCell"/>
              <w:tabs>
                <w:tab w:val="clear" w:pos="708"/>
                <w:tab w:val="left" w:pos="282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, единиц *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, единиц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высокоэкономичных  по использованию моторного топлива и электрической энергии 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единиц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, единиц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, единиц </w:t>
            </w:r>
            <w:r>
              <w:rPr>
                <w:i/>
                <w:sz w:val="16"/>
                <w:szCs w:val="16"/>
              </w:rPr>
              <w:t xml:space="preserve"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, единиц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замены ветхих муниципальных сетей теплоснабжения, водоснабжения и водоотведения  от общей протяженности ветхих  инженерных сетей теплоснабжения, водоснабжения и водоотведения,%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( ФЗ № 416 от 07.12.2011) 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7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,8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одоочистных сооружений, ед.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ФЗ № 416 от 07.12.2011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магистральных сетей для обеспечения центральным водоснабжением, км./год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 xml:space="preserve"> ФЗ № 416 от 07.12.20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личной канализационной сети, нуждающейся в замене, % *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  «О федеральной целевой программе "Чистая вода" на 2011 – 2017 (2018)  годы»)</w:t>
            </w:r>
          </w:p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Определяется на основании данных статистического от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личной водопроводной сети, нуждающейся в замене, %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 программе "Чистая вода" на 2011 – 2017(2018) годы»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Определяется на основании данных статистического отче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 аварий, отказов и повреждений, ед/км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ты обследования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обеспеченного качественной питьевой водой, % 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  «О федеральной целевой программе "Чистая вод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" на 2011 – 2017(2018) годы»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Определяется на основании данных статистического отче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Доля обеспеченности населения централизованными услугами водоснабжения, % *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 программе "Чистая вода"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на 2011 - 2017 (2018) годы»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Статистическая отчетность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ля обеспеченности населения централизованными услугами водоотведения, %*</w:t>
            </w:r>
          </w:p>
          <w:p>
            <w:pPr>
              <w:pStyle w:val="ConsPlusCel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   «О федеральной целевой программе "Чистая  вода</w:t>
            </w:r>
          </w:p>
          <w:p>
            <w:pPr>
              <w:pStyle w:val="ConsPlusCell"/>
              <w:rPr/>
            </w:pPr>
            <w:r>
              <w:rPr>
                <w:i/>
                <w:sz w:val="16"/>
                <w:szCs w:val="16"/>
              </w:rPr>
              <w:t>" на 2011 - 2017 (2018) годы»)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Статистическая отчетность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зноса системы электроснабжения,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                           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ты обследования электросетевых организаций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схем водоснабжения и водоотведения в городских и сельских поселениях Березовского района, ед. (ежегодн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едеральный закон  от 07.12.2011 № 416-ФЗ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водоснабжении и водоотведении»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становление Правительства РФ от 22.02.2012 № 154 «О требованиях к схемам теплоснабжения, порядку их разработки и утверждении»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истем коммунальной инфраструктуры и иных объектов коммунального хозяйства муниципальных предприятий, осуществляющих неэффективное управление, переданных частным операторам на основе концессионных соглашений, 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Федеральный закон №115-ФЗ от 21.07.2015               «О концессионных соглашениях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1"/>
        <w:gridCol w:w="1059"/>
        <w:gridCol w:w="717"/>
        <w:gridCol w:w="595"/>
        <w:gridCol w:w="256"/>
        <w:gridCol w:w="1256"/>
        <w:gridCol w:w="142"/>
        <w:gridCol w:w="100"/>
        <w:gridCol w:w="751"/>
        <w:gridCol w:w="141"/>
        <w:gridCol w:w="342"/>
        <w:gridCol w:w="367"/>
        <w:gridCol w:w="284"/>
        <w:gridCol w:w="164"/>
        <w:gridCol w:w="544"/>
        <w:gridCol w:w="142"/>
        <w:gridCol w:w="133"/>
        <w:gridCol w:w="576"/>
        <w:gridCol w:w="142"/>
        <w:gridCol w:w="117"/>
        <w:gridCol w:w="591"/>
        <w:gridCol w:w="142"/>
        <w:gridCol w:w="102"/>
        <w:gridCol w:w="749"/>
        <w:gridCol w:w="66"/>
        <w:gridCol w:w="819"/>
        <w:gridCol w:w="815"/>
        <w:gridCol w:w="142"/>
        <w:gridCol w:w="74"/>
        <w:gridCol w:w="600"/>
        <w:gridCol w:w="177"/>
        <w:gridCol w:w="39"/>
        <w:gridCol w:w="1030"/>
      </w:tblGrid>
      <w:tr>
        <w:trPr>
          <w:trHeight w:val="103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 xml:space="preserve">Приложение 2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муниципальной программе "Развитие жилищно-коммунального комплекса и повышение энергетической эффективности в Березовском районе на 2018-2025 годы и на период до 2030 года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15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ЕЧЕНЬ ОСНОВНЫХ МЕРОПРИЯТИЙ 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ое мероприятие муниципальной программы (связь мероприятий с показателями муниципальной программы)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ветственный исполнитель (соисполнитель) </w:t>
            </w:r>
          </w:p>
        </w:tc>
        <w:tc>
          <w:tcPr>
            <w:tcW w:w="14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904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10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ль 1. "Повышение качества и надежности предоставления жилищно-коммунальных услуг" </w:t>
            </w:r>
          </w:p>
        </w:tc>
      </w:tr>
      <w:tr>
        <w:trPr>
          <w:trHeight w:val="240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программа 1. "Создание условий для обеспечения качественными коммунальными услугами" </w:t>
            </w:r>
          </w:p>
        </w:tc>
      </w:tr>
      <w:tr>
        <w:trPr>
          <w:trHeight w:val="255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дача 1. "Повышение эффективности, качества и надежности поставки коммунальных ресурсов" 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еконструкция, расширение, модернизация, строительство  и капитальный ремонт объектов коммунального комплекса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0-29, 44,45)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по жилищно-коммунальному хозяйству)         Управление капитального строительства и ремонта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0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7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одготовка систем коммунальной инфраструктуры к осенне-зимнему периоду (36,39,40)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капитального строительства и ремонта)    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4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й, в том числе: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е поселение Березово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е поселение Игрим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е поселение Саранпауль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е поселение Светлый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оительство, реконструкция, модернизация водоочистных сооружений в населенных пунктах (42,43)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капитального строительства и ремонта)    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троительство, водопроводных магистральных сетей для обеспечения централизованным водоснабжением в населенных пунктах (4,5,38,43)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капитального строительства и ремонта)    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0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50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того по Задаче 1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45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по Подпрограмме 1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50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78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дпрограмма 3 Обеспечение равных прав потребителей на получение коммунальных ресурсов" </w:t>
            </w:r>
          </w:p>
        </w:tc>
      </w:tr>
      <w:tr>
        <w:trPr>
          <w:trHeight w:val="285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"Сдерживание роста тарифов  на коммунальные ресурсы"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возмещение недополученных доходов, организациям, осуществляющим реализацию населению сжиженного газа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3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8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42,5</w:t>
            </w:r>
          </w:p>
        </w:tc>
      </w:tr>
      <w:tr>
        <w:trPr>
          <w:trHeight w:val="61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3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8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742,5 </w:t>
            </w:r>
          </w:p>
        </w:tc>
      </w:tr>
      <w:tr>
        <w:trPr>
          <w:trHeight w:val="4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е субсидий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4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7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54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874,0</w:t>
            </w:r>
          </w:p>
        </w:tc>
      </w:tr>
      <w:tr>
        <w:trPr>
          <w:trHeight w:val="84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4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7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54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7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874,0</w:t>
            </w:r>
          </w:p>
        </w:tc>
      </w:tr>
      <w:tr>
        <w:trPr>
          <w:trHeight w:val="83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е субсидий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ктроснабжения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148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5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2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1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15,2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1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15,2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15,2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1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76,0</w:t>
            </w:r>
          </w:p>
        </w:tc>
      </w:tr>
      <w:tr>
        <w:trPr>
          <w:trHeight w:val="154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71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3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4,2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4,2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4,2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4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821,0</w:t>
            </w:r>
          </w:p>
        </w:tc>
      </w:tr>
      <w:tr>
        <w:trPr>
          <w:trHeight w:val="98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33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21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55,0</w:t>
            </w:r>
          </w:p>
        </w:tc>
      </w:tr>
      <w:tr>
        <w:trPr>
          <w:trHeight w:val="561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организациям на возмещение недополученных доходов при оказании коммунальных услуг по регулируемым ценам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3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переданным полномочиям из бюджета г/п Игри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переданным полномочиям из бюджета с/п Саранпаул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реализацию полномочий  в сфере жилищно-коммунального комплекса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поселений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автономного округа на поддержку частных инвестиций в жилищно-коммунальный комплекс и обеспечение безубыточной деятельности организаций коммунального комплекса осуществляющих регулирующую деятельность в сфере теплоснабжения, водоснабжения и водоотведения (36,39,40,41,47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 Администрации городских и сельских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5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52,5</w:t>
            </w:r>
          </w:p>
        </w:tc>
      </w:tr>
      <w:tr>
        <w:trPr>
          <w:trHeight w:val="562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21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9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52,5</w:t>
            </w:r>
          </w:p>
        </w:tc>
      </w:tr>
      <w:tr>
        <w:trPr>
          <w:trHeight w:val="105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по переданным полномочиям из бюджета г/п Игрим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по переданным полномочиям из бюджета г/п Игрим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е  субсидии  юридическим лицам (за исключением государственных (муниципальных)учреждений, индивидуальным предпринимателям на возмещение затрат, связанных с транспортными расходами по доставке продукции поставляемой  централизованным и децентрализованным  способом для обеспечения жизнедеятельности населения Березовского района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206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65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2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2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29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29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29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29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2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645,0</w:t>
            </w:r>
          </w:p>
        </w:tc>
      </w:tr>
      <w:tr>
        <w:trPr>
          <w:trHeight w:val="679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01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8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7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7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78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7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78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78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78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890,0</w:t>
            </w:r>
          </w:p>
        </w:tc>
      </w:tr>
      <w:tr>
        <w:trPr>
          <w:trHeight w:val="300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8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55,0</w:t>
            </w:r>
          </w:p>
        </w:tc>
      </w:tr>
      <w:tr>
        <w:trPr>
          <w:trHeight w:val="49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Цель 3. "Повышение эффективности использования топливно-энергетических ресурсов" </w:t>
            </w:r>
          </w:p>
        </w:tc>
      </w:tr>
      <w:tr>
        <w:trPr>
          <w:trHeight w:val="309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дпрограмма 5. "Повышение энергоэффективности в отраслях экономики" </w:t>
            </w:r>
          </w:p>
        </w:tc>
      </w:tr>
      <w:tr>
        <w:trPr>
          <w:trHeight w:val="300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дача 1.  "Повышение энергетической эффективности  в бюджетной  и жилищной сферах </w:t>
            </w:r>
          </w:p>
        </w:tc>
      </w:tr>
      <w:tr>
        <w:trPr>
          <w:trHeight w:val="459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обязательных энергетических обследований учреждений коммунальной инфраструктуры, бюджетной и жилищной сферах        (7-12,13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ащение зданий приборами учета используемых энергетических ресурсов объектов коммунальной инфраструктуры, бюджетной и жилищной сферах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-5, 12-19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еконструкция систем водоподготовки, насосных и канализационных станций (27,28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вышение энергоэффективности систем освещения (замена ламп накаливания на энергосберегающие, установка автоматизированных систем и бюджетной сферы управления освещением) на объектах коммунальной инфраструктуры, бюджетной и жилищной сферах (29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нергоаудит жилых домов (13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даче 1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 "Повышение энергетической эффективности возможное с использованием внебюджетных средств, полученных также с применением регулируемых цен (тарифов)"</w:t>
            </w:r>
          </w:p>
        </w:tc>
      </w:tr>
      <w:tr>
        <w:trPr>
          <w:trHeight w:val="37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 в качестве  бесхозяйных объектов недвижимого имущества и признанию права муниципальной собственности на такие бесхозяйные объекты недвижимого  имущества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ского поселения Игрим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аранпаул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Светл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Приполярны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Хулимсунт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инвестиционная подготовка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планов, разработку схем теплоснабжения, водоснабжения и водоотведения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использования в качестве источников энергии вторичных энергетических ресурсов и(или) возобновляемых источников энергии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ение бензина  и дизельного топлива, используемых транспортными средствами 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 близости расположения к источникам природного газа 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 (30-35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требления энергетических ресурсов на собственные нужды  при осуществлении регулируемых видов деятельности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потерь электрической энергии, тепловой энергии при их передаче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объемов электрической энергии, используемой при передаче (транспортировке) воды ( 24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потерь воды при ее передаче. (9,10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24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поддержка и пропаганда энергосбережения и повышение энергетической эффективности на территории муниципального образования, направленные 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ия энергосервисных договоров (контрактов) и об особенностях их заключения, об энергетической эффективности бытовых энергопотребляющих устройств и других товаров, в отношении которых в соответствии с законодательством РФ  предусмотрено определение классов их энергетической эффективности либо применяется добровольная маркировка энергетической эффективности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городских и сельских поселений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 5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4. "Реализация единой политики и нормативно-правового регулирования в жилищно-коммунальном комплексе и энергетике"</w:t>
            </w:r>
          </w:p>
        </w:tc>
      </w:tr>
      <w:tr>
        <w:trPr>
          <w:trHeight w:val="300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. "Обеспечение реализации муниципальной программы"</w:t>
            </w:r>
          </w:p>
        </w:tc>
      </w:tr>
      <w:tr>
        <w:trPr>
          <w:trHeight w:val="341" w:hRule="atLeast"/>
        </w:trPr>
        <w:tc>
          <w:tcPr>
            <w:tcW w:w="149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 "Технологические разработки"</w:t>
            </w:r>
          </w:p>
        </w:tc>
      </w:tr>
      <w:tr>
        <w:trPr>
          <w:trHeight w:val="37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хем водоснабжения и водоотведения в населенных пунктах Березовского района (460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поселения  Игрим (по согласованию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поселения  Березово (по согласованию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 Саранпауль (по согласованию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 Светлый (по согласованию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 Приполярный (по согласованию)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 Хулимсунт (по согласованию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даче 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одпрограмме 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8154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497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522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844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92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929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929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92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929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9645,0</w:t>
            </w:r>
          </w:p>
        </w:tc>
      </w:tr>
      <w:tr>
        <w:trPr>
          <w:trHeight w:val="64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1933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88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97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29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37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378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378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378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378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6890,0</w:t>
            </w:r>
          </w:p>
        </w:tc>
      </w:tr>
      <w:tr>
        <w:trPr>
          <w:trHeight w:val="897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переданным полномочиям  из бюджета г/п Игри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ай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220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0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1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55,0</w:t>
            </w:r>
          </w:p>
        </w:tc>
      </w:tr>
      <w:tr>
        <w:trPr>
          <w:trHeight w:val="904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переданным полномочиям  из бюджета г/п Игри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3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переданным полномочиям  из бюджета г/п Саранпауль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8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бюджет поселений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567" w:gutter="0" w:header="709" w:top="851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8">
    <w:name w:val="xl238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25:00Z</dcterms:created>
  <dc:creator>LomakovaOD</dc:creator>
  <dc:description/>
  <cp:keywords/>
  <dc:language>en-US</dc:language>
  <cp:lastModifiedBy>пользователь</cp:lastModifiedBy>
  <cp:lastPrinted>2018-12-29T11:15:00Z</cp:lastPrinted>
  <dcterms:modified xsi:type="dcterms:W3CDTF">2018-12-29T06:15:00Z</dcterms:modified>
  <cp:revision>8</cp:revision>
  <dc:subject/>
  <dc:title/>
</cp:coreProperties>
</file>