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2.2013</w:t>
        <w:tab/>
        <w:tab/>
        <w:tab/>
        <w:tab/>
        <w:tab/>
        <w:tab/>
        <w:tab/>
        <w:t xml:space="preserve">                                     № 195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«Развитие жилищно-коммунального комплекса               и повышение энергетической  эффективности в Березовском районе       на  2016-2020  годы» (заголовок в ред. от 02.03.2016 № 147)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(с изменениями от 24.07.2014 № 1123, от 26.02.2017 № 307, от 18.02.2016 № 119, от 02.03.2016 № 147, от 11.05.2016                № 331, от 22.03.2017 № 196, от 14.08.2017 № 689)</w:t>
      </w:r>
    </w:p>
    <w:p>
      <w:pPr>
        <w:pStyle w:val="NoSpacing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Березовского района от 09 октября 2013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, в целях создания условий  для обеспечения качественными услугами жилищно-коммунального хозяйства населения, обеспечения потребителей электрической энергии надежным и качественным электроснабжением, а также повышения эффективности использования топливно-энергетических ресурсов Березовского района Ханты-Мансийского автономного округа – Ю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Утвердить прилагаемую муниципальную программу  «Развитие жилищно-коммунального комплекса и повышение энергетической  эффективности в муниципальном образовании Березовский район  на 2016-2020 годы» (далее – муниципальная программа), согласно приложению к настоящему постановлению. (в ред. от 02.03.2016 № 14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Рекомендовать городским и сельским поселениям Березовского района Ханты-Мансийского автономного округа – Югры разработать и утвердить аналогичные программы и предусмотреть в  бюджетах поселений средства на их реал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Признать утратившими силу постановления администрации Бере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т 15.11.2010 года № 1248 «О районной долгосрочной целевой программе «Энергосбережение и повышение энергетической эффективности муниципального образования Березовский район Ханты-Мансийского автономного округа – Югры на 2010-2015 годы и в перспективе до 2020 года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7.05.2011 года № 753 «Об утверждении долгосрочной целевой программы Березовского района «Модернизация и реформирование жилищно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комплекса Березовского района на 2011-201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09.2011 года № 1284 «Об утверждении целевой программы Березовского района «Централизованное электроснабжение населенных пунктов Березовского района на 2011-2013 годы и на перспективу до 2015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т 08.12.2011 года № 1771 «Об утверждении ведомственной целевой программы Березовского района «Наш дом» на 2011-201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16.07.2012 года № 990 «О внесении изменений в приложение к постановлению администрации Березовского района от 13.09.2011 года № 1284 «О целевой программе Березовского района «Централизованное электроснабжение населенных пунктов Березовского района на 2011-2013 годы и на перспективу до 2015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24.04.2013 года № 560 «О внесении изменений в постановление администрации Березовского района от 08.12.2011 года № 1771 «Об утверждении ведомственной целевой программы Березовского района «Наш дом» на 2011-201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20.05.2013 года № 704 «О внесении изменений в приложение к постановлению администрации Березовского района от 13.09.2011 года № 1284 «Об утверждении целевой программы Березовского района «Централизованное электроснабжение населенных пунктов Березовского района на 2011-2013 годы и на перспективу до 2015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 23.05.2013 года № 722 «О внесении изменений в постановление администрации Березовского района «Об утверждении долгосрочной целевой программы Березовского района «Модернизация и реформирование жилищно-коммунального комплекса Березовского района на 2011-2013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 01.08.2013 года № 1107 «О внесении изменений в приложение к постановлению администрации Березовского района «Об утверждении долгосрочной целевой программы Березовского района «Модернизация и реформирование жилищно-коммунального комплекса Березовского района на 2011-201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т 01.08.2013 года № 1108 «О внесении изменений в приложение к постановлению администрации Березовского района от 13.09.2011 года № 1284 «Об утверждении целевой программы Березовского района «Централизованное электроснабжение населенных пунктов Березовского района на 2011-2013 годы и на перспективу до 2015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Утратил силу – постановление от 02.03.2016 № 14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распространяется на правоотношения, возникающие с 01 янва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6. Контроль за исполнением настоящего постановления возложить на заместителя главы Березовского района С.Г. Антоненкова.  (в ред.</w:t>
      </w:r>
      <w:r>
        <w:rPr/>
        <w:t xml:space="preserve"> </w:t>
      </w:r>
      <w:r>
        <w:rPr>
          <w:sz w:val="28"/>
          <w:szCs w:val="28"/>
        </w:rPr>
        <w:t>от 22.03.2017 № 1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администрации района                                                                    Л.К. Коротун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12.2013 года № 19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. от 02.03.2016  № 147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жилищно-коммунального комплекса и повыш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нергетической эффективности в  Березовском районе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0 годы»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комплекса и повышение энергетической эффективности в  Березовском районе на 2016-2020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Березовского района от 23.10.2013 № 1010-р «О разработке муниципальной программы «Развитие жилищно-коммунального комплекса и повышение энергетической эффективности в Березовском районе на 2014-2020 годы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авление по жилищно-коммунальному хозяйству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22.03.2017         № 19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апитального строительства и ремонта администрации Березовского район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 Березов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ресурсам  и управлению муниципальным имущество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надежности предоставления жилищно-коммун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ителей надежным и качественным электроснабжение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спользования топливно-энергетических ресурс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единой политики и нормативно-правового регулирования в жилищно-коммунальном комплексе и энергетик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14.08.2017        № 68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, качества и надежности поставк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держивание роста тарифов на коммунальные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модернизация электроэнергетической отрасл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нергетической эффективности в бюджетной и жилищной сфер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нергетической эффективности возможное с использованием внебюджетных средств, полученных также с применением регулируемых цен (тарифов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ческие разработ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формационно-разъяснительной работ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униципального жилого фон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, качества и надежности  поставки коммун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посе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20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14.08.2017        № 68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программа 1 «Создание условий для обеспечения качественными коммунальными услугами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программа 2 «Содействие проведению капитального ремонта многоквартирных домов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программа 3 «Обеспечение равных прав потребителей на получение коммунальных ресурсов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программа 4 «Обеспечение потребителей надежным и качественным электроснабжением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дпрограмма 5 «Повышение энергоэффективности в отраслях экономик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6 «Обеспечение реализации муниципальной программы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7 « Осуществление части переданных полномочий городского поселения Березово в сфере жилищно-коммунального комплекса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рограмма 8 « Осуществление части переданных полномочий городского поселения Березово в сфере благоустройств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14.08.2017        № 68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</w:t>
            </w:r>
            <w:r>
              <w:rPr>
                <w:b/>
                <w:sz w:val="28"/>
                <w:szCs w:val="28"/>
              </w:rPr>
              <w:t>2016 - 2020</w:t>
            </w:r>
            <w:r>
              <w:rPr>
                <w:sz w:val="28"/>
                <w:szCs w:val="28"/>
              </w:rPr>
              <w:t xml:space="preserve"> годы составит:  </w:t>
            </w:r>
            <w:r>
              <w:rPr>
                <w:b/>
                <w:sz w:val="28"/>
                <w:szCs w:val="28"/>
              </w:rPr>
              <w:t xml:space="preserve">2 552 763,0 </w:t>
            </w:r>
            <w:r>
              <w:rPr>
                <w:sz w:val="28"/>
                <w:szCs w:val="28"/>
              </w:rPr>
              <w:t>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бюджета Ханты-Мансийского автономного округа  - </w:t>
            </w:r>
            <w:r>
              <w:rPr>
                <w:b/>
                <w:sz w:val="28"/>
                <w:szCs w:val="28"/>
              </w:rPr>
              <w:t>2 233 522,5</w:t>
            </w:r>
            <w:r>
              <w:rPr>
                <w:sz w:val="28"/>
                <w:szCs w:val="28"/>
              </w:rPr>
              <w:t xml:space="preserve"> тыс. рублей, в том числе по  переданным полномочиям из бюджета городского поселения Березово – 4 000,0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431 930,2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363 899,1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 переданным полномочиям из бюджета городского поселения Березово – 4 0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383 057,8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527 317,7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527 317,7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бюджета Березовского района – </w:t>
            </w:r>
            <w:r>
              <w:rPr>
                <w:b/>
                <w:sz w:val="28"/>
                <w:szCs w:val="28"/>
              </w:rPr>
              <w:t xml:space="preserve">317 449,6 </w:t>
            </w:r>
            <w:r>
              <w:rPr>
                <w:sz w:val="28"/>
                <w:szCs w:val="28"/>
              </w:rPr>
              <w:t>тыс. рублей, в том числе по  переданным полномочиям из бюджета городского поселения Березово – 40 814,8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72 406,1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92 853,0 тысяч рублей, в том числе по переданным полномочиям из бюджета городского поселения Березово – 40 814,8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46 888,5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52 651,0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52 651,0 тысяч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бюджет поселений –</w:t>
            </w:r>
            <w:r>
              <w:rPr>
                <w:b/>
                <w:sz w:val="28"/>
                <w:szCs w:val="28"/>
              </w:rPr>
              <w:t xml:space="preserve"> 1 790,9 </w:t>
            </w:r>
            <w:r>
              <w:rPr>
                <w:sz w:val="28"/>
                <w:szCs w:val="28"/>
              </w:rPr>
              <w:t>тыс.рублей, из них: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511,3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 – 262,3 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 – 339,1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 – 339,1тысяч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 – 339,1тысяч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программы ежегодные объе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при необходимости подлежат корректировк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 (показатели социально-экономического развит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14.08.2017        № 68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доли объема электрической  энергии, расчеты за которую осуществляются с использованием приборов учета, в общем объеме электрической энергии, потребляемой на территории муниципального образования  до 85,2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ение доли объема тепловой энергии, расчеты за которую осуществляются с использованием приборов учета, в общем объеме тепловой энергии, потребляемой на территории муниципального образования   до 13,4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величение доли объема холодной воды расчеты за которую осуществляются с использованием приборов учета в общем объеме воды, потребляемой на территории муниципального образования   до 24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доли объема горячей воды, расчеты за которую осуществляются с использованием приборов учета в общем объеме воды, потребляемой на территории муниципального образования   до 30,1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величение доли объема природного газа, расчеты за который осуществляются с использованием приборов учета в общем объеме природного газа, потребляемого (используемого) на территории муниципального образования  до 65% к 2020 году: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доля объема энергетических ресурсов, производимых с использованием возобновляемых источников энергии и вторичных энергетических ресурсов, в общем объеме энергетических ресурсов производимых на территории муниципального образования 0%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нижение удельного расхода электрической энергии на снабжение муниципальных учреждений  до 85,7 кВтч /кв.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нижение удельного расхода тепловой энергии на снабжение муниципальных учреждений  до 0,25 Гкал/кв.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нижение удельного расхода холодной воды на снабжение муниципальных учреждений до 5,3 куб. м.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нижение удельного расхода горячей воды на снабжение муниципальных учреждений до 2,9 куб. м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) снижение удельного расхода природного газа на снабжение органов местного самоуправления и муниципальных учреждений  до 1019 куб. м/чел к 2020 году 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овышение отношения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  до 2000,0 тыс. руб.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увеличение количества энергосервисных договоров (контрактов), заключенных органами местного самоуправления и муниципальными учреждениями до 4 единиц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снижение удельного расхода тепловой энергии в многоквартирных домах с использованием приборов учета  до 0,16 Гкал/кв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снижение удельного расхода холодной воды в многоквартирных домах с использованием приборов учета до 0,032 тыс. куб. м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снижение удельного расхода горячей воды в многоквартирных домах с использованием приборов учета. до 0,021 тыс. куб. метр/че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 снижение удельного расхода электрической энергии в многоквартирных домах с использованием приборов учета до 0,029 тыс. кВтч.  /кв.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 снижение удельного расхода природного газа в многоквартирных домах с индивидуальными системами газового отопления с использованием приборов учета до 0,099 тыс. куб. м./кв.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 снижение удельного расхода природного газа в многоквартирных домах с иными системами газового отопления с использованием приборов учета. до 0,11 тыс. куб.м/чел.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 снижение удельного суммарного расхода энергетических ресурсов в многоквартирных домах до 0,01 т.у.т./кв.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удельный расход топлива на выработку тепловой энергии на тепловых электростанциях 0 кг/ут/Гкал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 снижение удельного расхода топлива на выработку тепловой энергии на газовых котельных до 152 кг/ут/Гка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 снижение удельного расхода топлива на выработку тепловой энергии на угольных  котельных до 242 кг/ут/Гкал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) снижение удельного расхода электрической энергии, используемой при передаче тепловой энергии  в системах теплоснабжения 0 кг/ут/Гкал /куб.м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)снижение доли потерь тепловой энергии при ее передаче в общем объеме переданной тепловой энергии до 4,4 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 снижение доли потерь воды при ее передаче в общем объеме переданной воды до 4,8 %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) снижение удельного расхода электрической энергии, используемой для передачи воды в системах водоснабжения до 0,4 кВт/ут/куб.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) снижение удельного расхода электрической энергии, используемой в системах водоотведения до 0,6 кВт/ут/куб. м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) снижение удельного расхода электрической энергии в системах уличного освещения до 3,1  кВт. ч./кв. м. к 2020 году;</w:t>
            </w:r>
          </w:p>
          <w:p>
            <w:pPr>
              <w:pStyle w:val="Normal"/>
              <w:tabs>
                <w:tab w:val="clear" w:pos="708"/>
                <w:tab w:val="left" w:pos="222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) 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) 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) Количество высокоэкономичных  по использованию моторного топлива и электрической энергии 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) 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) 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 0 единиц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) 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 0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) ежегодная замена ветхих муниципальных сетей тепловодоснабжения и водоотведения до 16 940 м/п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) увеличение количества водоочистных сооружений до 13 единиц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) увеличение протяженности водопроводных магистральных сетей для обеспечения центральным водоснабжением до 248,7 км к 2020 году 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) снижение доли уличной канализационной сети, нуждающейся в замене до 14,7% к 2020 году.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)снижение доли уличной водопроводной сети, нуждающейся в замене до 21,2% к 2020 году.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) снижение числа аварий и повреждений до 0,08 ед/км к 2020 году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) увеличение доли населения, обеспеченного качественной питьевой водой до 96,7% к 2020 году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) увеличение доли обеспеченности населения централизованными услугами водоснабжения до 81,1%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) увеличение доли обеспеченности населения централизованными услугами водоотведения до 75,3%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) снижение уровня износа системы электроснабжения до 69% к 2020 году.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) сокращение количества аварийного жилья в городском поселении Березово  до 3 ед.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) увеличение ежегодной замены ветхих муниципальных сетей тепловодоснабжения и водоотведения в городском поселении Березово   до 1215 м/п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) увеличение протяженности освещенных улиц в городском поселении Березово до 75,9 км.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)увеличение количества установленных светильников в городском поселении Березово  до 1430 ед.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) увеличение количества высаженных деревьев, кустарников, цветов  в городском поселении Березово  до 750 ед.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) сокращение количества захоронений не соответствующих нормативным требованиям в городском поселении Березово  до 0 ед.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) сокращение количества несанкционированных свалок в городском поселении Березово  до 0 ед. к 202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) увеличение количества детских площадок соответствующих нормам действующего законодательства  в городском поселении Березово  до 13 ед. к 2020 год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) увеличение протяженности пешеходной части улиц, площадей, парков, дворовых территорий   в городском поселении Березово  до 26,5 км. к 2020 году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текущего состояния сферы социально-экономического развития Берез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22.03.2017 № 196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работы и уровень предоставляемых услуг жилищно-коммунального комплекса и электроэнергетики непосредственно оказывают влияние на качество жизни населения и развитие экономики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хозяйства в Российской Федерации прошло в несколько важных этапов, в ходе которых были в целом выполнены задачи реформы оплаты жилья и коммунальных услуг, создание системы адресной социальной поддержки граждан, совершенствование системы управления многоквартирными жилыми домами, финансовое оздоровление организацией жилищно-коммунального комплекса, развития в жилищно-коммунальной сфере конкурентных рыночных отношений и привлечение частного сектора к управлению объектами коммунальной инфраструктуры и жилищного фон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й комплекс до сих пор является зоной повышенных социально-экономических рисков. Нельзя считать решенной задачу обеспечения качества предоставляемых коммунальных услуг. Остро стоит задача повышения энергетической эффективности, снижения расходов энергетических ресурсов при предоставлении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состояние жилищно-коммунального комплекса является сдерживающим фактором дальнейшего развития населенных пунктов Березовского района. Высокая стоимость эксплуатационных затрат, с одной стороны, и социально обоснованные ограничения роста тарифов на коммунальные услуги, с другой, не позволяют осуществлять компаниям масштабные инвестиции в модернизацию жилищно-коммунального комплекса, предназначенные для реконструкции, расширения, нового строительства основных фондов систем жизнеобеспеч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оммунальной инфраструктуры в среднем по Березовскому району составляет 53 %,  надежность систем жизнеобеспечения находится на низк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ери и утечки воды и тепловой энергии значительно превышают допустимый уровень. Сокращение объемов нерационального потребления коммунальных услуг остается одной из важнейши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овой энергии в процессе  производства и транспортировки в Березовском районе по состоянию на 01.01.2016 составляют 5,5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ность населения услугой централизованного водоснабжения в целом по Березовскому району  составляет 73,7 %, системой централизованного водоотведения – 72,8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(75%) питьевого и хозяйственно-бытового водоснабжения населенных пунктов являются подземные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ырой воды  подземных источников не соответствует нормативным требованиям, предъявляемым к питьевой воде, по содержанию железа, марганца, цветности; в отдельных скважинах – по мутности, фтору, окисляемости, сероводороду, азоту аммония, м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допроводные очистные сооружения сконцентрированы в крупных поселках,  во многих сельских населенных пунктах полностью отсутствуют станции водоподготовки. Эффективность водоподготовки, основанной, как правило, на традиционных технологиях, недостаточно высока и не обеспечивает нормативные содержания, в первую очередь железа и кремния, в очищенной питьевой вод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Березовского района функционирует 10 водоочистных сооружений, суммарной производительностью 10 9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, из них 8 сооружений муниципальной формы собственности, суммарной производительностью          62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чистные сооружения сосредоточены в следующих населенных пунктах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гт. Березово – 4 ВОСа (ВОС центральной котельной, ВОС центральной районной больницы, ВОС аэропорта, ВОС (Шмидта 2), производительностью 179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гт. Игрим – 1 ВОС производительностью 3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. Ванзетур – 1 ВОС производительностью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с. Саранпауль – 1ВОС производительностью 3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. Сосьва – 1ВОС производительностью 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. Приполярный – 1ВОС производительностью 3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. Хулимсунт – 1ВОС производительностью 1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ы обеззараживания воды также работают недостаточно эффектив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22% потребителей получают воду без необходимой степени очи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одопроводных сетей является загрязнение питьевой воды продуктами коррозии трубопроводов. Высокий износ сетей становится результатом высокой аварий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качество питьевой воды определяют здоровье населения и качество жизни. Обеспечение населения чистой водой окажет непосредственное влияние на снижение смертности и увеличение продолжительности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чистой питьевой водой является приоритетным направлением политики социально-экономического развития России и Ханты-Мансийского автономного округа – Ю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Березовского района функционирует 5 канализационно-очистных сооружений суммарной производительностью 7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, из них два КОСа муниципальной формы собственности, производительностью 5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нализационные очистные сооружения сосредоточены в следующих населенных пунктах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гт. Березово – 1 КОС производительностью 15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гт. Игрим – 1 КОС производительностью 39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. Светлый – 1 КОС производительн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. Приполярный – 1КОС производительностью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. Хулимсунт – 1КОС производительностью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чистные сооружения работают не нормативно. Процесс биологической очистки не функционирует. Результаты биотестирования показывают высокую степень токсичности сточной воды. Необходима реконструкция канализационных очистных сооружений в населенных пунктах Берез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в пгт. Березово запроектированы  на производительность 15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 с глубокой очисткой стоков. В настоящее время сточные воды поступают на очистные сооружения частично от главной насосной станции  и от сливной станции куда они доставляются ассенизаторскими машинами после откачивания выгребов. Необходима реконструкция КОС (изменение технологии очистки КОС, осуществление конструктивных дополнительных решений, способствующих эффективной очистке сточных вод, строительство централизованной системы канализ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в пгт. Игрим запроектированы  на производительность 39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. Применяется аэробный способ 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реконструкцию КОС с целью недопущения сброса сточных вод  в водный объект с содержанием загрязняющих ве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Уральского ЛПУ МГ ООО «Газпром Трансгаз Югорск» (п. Приполярный), производительностью 6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ки. Работают в ненормативном режиме. Оборудование устарело, не достаточно мощ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Пунгинского ЛПУ МГ ООО «Газпром Трансгаз Югорск» (п. Светлый), производительностью 7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ки. Работают в ненормативном режиме. Оборудование устарело, не достаточно мощ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лизационные очистные сооружения Сосьвинского ЛПУ МГ ООО «Газпром Трансгаз Югорск» (д. Хулимсунт), производительностью 80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ки. Работают в ненормативном режиме. Оборудование устарело, не достаточно мощност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ода в Березовском районе источниками теплоснабжения являются 19 котельных. Общая протяженность тепловых сетей в двухтрубном исчислении составляет 196,826 км, в том числе муниципальных -132,731 км. Из них нуждается в замене 52,76 км тепловых се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износа основных фондов составляет более  40 %, коэффициент полезного действия котлов  составляет 85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йоне принимаются меры по замене ветхих сетей тепло- и водоснабжения. В 2015 году в Березовском районе на капитальный ремонт  систем теплоснабжения, водоснабжения и водоотведения для подготовки к осеннее-зимнему  периоду из местного и окружного бюджетов выделено 19,9  млн. рублей, что привело к улучшению качества предоставленных коммунальных  услу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уличной газовой сети в районе по состоянию на 01.01.2016 года составляет 178,6 км. Средний износ сетей составляет 5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ерезовском районе насчитывается 26 населенных пунктов, из них газифицировано природным  газом 5 населенных пунктов (пгт. Игрим, пгт. Березово, п. Светлый, п. Приполярный, д. Хулимсунт). </w:t>
      </w:r>
      <w:r>
        <w:rPr>
          <w:sz w:val="28"/>
          <w:szCs w:val="28"/>
          <w:lang w:val="en-US"/>
        </w:rPr>
        <w:t>В связи со сложной транспортной схемой и большой удаленностью от магистральных газопроводов, газификация остальных населенных пунктов в ближайшей перспективе невозможн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Березовского района по данным госстатистики по состоянию на 01.01.2016 года составил 685,9 тыс. кв. метров, из них муниципальный жилой фонд составляет 98,1 тыс. кв. метров Многоквартирных жилых домов  в районе 871 с общей жилой площадью 442,4 тыс. кв. метров. Уровень  физического износа многоквартирных домов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0 до 30% - 247 многоквартирных до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31 до 65% - 463 многоквартирных дом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66 до 70% - 57 многоквартирных до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ыше 70% - 104 многоквартирных 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м и обслуживанием  многоквартирных домов в районе занимается 7 организаций: ООО «ЖЭУ-Березово», МУП «Тепловодоканал»      пгт. Игрим, МУП ЖКХ г/п. Березово, МУП ЖКХ с. Саранпауль, ООО «Приполярный», ООО «Кедр» д. Хулимсунт, ООО «Светловское коммунально-эксплуатационное управле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резовском районе действует одно товарищество собственников жилья  «Титаник» в пгт.Игр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СЖ «Титаник» обслуживает один многоквартирный дом по адресу:        пгт. Игрим, ул. Промышленная 44 с общей площадью 4692,6 кв. мет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гт. Березово создано товарищество собственников недвижимости (далее – ТСН), которое обслуживает один многоквартирный дом по адресу:                  пгт. Березово,   ул. Шмидта 41 с общей площадью 4484  кв. мет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ТСЖ</w:t>
      </w:r>
      <w:r>
        <w:rPr>
          <w:sz w:val="28"/>
          <w:szCs w:val="28"/>
        </w:rPr>
        <w:t xml:space="preserve"> и ТСН</w:t>
      </w:r>
      <w:r>
        <w:rPr>
          <w:sz w:val="28"/>
          <w:szCs w:val="28"/>
          <w:lang w:val="en-US"/>
        </w:rPr>
        <w:t xml:space="preserve"> обслуживается </w:t>
      </w:r>
      <w:r>
        <w:rPr>
          <w:sz w:val="28"/>
          <w:szCs w:val="28"/>
        </w:rPr>
        <w:t>0,2</w:t>
      </w:r>
      <w:r>
        <w:rPr>
          <w:sz w:val="28"/>
          <w:szCs w:val="28"/>
          <w:lang w:val="en-US"/>
        </w:rPr>
        <w:t>% многоквартирных жилых домов от общего числа многоквартирных домов находящихся на обслуживании различными способам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введением в действие Жилищ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бязанность по финансированию проведения капитального ремонта общего имущества многоквартирного дома возложена на собственников помещений - граждан, которые в настоящее время не имеют финансовой возможности осуществлять в полном объеме финансирование капитального ремонта общего имущества многоквартирного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и работ по капитальному ремонту домов определялись в соответствии с законодательством, согласно Федеральному закону № 44-ФЗ от 05.04.2013 «О контрактной системе  в сфере закупок,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многоквартирных домов, аварийности, низким потребительским свойствам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ть проблемы снижения физического износа многоквартирных домов, повышения качества проживания граждан возможно только объединением усилий всех уровней властей, что позволит привести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, обеспечивающих безопасность проживания гражда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ой проблемой населенных пунктов Березовского района является благоустройство дворовых территорий многоквартирных до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пробел в части определения границ придомовой территории в условиях, когда земельный участок, на котором расположен многоквартирный дом, не сформирован, не поставлен на кадастровый учет, привел к тому, что техническое состояние дворовых территорий многоквартирных домов не отвечает требованиям безопасности и комфорта для жителей многоквартирного дом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современного состояния в жилищно-коммунальной сфере показывает, чт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й сектор, несмотря на все усилия по реформированию, пока не стал инвестиционно-привлекательным сектором экономики для частного бизне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, переданный в собственность граждан, так и не стал предметом ответственности собственник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и жилищного фонда, оптимизация затрат на производство коммунальных ресурсов и затрат по эксплуатации жилищного фонда – на сегодняшний день не достигну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этим органы местного самоуправления должны сосредоточить усилия на решении двух прорывных задач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комплекса организационных, экономических и правовых проблем в каждом виде жилищно-коммунальных услуг может быть обеспечено программно-целевым мет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резовский район частично находится в зоне децентрализованного электр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электроснабжение в д. Демино, п. Светлый, пгт. Игрим, пгт. Березово, с. Теги, п. Устрем. д. Пугоры, д. Шайтанка, п. Ванзетур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переходом  некоторых населенных пунктов на централизованное электроснабжение уменьшилось число электростанций в районе. Основу электроэнергетического комплекса Березовского района составляют 10 электростанций, из них 7 муниципальных электростанций, работающих на дизельном и газовом топливе фактической мощностью 8 798 кВт.(муниципальные электростан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линий электропередач по состоянию на 01.01.2016 составляет 1027 км, из них муниципальных – 705 к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а произведено электрической энергии в Березовском районе 22495 тыс. кВт/час.  Потери  не превышают нормативы (10 – 11%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электроснабжения района находится в неудовлетворительном состоянии, отклонение  напряжения у потребителей не соответствует требованиям ГОСТ 13109-97 по качеству электроэнергии. Необходима реконструкция генерирующего оборуд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ы жилищно-коммунального хозяйства Березовского района, требующие незамедлительного реш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надежность основных фондов, ресурсная неэффективность и недостаточный масштаб замены и модернизации коммунальных сетей и оборуд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онная ориентированность экономики ЖК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еальных механизмов и стимулов финансового оздоровления предприятий ЖК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водных ресурсов, потеря воды в процессе производства и транспортировки до потребите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значительных частных инвестиций в процесс модернизации и развития отрасли водоснабжения и водоотведе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беспечить надежность, качество предоставления жилищно-коммунальных услуг и электроснабжения потребителей, решить вопросы повышения уровня энергоэффективности экономики Березовского района, а также обеспечить возможность достижения целевых показателей, характеризующих развитие жилищно-коммунального комплекса и энергетики, путем применения комплексного подхода, позволяющего объединить усилия органов муниципальной власти, органов местного самоуправления, предприятий, организаций и насе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14.08.2017  № 689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Цели, задачи и целевые показатели муниципальной программы сформированы в соответствии с приоритетами Стратегии социально-экономического развития Березовского района  до 2020 года и на период до 2030 года, утвержденной решением Думы Березовского района от 14.08.2014  № 47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Целями муниципальной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предоставления жилищно-коммун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ителей надежным и качественным электроснаб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топливно-энергетически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единой политики и нормативно-правового регулирования в жилищно-коммунальном комплексе и энергетик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ей муниципальной программы будет обеспечено путем реш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качества и надежности поставки коммунальных ресур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рживание роста тарифов на энергетические ресур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модернизация электроэнергетической отрас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в бюджетной и жилищной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разработ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вышение энергетической эффективности возможное с использованием внебюджетных средств, полученных также с применением регулируемых цен (тариф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формационно-разъясни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ого жилого фон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, качества и надежности  поставки коммуна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bookmarkStart w:id="0" w:name="sub_1084"/>
      <w:bookmarkStart w:id="1" w:name="sub_10141"/>
      <w:bookmarkEnd w:id="0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ей муниципальной программы определяется целевыми значениями показателей муниципальной программы, перечень которых представлен в приложении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целевых показателей муниципальной программы определен, исходя из принципа необходимости и достаточности информации для характеристики достижения целей и решения задач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астью  переданных полномочий из городского поселения Березово добавлены целевые показатели по переданным полномочиям в сферах жилищно- коммунального комплекса и благоустрой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sub_10141"/>
      <w:bookmarkEnd w:id="2"/>
      <w:r>
        <w:rPr>
          <w:sz w:val="28"/>
          <w:szCs w:val="28"/>
        </w:rPr>
        <w:t>В результате реализации муниципальной программы к 2020 году должен сложиться качественно новый уровень состояния жилищно-коммунальной сферы, электроэнергетики, характеризуемый следующими целевыми ориентир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жилищного фонда к состоянию, отвечающему современным условиям энергоэффективности, экологическим треб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 до норматив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населения Березовского района уровнем жилищно-коммун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уммарных годовых затрат по электроснабжению населенных пунктов Березо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городского поселения Березово.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rPr>
          <w:b/>
          <w:b/>
          <w:sz w:val="28"/>
          <w:szCs w:val="28"/>
        </w:rPr>
      </w:pPr>
      <w:bookmarkStart w:id="3" w:name="sub_1084"/>
      <w:bookmarkEnd w:id="3"/>
      <w:r>
        <w:rPr>
          <w:sz w:val="28"/>
          <w:szCs w:val="28"/>
        </w:rPr>
        <w:t>Комплексный характер целей и задач муниципальной программы обусло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основных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14.08.2017 № 689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целей и решения задач муниципальной программы планируется через проведение комплекса технических, организационно – управленческих и научно-исследовательских мероприят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рограммой 1 «Создание условий для обеспечения качественными коммунальными услугами» для повышения эффективности, качества и надежности поставки коммунальных ресурсов»  предполагается реализация следующих основных мероприят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е мероприятие  «Реконструкция, расширение, модернизация, строительство и капитальный ремонт объектов коммунального комплекса» предусматривается с целью оказания содействия  администрациям городских и сельских поселений в модернизации жилищно-коммунального комплекса по обеспечению коммунальных услуг нормативного качества. В нем предусмотрено строительство блочно-модульной котельной на 9 мВт в пгт. Березо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сновное мероприятие «Подготовка систем коммунальной инфраструктуры к осенне-зимнему периоду» предусматривается с целью обеспечения бесперебойной работы газопроводов, систем теплоснабжения, водоснабжения и водоотведения в городских и сельских поселениях. В нем предусмотрено предоставление межбюджетных трансфертов на ремонт систем коммунальной инфраструктуры в городских и сельских поселе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мероприятие «Строительство, реконструкция, модернизация водоочистных сооружений в населенных пунктах». В нем предусмотрено строительство ВОС в п. Светлый производительностью 600 куб. метров/сутки; установка ВОС в с. Теги производительностью 150 куб. метров/сутки; строительство блочно-модульных водоочистных сооружений (доочистка)  производительностью 10 куб. метров/сутки в национальной части д. Хулимсунт (ПИР);  установка ВОС в  с. Няксимволь на 150 куб. метров/сутки; внеплощадочные сети газоснабжения авторечвокзала в пгт. Березо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. «Строительство водопроводных магистральных сетей для обеспечения централизованным водоснабжением  в населенных пунктах» предусматриваются с целью обеспечения населения района качественной питьевой вод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дпрограммой 2 «Содействие проведению капитального ремонта многоквартирных домов»   предполагается реализация следующего  основного мероприят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«Предоставление субсидии на благоустройство домовых территорий» в целях обеспечения соответствия домовых территорий требованиям безопасности и комфор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дпрограммой 3 «Обеспечение равных прав потребителей на получение коммунальных ресурсов»   предполагается реализация следующих основных мероприятий, направленных на недопущение роста платы населения и приравненных к нему потребителей, предприятиям жилищно-коммунального и агропромышленного комплексов, субъектов малого и среднего предпринимательства, организациям бюджетной сферы  за поставляемые ресурс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субсидий на возмещение недополученных доходов, организациям осуществляющим реализацию населению сжиженного газа» в соответствии с постановлением Правительства Ханты-Мансийского автономного округа - Югры от 09.10.2013 № 423-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субсидий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по социально-ориентированным тарифам» предусматривается с целью финансового обеспечения отдельного государственного полномочия  по предоставлению субсидий 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Березовского района по социально-ориентированным тарифам в соответствии с постановлением Правительства Ханты-Мансийского автономного округа-Югры от 09.10.2013  № 423-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«Предоставление субсидий на возмещение недополученных доходов организациям, осуществляющим реализацию электрической энергии  предприятиям жилищно-коммунального и агропромышленного комплексов, субъектов малого и среднего предпринимательства, организациям бюджетной сферы  в зоне децентрализованного электроснабжения по цене электрической энергии зоны централизованного электроснабжения» предусматривается в целях оказания финансового содействия муниципальным образованиям по возмещению недополученных доходов в соответствии с постановлением Правительства Ханты-Мансийского автономного округа - Югры от 09.10.2013 № 423-п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субсидий организациям на возмещение недополученных доходов при оказании коммунальных услуг по регулируемым ценам». Предусматривается с целью компенсации организациям жилищно-коммунального комплекса недополученных доходов при оказании коммунальных услуг по регулируемым цен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Возмещение части затрат на уплату процентов по привлеченным заемным средствам  на оплату задолженности за энергоресурсы» предусматривается с целью оказания финансового содействия администрациям городских и сельских поселений по возмещению указанных затрат организаций коммунального комплекса в соответствии с постановлением Правительства Ханты-Мансийского автономного округа – Югры  от 09.10.2013  № 423-п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«Предоставление бюджетных ассигнований из резервного фонда Правительства Ханты _ Мансийского автономного округа -  Югры на погашение кредиторской задолженности за энергоресурсы предприятий в сфере теплоснабжения, водоснабжения и водоотведения. Предусматривается с целью погашения просроченной задолженности за энергоресурс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4 «Обеспечение потребителей надежным и качественным электроснабжением» предполагается реализация основного мероприятия «Комплексная реконструкция систем электроснабжения населенных пунктов Березовского района» направленного на обеспечение населения Березовского района  бесперебойным  электроснабж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5 «Повышение энергоэффективности в отраслях экономики»   предполагается реализация основных мероприятий  направленных на повышение энергетической эффективности при производстве и передаче энергетических ресурс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оведение обязательных энергетических обследований учреждений коммунальной инфраструктуры, бюджетной  и жилищной сфера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«Оснащение зданий приборами учета  используемых энергетических ресурсов объектов коммунальной инфраструктуры, бюджетной и жилищной сфера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Модернизация  и реконструкция систем водоподготовки, насосных и канализационных станций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овышение энергоэффективности систем освещения (замена ламп накаливания на энергосберегающие, установка автоматизированных систем  и бюджетной сферы управления освещением) на объектах коммунальной инфраструктуры, бюджетной и жилищной сфера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Энергоаудит жилых дом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Выявление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в качестве бесхозяйных объектов недвижимого имущества и признанию  права муниципальной собственности на такие бесхозяйные объекты недвижимого имуществ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Организация порядка управления (эксплуатации) бесхозяйными объектами недвижимого имущества, используемыми для передачи электрической и тепловой энергии, воды с момента выявления таких объект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инвестиционная подготовка проектов и мероприятий в области  энергосбережения и повышение  энергетической  эффективности, включая разработку технико-экономических обоснований, бизнес-планов, разработку схем теплоснабжения, водоснабжения и водоотвед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Расширение использования в качестве источников энергии вторичных энергетических ресурсов и (или) возобновляемых источников энерг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Замена бензина  и дизельного топлива 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 близости расположения к источникам природного газа, газовых смесей, электрической энергии и экономической целесообразности такого замещения,  а также с учетом тарифного регулирования и доступности гражданам плат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Снижение потребления энергетических ресурсов на собственные нужды  при осуществлении регулируемых видов деятельност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Сокращение потерь электрической энергии, тепловой энергии при их передач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Сокращение объемов электрической энергии, используемой при передаче (транспортировке) в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Сокращение потерь воды при ее передач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Информационная поддержка и пропаганда энергосбережения и повышение энергетической эффективности на территории муниципального образования, направленные в том числе на создание демонстрационных центров в области энергосбережения и повышения энергетической эффективности, информирование потребителей о возможности заключения энергосервисных договоров (контрактов) и об особенностях их заключения, об энергетической эффективности бытовых энергопотребляющих устройств и других товаров,  в отношении которых в соответствии с законодательством РФ предусмотрено определение классов их энергетической эффективности либо применяется добровольная маркировка энергетической эффективности 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Регулирование цен (тарифов) направленных на стимулирование энергосбережения и повышение энергетической эффективности, в том числе переход к регулированию цен (тарифов) на основе долгосрочных параметров регулирования, введение социальной нормы потребления энергетических ресурсов и дифференцированных цен (тарифов) на энергетические ресурсы в пределах и свыше социальной нормы потребления» не внесено в перечень программных мероприятий, в связи с тем, что полномочия в области  регулирования цен (тарифов) осуществляет Региональная служба по тарифам Ханты-Мансийского автономного округа – Югры».</w:t>
      </w:r>
    </w:p>
    <w:p>
      <w:pPr>
        <w:pStyle w:val="Normal"/>
        <w:autoSpaceDE w:val="false"/>
        <w:ind w:firstLine="7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рограммой 6 «Обеспечение реализации муниципальной программы»   предполагается реализация основных мероприятий:   </w:t>
      </w:r>
    </w:p>
    <w:p>
      <w:pPr>
        <w:pStyle w:val="Normal"/>
        <w:autoSpaceDE w:val="false"/>
        <w:ind w:firstLine="7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«Разработка схем водоснабжение и водоотведения в населенных пунктах Березовского района» направленного на развитие централизованных систем горячего  водоснабжения,  холодного водоснабжения и водоотведения в населенных пунктах Березовского район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Содержание муниципального жилого фонда» направлено на обеспечение и  повышение комфортности условий проживания граждан, поддержание и улучшение санитарного и эстетического состояния территории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Участие в  региональных конкурсах» направлено на повышение активности организаций органов местного самоуправления муниципальных образований автономного окру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7  «Осуществление части переданных полномочий городского поселения Березово в сфере жилищно-коммунального комплекса   предполагается реализация основных мероприятий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«Подготовка систем коммунальной инфраструктуры к осенне–зимнему периоду». Мероприятие предусматривается с целью  обеспечения бесперебойной работы газопроводов, систем теплоснабжения, водоснабжения  и водоотведения в городском поселении Березово. Осуществляется в соответствии с Порядком предоставления субсидий на капитальный ремонт (с заменой) газопроводов, систем теплоснабжения, водоснабжения и водоотведения для подготовки к осенне – зимнему периоду, приведенным в приложении 2 к государственной программе Ханты - Мансийского автономного округа -  Югры «Развитие жилищно-коммунального комплекса и повышение энергетической эффективности в Ханты - Мансийском автономном округе -  Югре на 2016 - 2020 годы», утвержденной постановление Правительства Ханты- Мансийского автономного округа -  Югры от 09.10.2013 № 423-п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 мероприятия – субсидии из бюджета автономного округа, на условиях софинансирования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Уровень софинансирования мероприятия автономным округом определен 95%, уровень софинансирования местного бюджета 5%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Разработка программы «Комплексное развитие коммунальной инфраструктуры городского поселения Березово». Реализация мероприятия предусматривает разработку программы «Комплексное развитие коммунальной инфраструктуры городского поселения Березово» с целью  актуализации схем тепло и водоснабжения городского поселения Березов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атывается на основании приказа Минрегиона РФ от 06.05.2011 № 204 «О разработке программ комплексного развития систем коммунальной инфраструктуры муниципальных образований» и  постановления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субсидий организациям на возмещение недополученных доходов при оказании жилищно-коммунальных услуг, услуг бани населению по регулируемым ценам». Мероприятие реализуется, в соответствии с постановлением администрации Березовского района от 24.11.2016 № 916 «О Порядке предоставления субсидий на возмещение недополученных доходов, возникающих при оказании населению услуг бань на территории городского поселения Березово по регулируемым тарифам»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субсидий организациям на возмещение недополученных доходов при оказании коммунальных услуг по результатам деятельности предприятий». Мероприятие реализуется в соответствии с Порядком предоставления субсидий организациям  жилищно-коммунального комплекса на возмещение недополученных доходов при оказании коммунальных услуг по регулируемым ценам, утвержденным постановлением администрации Березовского района от 30.05.2016 № 41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Основное мероприятие «Содержание муниципального жилищного фонда». Мероприятие разработано с целью обеспечения соответствия жилищного фонда  городского поселения требованиям безопасности и комфорта. Мероприятие обеспечивает проведение  работы по сносу аварийных домов, ремонта квартир муниципального жилого фонда и экспертизы зданий, на предмет признания их аварийны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8  «Осуществление части переданных полномочий городского поселения Березово в сфере  благоустройства   предполагается реализация основных мероприят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: «Обеспечение населенных пунктов поселения уличным освещением». Реализация мероприятия создаст  условия для приведения  освещенности улиц городского поселения Березово в соответствии с требованиями, предъявляемыми  к уровню наружного освещения мест общего поль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: «Содержание мест захоронения». Реализация мероприятия осуществляется в соответствии с требованиями главного государственного врача Российской Федерации от 28.06.2011 года № 84 «Об утверждении СанПиН 2.1.2882 - 11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: «Проведение мероприятий по организации работ направленных на ликвидацию несанкционированных свалок, вывоз мусора и прочих работ по содержанию территории поселения». Реализация мероприятия направлено на улучшение экологической обстановки и создания среды комфортной для проживания жителей городского поселения Березов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: «Проведение мероприятий по содержанию муниципального имущества, проведение работ по комплексному благоустройству территории поселения». Реализация мероприятия направлено на обеспечение эффективного использования объектов недвижимости, приведение в нормативное состояние объектов муниципальной собственности, выполнению комплексного благоустройства объектов городско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ханизм реализации муниципальной программ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14.08.2017 № 689)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Механизм реализации муниципальной программы основан на взаимодействии органов местного самоуправления Березовского района, администраций городских и сельских поселений и хозяйствующих субъ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еханизм реализации муниципальной программы включает разработку и принятие нормативных правовых актов Березовского района, необходимых для выполнения муниципальной программы, ежегодное уточне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целевых показателей ее реализации, а также связанные с изменениями внешней среды, информирование общественности о ходе и результатах реализации муниципальной программы, финансировании подпрограммных меропри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4.3. В процессе реализации муниципальной программы может проявиться ряд обстоятельств и рисков, которые могут влиять на результаты ее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возможен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уровня инфляции, снижению темпов экономического роста и доходов населения. Указанный риск может оказать влияние на результаты финансово-хозяйственной деятельности организаций жилищно-коммунального комплекса и электроэнерге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организаций жилищно-коммунального комплекса зависят от роста цен на энергоносители, не регулируемые государством, влияющие на себестоимость предоставляемых коммунальных услуг, рост которых ограничивается органами власти, что соответственно сказывается на их финансовой устойчив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факторы могут негативно сказаться на деятельности организаций жилищно-коммунального комплекса, повлечь невыполнение производственных и инвестиционных программ, снижение рентабельности, невозможности осуществления прибыльной деятельности и привести к несостоятельности и, как следствие, банкротству, невыполнению ожидаемых непосредственных и конечных результатов реализации муниципальной программы. Такой риск для реализации муниципальной программы может быть качественно оценен как высокий, так как им невозможно управлять в рамках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eastAsia="Batang;바탕" w:cs="Arial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К высоким рискам относится риск финансового обеспечения, который связан с финансированием муниципальной программы в неполном объеме за счет бюджетных источников. Данный риск возникает по причине недофинансирования </w:t>
      </w:r>
      <w:hyperlink r:id="rId4">
        <w:r>
          <w:rPr>
            <w:rStyle w:val="InternetLink"/>
            <w:rFonts w:eastAsia="Batang;바탕"/>
            <w:sz w:val="28"/>
            <w:szCs w:val="28"/>
          </w:rPr>
          <w:t>мероприятий</w:t>
        </w:r>
      </w:hyperlink>
      <w:r>
        <w:rPr>
          <w:rFonts w:eastAsia="Batang;바탕"/>
          <w:sz w:val="28"/>
          <w:szCs w:val="28"/>
        </w:rPr>
        <w:t xml:space="preserve"> муниципальной программы, в связи с потенциально возможным дефицитом бюджета автономного округа, дефицитом бюджетов района и посе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муниципальной программы, которые могут привести к задержкам в реализации муниципальной программы, срыву сроков  и  неэффективному использованию бюджетных средств, которыми могут управлять ответственный исполнитель  и соисполнители муниципальной программы, уменьшая вероятность их возникновения можно отне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 исполнителей/соисполнителей, связанный с возникновением проблем в реализации программы  в результате  недостаточной квалификации и (или) недобросовестности ответственных исполн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, связанный с большим числом участников реализации 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анными рисками  реализации  муниципальной программы будет осуществляться путем координации деятельности всех субъектов, участвующих в ее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исполнитель муниципальной программы - администрация Березовского района (управление по жилищно-коммунальному хозяйству администрации Березовского район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ее отдельных задач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нтролирует и координирует выполнение программных мероприятий, обеспечивает их корректировку, осуществляет мониторинг и оценку результативности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утверждение и внесение дополнений и изменений в муниципальную программу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едоставляет отчетность о ходе реализации муниципальной программы в Комитет по финансам администрации Березовского района, в комитет по экономической политике администрации Берез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ценка хода исполнения мероприятий муниципальной программы основана на мониторинге результатов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основных  мероприятий в муниципальную программу могут быть внесены изменения, связанные с оптимизацией этих меропри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муниципальной программы осуществляется путем софинансирования  средств бюджета автономного округа, средств бюджета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осуществляют соисполни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капитального строительства и ремонта администрац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и городских и сельских поселений Берез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итет по земельным ресурсам и управлению муниципальным имуще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росу  в установленные им сроки предоставляют отчетность о ходе реализации муниципальной программ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качественное и своевременное выполнение программных мероприятий, целевое и эффективное использование средств, выделяемых на их реализ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1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ое мероприятие «Реконструкция, расширение, модернизация, строительство и капитальный ремонт объектов коммунального комплекса» управлением по жилищно – коммунальному хозяйству администрации Березовского района и управлением капитального строительства и ремонта администрации Березовского района в соответствии с Постановлением Правительства Ханты - Мансийского автономного округа - Югры  от 12.12.2016  № 491-п «Об Адресной инвестиционной программе Ханты-Мансийского автономного округа – Югры на 2017 год и на плановый период 2018 и 2019 годов». Предоставление субсидий на реализацию мероприятия будет осуществляться в  соответствии Порядком, приведенным в приложении 1 к 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утвержденной постановлением Правительства Ханты-Мансийского автономного округа - Югры» от 09.10.2013  № 423-п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одготовка систем коммунальной инфраструктуры к осенне - зимнему периоду» администрациями городских и сельских поселений. Реализация и финансирование мероприятия осуществляется в соответствии с Порядком, приведенным в приложении 2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утвержденной постановлением Правительства Ханты-Мансийского автономного округа - Югры» от  09.10.2013  № 423-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софинансирования мероприятия автономным округом определен  95%, уровень софинансирования местного бюджета 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Строительство, реконструкция, модернизация водоочистных сооружений в населенных пунктах Березовского района» - Управлением капитального строительства и ремонта администрации Березовского района в соответствии с Постановлением Правительства Ханты - Мансийского автономного округа - Югры  от 12.12.2016  № 491-п «Об Адресной инвестиционной программе Ханты-Мансийского автономного округа – Югры на 2017 год и на плановый период 2018 и 2019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мероприятие  «Строительство водопроводных магистральных сетей для обеспечения централизованным водоснабжением в населенных пунктах Березовского района» - управлением капитального строительства и ремонта администрации района в соответствии с Постановлением Правительства Ханты - Мансийского автономного округа - Югры  от 12.12.2016  № 491-п «Об Адресной инвестиционной программе Ханты-Мансийского автономного округа – Югры на 2017 год и на плановый период 2018 и 2019 годов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мероприятия подпрограммы 2 осуществлялась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«Предоставление субсидии на благоустройство домовых территорий» администрациями городских и сельских поселений района в соответствии с Порядком,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приведенным в приложении 4 постановления Правительства Ханты - Мансийского автономного округа - Югры» от  09.10.2013  № 423-п,  действовавшего по 19.02.2016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3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 «Предоставление субсидий на возмещение недополученных доходов организациям, осуществляющим реализацию населению сжиженного газа» в котором предусматривается   в целях возмещения недополученных доходов от реализации сжиженного газа населению по регулируемым ценам в соответствии с  Порядком, приведенным в приложении 8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утвержденной постановлением Правительства Ханты-Мансийского автономного округа - Югры» от  09.10.2013                 № 423-п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субсидий на возмещение недополученных доходов организациям, осуществляющим реализацию электрической энергии населению  и приравненным к ним категориям потребителей в зоне децентрализованного электроснабжения по социально-ориентированным тарифам» администрацией Березовского района в соответствии с Порядком, приведенным в приложении 9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утвержденной постановлением Правительства Ханты-Мансийского автономного округа - Югры» от  09.10.2013 № 423-п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субсидий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ов малого и среднего предпринимательства, организациям бюджетной сферы в зоне децентрализованного электроснабжения по цене электрической энергии зоны централизованного электроснабжения»  администрацией Березовского района в соответствии  с  Порядком, приведенным в приложении 10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утвержденной постановлением Правительства Ханты - Мансийского автономного округа - Югры» от  09.10.2013            № 423-п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Возмещение части затрат на уплату процентов по привлекаемым заемным средствам на оплату задолженности по энергоресурсам» в соответствии с Порядком, приведенным в приложении 7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утвержденной постановлением Правительства Ханты-Мансийского автономного округа - Югры» от  09.10.2013                  № 423-п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мероприятия за счет средств бюджета автономного округа и средств бюджетов муниципальных образований устанавливается в соотношении 99% и 1% соответственно. Муниципальные образования направляют организациям коммунального комплекса, привлекшим кредитные ресурсы, средства бюджета автономного округа  в соответствии с соглашениями для субсидирования процентных ставок по кредитным ресур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Предоставление бюджетных ассигнований из резервного фонда Правительства Ханты – Мансийского автономного округа - Югры на погашение кредиторской задолженности за энергоресурсы предприятий в сфере теплоснабжения, водоснабжения и водоотведения» в соответствии с распоряжением Правительства    Ханты –Мансийского автономного округа  – Югры от 30.09.2016 № 526-р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«Предоставление субсидий организациям на возмещение недополученных доходов при оказании коммунальных услуг по регулируемым ценам» администрацией Березовского района в соответствии с порядком о предоставлении субсидий организациям жилищно-коммунального комплекса на возмещение недополученных доходов при оказании коммунальных услуг по регулируемым ценам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мероприятия относится  к  полномочиям по решению вопросов местного значения, отнесенных к ведению органов местного самоуправления поселений  в соответствии с Федеральным законом  от 06.10.2003 № 131-ФЗ «Об общих принципах организации местного самоуправления в Российской Федерации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ффективного решения вопросов местного значения данные полномочия передаются, в соответствии с соглашениями о передаче полномочий органов местного самоуправления городских поселений, органам местного самоуправления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4 осуществлялас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«Комплексная реконструкция систем электроснабжения населенных пунктов Березовского района» управлением капитального строительства администрации Березовского района в соответствии с Порядком, к государственной программе Ханты-Мансийского автономного округа – Югры «Развитие жилищно-коммунального комплекса и повышение энергетической эффективности в Ханты-Мансийском автономном округе – Югре на 2016 – 2020 годы», приведенным в приложении 11 постановления Правительства Ханты-Мансийского автономного округа - Югры» от  09.10.2013 № 423-п, действовавшего по 19.02.2016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основных мероприятий подпрограммы 5 осуществляется городскими и сельскими поселениями Березовского района, организующими работу по реализации подпрограммы в соответствии со своими полномочиями, установленными Федеральным законом от 23.11.2009 № 261 - ФЗ «Об энергосбережении и  повышении энергетической эффективности и о внесении изменений в отдельные законодательные акты Российской Федерации» и направлены на повышение энергоэффективности использования топливно-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6 «Разработка схем водоснабжения и водоотведения в населенных пунктах Березовского района»  осуществляются администрациями городских и сельских поселений района в соответствии с  фактическим осуществлением расходов   по соответствующему направлению. Уровень софинансирования мероприятия за счет бюджета автономного округа составляет 60%, уровень софинансирования бюджетов муниципального образования составляет 4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ероприятия «Содержание муниципального жилого фонда» осуществляется администрациями городских и сельских поселений района в соответствии с  фактическим осуществлением расходов   по соответствующему направлению. Уровень софинансирования мероприятия за счет бюджета автономного округа составляет 50%, уровень софинансирования бюджетов муниципального образования составляет 5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ых соглашений по передаче полномочий из городского поселения Березово органам местного самоуправления реализуются мероприятия в рамках подпрограмм 7 и 8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7 «Осуществление части переданных полномочий городского поселения Березово в сфере жилищно-коммунального комплекса» осуществляются администрацией Березовского района в соответствии с  фактическим осуществлением расходов   по соответствующему направлению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8 «Осуществление части переданных полномочий городского поселения Березово в сфере благоустройства» осуществляются администрацией Березовского района в соответствии с  фактическим осуществлением расходов   по соответствующему направлению.</w:t>
      </w:r>
    </w:p>
    <w:p>
      <w:pPr>
        <w:pStyle w:val="ConsPlusTitle"/>
        <w:jc w:val="right"/>
        <w:rPr/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к муниципальной программе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"Развитие жилищно-коммунального комплекса и 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вышение энергетической эффективности в муниципальном образовании 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Березовский район на 2014-2020 годы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(в ред. от 02.03.2016 № 147)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муниципальной программ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657" w:leader="none"/>
        </w:tabs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15"/>
        <w:gridCol w:w="29"/>
        <w:gridCol w:w="1917"/>
        <w:gridCol w:w="992"/>
        <w:gridCol w:w="992"/>
        <w:gridCol w:w="992"/>
        <w:gridCol w:w="1134"/>
        <w:gridCol w:w="1134"/>
        <w:gridCol w:w="241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целевых показателей и (или) индикаторов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ое значение целевого показателя и (или) индикатора  на начало реализации программы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01.01.2015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целевого показателя и (или) индикатора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целевого показателя и (или) индикатора  на момент окончания действия программы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left="-695"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ъема электрической энергии , расчеты за которую осуществляются с использованием приборов учета, в общем объеме электрической энергии, потребляемой на территории муниципального образования, %:*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ъема тепловой энергии , расчеты за которую осуществляются с использованием приборов учета, в общем объеме тепловой энергии, потребляемой на территории муниципального образования, %: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ъема холодной воды, расчеты за которую осуществляются с использованием приборов учета, в общем объеме воды, потребляемой на территории муниципального образования, %: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ъема горячей воды, расчеты за которую осуществляются с использованием приборов учета, в общем объеме воды, потребляемой на территории муниципального образования, %: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ъема природного газа, расчеты за который осуществляются  с использованием приборов учета, в общем объеме природного газа потребляемого (используемого) на территории муниципального образования, %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ъема энергетических ресурсов, проводимых с использованием возобновляемых источников  энергии и  (или) вторичных энергетических ресурсов, в общем объеме энергетических ресурсов, производимых  на территории муниципального образования, %: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электрической энергии на снабжение муниципальных учреждений (в расчете на 1 кв. метр общей площади), кВтч/кв..м.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тепловой энергии на снабжение муниципальных учреждений (в расчете на 1 кв. метр общей площади), Гкал//кв.м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 расход холодной воды  на снабжение муниципальных учреждений (в расчете на 1 человека), куб.м/чел.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1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 расход горячей воды на снабжение муниципальных учреждений (в расчете на 1 человека), куб.м/чел.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природного газа на снабжение органов местного самоуправления и  муниципальных учреждений ( в расчете на 1 человека), куб.м/чел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, тыс. руб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энергосервисных договоров (контрактов), заключенных органами местного самоуправления и муниципальными учреждениями, единиц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тепловой энергии в многоквартирных домах с использованием приборов учета (в расчете на 1 кв. метр общей площади) Гкал/кв.м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</w:tr>
      <w:tr>
        <w:trPr>
          <w:trHeight w:val="5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 холодной  воды  в многоквартирных домах (в расчете на 1 жителя) с использованием приборов учета, тыс.куб.метров/чел.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0,03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 горячей  воды  в многоквартирных домах (в расчете на 1 жителя) с использованием приборов учета, тыс.куб.метров/чел.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электрической  энергии в многоквартирных домах (в расчете на 1 кв. метр общей площади) с использованием приборов учета, тыс.кВтч/ кв.м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природного газа в многоквартирных домах с индивидуальными системами газового отопления  (в расчете на 1 кв. метр общей площади) с использованием приборов учета, тыс.куб.метров/кв.метр,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природного газа в многоквартирных домах с иными системами газового отопления  с использованием приборов учета (в расчете на 1 жителя), тыс. куб.м/чел.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суммарный расход энергетических ресурсов в многоквартирных домах, т.у.т/кв.м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топлива на выработку тепловой энергии на тепловых электростанциях, кг/ут/Гкал **              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топлива на выработку тепловой энергии на газовых котельных, кг/ут/Гкал  *              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топлива на выработку тепловой энергии на угольных котельных, кг/ут/Гкал   *           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расход электрической энергии, используемой при передаче тепловой энергии в системах теплоснабжения (на 1 куб.метр), кг/ут/Гкал  *             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отерь тепловой энергии при ее передаче в общем объеме переданной тепловой энергии, %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отерь воды при ее передаче в общем объеме переданной воды, %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 расход электрической энергии, используемой для передачи воды в системах водоснабжения (на 1 куб.метр), кВт/ут/куб.м   *             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 расход электрической энергии, используемой в системах водоотведения  (на 1 куб.метр), кВт/ут/куб.м.  *             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 расход электрической энергии в системах уличного освещения (на 1 кв.м. освещаемой площади  с уровнем освещенности, соответствующим установленным нормативам), кВт.час/кв.метр 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(ФЗ №190 от 27.07.2010 г.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i/>
                <w:sz w:val="16"/>
                <w:szCs w:val="16"/>
              </w:rPr>
              <w:t>Определяется методом расчета</w:t>
            </w:r>
            <w:r>
              <w:rPr>
                <w:i/>
                <w:sz w:val="26"/>
                <w:szCs w:val="26"/>
              </w:rPr>
              <w:tab/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, единиц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, единиц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ысокоэкономичных  по использованию моторного топлива и электрической энергии 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единиц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, единиц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, единиц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 </w:t>
            </w: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, единиц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годная замена ветхих муниципальных сетей тепло-водоснабжения и водоотведения (5% от общей протяженности муниципальных теплосетей),  м/п*  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водоочистных сооружений, ед.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 ФЗ № 416 от 07.12.2011)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водопроводных магистральных сети для обеспечения центральным водоснабжением, км.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ФЗ № 416 от 07.12.2011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личной канализационной сети, нуждающейся в замене, %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«О федеральной целевой программе "Чистая вода" на 2011 - 2017 годы»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на основании данных статистического отчета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личной водопроводной сети, нуждающейся в замене, % *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«О федеральной целевой программе "Чистая вода" на 2011 - 2017 годы»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на основании данных статистического отчета.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аварий, отказов и повреждений, ед/км *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кты обследова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обеспеченного качественной питьевой водой, % *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«О федеральной целевой программе "Чистая вода" на 2011 - 2017 годы»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i/>
                <w:sz w:val="16"/>
                <w:szCs w:val="16"/>
              </w:rPr>
              <w:t>Определяется на основании данных статистического отч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/>
            </w:pPr>
            <w:r>
              <w:rPr>
                <w:sz w:val="26"/>
                <w:szCs w:val="26"/>
              </w:rPr>
              <w:t xml:space="preserve">Доля обеспеченности населения централизованными услугами водоснабжения, % * </w:t>
            </w: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«О федеральной целевой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программе "Чистая вода" на 2011 - 2017 годы»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татистическая отчет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еспеченности населения централизованными услугами водоотведения, %*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22 декабря 2010 г. № 1092 «О федеральной целевой программе "Чистая вода" на 2011 - 2017 годы»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i/>
                <w:sz w:val="18"/>
                <w:szCs w:val="18"/>
              </w:rPr>
              <w:t>(Статистическая отчетност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системы электроснабжения, %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становление Правительства Российской Федерации от 31 декабря 2009 г. N 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кты обследования электросетевых организаци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hanging="5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варийного жилья в городском поселении Березово, 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Строка 46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ая замена ветхих муниципальных сетей тепловодоснабжения и водоотведения в городском поселении Березово, м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Строка 47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>Протяженность освещенных улиц, к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5,9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Строка 48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светильников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Строка 49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, кустарников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Строка 50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захоронений не соответствующих  нормативным </w:t>
            </w:r>
          </w:p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м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рока 51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анкционированных свалок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Строка 52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ских площадок соответствующих нормам действующего законодательства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Строка 53 введена постановлением от 14.08.2017 № 689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left="-695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пешеходной части улиц, площадей, парков, дворовых территорий, к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/>
        <w:tc>
          <w:tcPr>
            <w:tcW w:w="14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а 54 введена постановлением от 14.08.2017 № 689)</w:t>
            </w:r>
          </w:p>
        </w:tc>
      </w:tr>
    </w:tbl>
    <w:p>
      <w:pPr>
        <w:pStyle w:val="Normal"/>
        <w:tabs>
          <w:tab w:val="clear" w:pos="708"/>
          <w:tab w:val="left" w:pos="4657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7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Значение показателя определяется  на основе мониторинга данных городских и сельских поселений</w:t>
      </w:r>
    </w:p>
    <w:p>
      <w:pPr>
        <w:pStyle w:val="Normal"/>
        <w:tabs>
          <w:tab w:val="clear" w:pos="708"/>
          <w:tab w:val="left" w:pos="4657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* В районе отсутствуют тепловые электростанции.</w:t>
      </w:r>
    </w:p>
    <w:p>
      <w:pPr>
        <w:pStyle w:val="Normal"/>
        <w:tabs>
          <w:tab w:val="clear" w:pos="708"/>
          <w:tab w:val="left" w:pos="4657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7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к муниципальной программе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"Развитие жилищно-коммунального комплекса и 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вышение энергетической эффективности в муниципальном образовании </w:t>
      </w:r>
    </w:p>
    <w:p>
      <w:pPr>
        <w:pStyle w:val="ConsPlusTitle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Березовский район на 2014-2020 годы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(в ред. от 14.08.2017 № 689)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ЕРЕЧЕНЬ ПРОГРАММНЫХ МЕРОПРИЯТИЙ</w:t>
      </w:r>
    </w:p>
    <w:p>
      <w:pPr>
        <w:pStyle w:val="ConsPlusTitle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982"/>
        <w:gridCol w:w="1701"/>
        <w:gridCol w:w="1608"/>
        <w:gridCol w:w="1400"/>
        <w:gridCol w:w="1120"/>
        <w:gridCol w:w="1140"/>
        <w:gridCol w:w="1465"/>
        <w:gridCol w:w="1276"/>
        <w:gridCol w:w="1417"/>
      </w:tblGrid>
      <w:tr>
        <w:trPr>
          <w:trHeight w:val="43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 xml:space="preserve">п/п 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сновное мероприятие муниципальной программы (связь мероприятий с показателями муниципальной программы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тветственный исполнитель (соисполнитель) 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trHeight w:val="63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Цель 1. "Повышение качества и надежности предоставления жилищно-коммунальных услуг" </w:t>
            </w:r>
          </w:p>
        </w:tc>
      </w:tr>
      <w:tr>
        <w:trPr>
          <w:trHeight w:val="24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1. "Создание условий для обеспечения качественными коммунальными услугами" </w:t>
            </w:r>
          </w:p>
        </w:tc>
      </w:tr>
      <w:tr>
        <w:trPr>
          <w:trHeight w:val="25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адача 1. "Повышение эффективности, качества и надежности поставки коммунальных ресурсов" 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Реконструкция, расширение, модернизация, строительство  и капитальный ремонт объектов коммунального комплекса (20-24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дминистрация Березовского района (Управление по жилищно-коммунальному хозяйству)         Управление капитального строительства и ремонта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6 862,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829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516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516,9 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4 682,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341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 341,1 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2 180,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829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7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75,8 </w:t>
            </w:r>
          </w:p>
        </w:tc>
      </w:tr>
      <w:tr>
        <w:trPr>
          <w:trHeight w:val="561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одготовка систем коммунальной инфраструктуры к осенне-зимнему периоду (36,39,40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правление капитального строительства и ремонта    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 354,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83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925,9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8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81,5 </w:t>
            </w:r>
          </w:p>
        </w:tc>
      </w:tr>
      <w:tr>
        <w:trPr>
          <w:trHeight w:val="532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 308,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31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663,6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4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42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42,4 </w:t>
            </w:r>
          </w:p>
        </w:tc>
      </w:tr>
      <w:tr>
        <w:trPr>
          <w:trHeight w:val="36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5,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5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61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юджет поселений, в том числе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790,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1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,3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9,1 </w:t>
            </w:r>
          </w:p>
        </w:tc>
      </w:tr>
      <w:tr>
        <w:trPr>
          <w:trHeight w:val="411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родское поселение Березов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6,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0,5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3 </w:t>
            </w:r>
          </w:p>
        </w:tc>
      </w:tr>
      <w:tr>
        <w:trPr>
          <w:trHeight w:val="461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ородское поселение Игрим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2,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6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5 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е поселение Саранпауль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3,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8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8 </w:t>
            </w:r>
          </w:p>
        </w:tc>
      </w:tr>
      <w:tr>
        <w:trPr>
          <w:trHeight w:val="4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льское поселение Светлы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49,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2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2 </w:t>
            </w:r>
          </w:p>
        </w:tc>
      </w:tr>
      <w:tr>
        <w:trPr>
          <w:trHeight w:val="39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троительство, реконструкция, модернизация водоочистных сооружений в населенных пунктах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е капитального строительства и ремонта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троительство, водопроводных магистральных сетей для обеспечения централизованным водоснабжением в населенных пунктах (4,5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е капитального строительства и ремонта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того по Задаче 1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 217,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912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25,9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29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298,4 </w:t>
            </w:r>
          </w:p>
        </w:tc>
      </w:tr>
      <w:tr>
        <w:trPr>
          <w:trHeight w:val="76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 990,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663,6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</w:tr>
      <w:tr>
        <w:trPr>
          <w:trHeight w:val="42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435,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84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</w:tr>
      <w:tr>
        <w:trPr>
          <w:trHeight w:val="28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посел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0,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1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3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9,1 </w:t>
            </w:r>
          </w:p>
        </w:tc>
      </w:tr>
      <w:tr>
        <w:trPr>
          <w:trHeight w:val="36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 по Подпрограмме 1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всего: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10 217,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912,9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25,9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29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298,4 </w:t>
            </w:r>
          </w:p>
        </w:tc>
      </w:tr>
      <w:tr>
        <w:trPr>
          <w:trHeight w:val="75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5 990,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17,8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663,6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4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83,5 </w:t>
            </w:r>
          </w:p>
        </w:tc>
      </w:tr>
      <w:tr>
        <w:trPr>
          <w:trHeight w:val="52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 435,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84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5,8 </w:t>
            </w:r>
          </w:p>
        </w:tc>
      </w:tr>
      <w:tr>
        <w:trPr>
          <w:trHeight w:val="60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юджет поселени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790,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1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3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9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9,1 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2. "Содействие проведению капитального ремонта многоквартирных домов" </w:t>
            </w:r>
          </w:p>
        </w:tc>
      </w:tr>
      <w:tr>
        <w:trPr>
          <w:trHeight w:val="34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"Создание безопасных и благоприятных условий проживания граждан"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благоустройство домовых территор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ских и сельских посел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3. "Обеспечение равных прав потребителей на получение коммунальных  ресурсов" </w:t>
            </w:r>
          </w:p>
        </w:tc>
      </w:tr>
      <w:tr>
        <w:trPr>
          <w:trHeight w:val="27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"Сдерживание роста тарифов  на коммунальные ресурсы"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, организациям, осуществляющим реализацию населению сжиженного газ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6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4,1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6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4,1</w:t>
            </w:r>
          </w:p>
        </w:tc>
      </w:tr>
      <w:tr>
        <w:trPr>
          <w:trHeight w:val="5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рганизациям, осуществляющим реализацию электричекой энергии населению и приравненным к ним категориям потребителей в зоне децентрализованного электроснабжения по социально ориентированнным тариф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22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9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47,4</w:t>
            </w:r>
          </w:p>
        </w:tc>
      </w:tr>
      <w:tr>
        <w:trPr>
          <w:trHeight w:val="8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22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9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4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47,4</w:t>
            </w:r>
          </w:p>
        </w:tc>
      </w:tr>
      <w:tr>
        <w:trPr>
          <w:trHeight w:val="12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недополученных доходов организациям, осуществляющим реализацию электричекой энергии предприятиям жилищно-коммунального и агропромышленного комплексов, субъектьам малого и среднеого предпринимательства, организациям бюджетной сферы в зоне децентрализованного электроснабжения по цене электрической энергии зоны централизованного элетр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1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1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87,9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2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12,7</w:t>
            </w:r>
          </w:p>
        </w:tc>
      </w:tr>
      <w:tr>
        <w:trPr>
          <w:trHeight w:val="23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4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5,2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на возмещение недополученных доходов при оказании коммунальных услуг по регулируемым цен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ещение части затрат на уплату процентов по привлеченным заемным средствам на оплату  задолженности за энергоресурс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ассигнований из резервного фонда Правительства ХМАО -Югры на погашение кредиторской задолженности за энергоресурсы  предприятий  в сфере теплоснабжения, водоснабжения и водоот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96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73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9,4</w:t>
            </w:r>
          </w:p>
        </w:tc>
      </w:tr>
      <w:tr>
        <w:trPr>
          <w:trHeight w:val="72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8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2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35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34,2</w:t>
            </w:r>
          </w:p>
        </w:tc>
      </w:tr>
      <w:tr>
        <w:trPr>
          <w:trHeight w:val="49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9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5,2</w:t>
            </w:r>
          </w:p>
        </w:tc>
      </w:tr>
      <w:tr>
        <w:trPr>
          <w:trHeight w:val="49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096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17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273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5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9,4</w:t>
            </w:r>
          </w:p>
        </w:tc>
      </w:tr>
      <w:tr>
        <w:trPr>
          <w:trHeight w:val="76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68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92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235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6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5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534,2</w:t>
            </w:r>
          </w:p>
        </w:tc>
      </w:tr>
      <w:tr>
        <w:trPr>
          <w:trHeight w:val="54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12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4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38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75,2</w:t>
            </w:r>
          </w:p>
        </w:tc>
      </w:tr>
      <w:tr>
        <w:trPr>
          <w:trHeight w:val="54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Цель 2. "Обеспечение потребителей надежным и качественным электроснабжением" 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 4. "Обеспечение потребителей надежным и качественным электроснабжением" 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адача  1. "Развитие и модернизация электроэнергетической отрасли " </w:t>
            </w:r>
          </w:p>
        </w:tc>
      </w:tr>
      <w:tr>
        <w:trPr>
          <w:trHeight w:val="40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ая реконструкция систем электроснабжения населенных пунктов Березовского района(4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апитального стороительства и ремонт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4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Цель 3. "Повышение эффективности использования топливно-энергитических ресурсов" </w:t>
            </w:r>
          </w:p>
        </w:tc>
      </w:tr>
      <w:tr>
        <w:trPr>
          <w:trHeight w:val="34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одпрограмма 5. "Повышение энергоэффективности в отраслях экономики" </w:t>
            </w:r>
          </w:p>
        </w:tc>
      </w:tr>
      <w:tr>
        <w:trPr>
          <w:trHeight w:val="42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Задача 1.  "Повышение энергетической эффективности  в бюджетной  и жилищной сферах 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обязательных энергетических обследований учреждений коммунальной инфраструктуры, бюджетной и жилищной сферах(1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зданий приборами учета используемых энергетических ресурсов объектов коммунальной инфраструктуры, бюджетной и жилищной сферах (12-1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и реконструкция систем водоподготовки, насосных и канализационных станций (27,28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нергоэффективности систем освещения (замена ламп накаливания на энергосберегающие, установка автоматизированных систем и бюджетной сферы управления освещением) на объектах коммунальной инфраструктуры,бюджетной и жилищной сферах (2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ергоаудит жилых домов (1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 "Повышение энергетической эффективности возможное с использованием внебюджетных средств, полученных также с применением регулируемых цен (тарифов)"</w:t>
            </w:r>
          </w:p>
        </w:tc>
      </w:tr>
      <w:tr>
        <w:trPr>
          <w:trHeight w:val="37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 в качестве  бесхозяйных объектов недвижимого имущества и признанию права муниципальной собственности на такие бесхозяйные объекты недвижимого 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Игрим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поселения Березово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аранпауль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Светл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Приполярны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сельского поселения Хулимсунт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инвестиционная подготовка проектов и мероприятий в области энергосбережения и повышения энергетической эффективности, включая разработку технико-экономических обоснований, бизнес-планов, разработку схем теплоснабжения, водоснабжения и водоот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использования в качестве источников энергии вторичных энергетических ресурсов и(или) возобновляемых источников энер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ение бензина  и дизельного топлива, используемых транспортными средствами 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 близости расположения к источникам природного газа 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 (30-3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требления энергетических ресурсов на собственные нужды  при осуществлении регулируемых видов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потерь электрической энергии, тепловой энергии при их передач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объемов электрической энергии, используемой при передаче (транспортировке) воды (2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потерь воды при ее передаче. (9,1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ая поддержка и пропаганда энергосбережения и повышение энегетической эффективности на территории муниципального образования, направленные  в том числе на создание демонстрационных центров в области энергосбережения и повышения энергетической эффективности, информирование потребителей о возможности заключения энергосервисных договоров (контрактов) и об особенностях их заключения, об энергетической эффективности бытовых энергопотребляющих устройств и других товаров, в отношении которых в соответствии с законодательством РФ  предусмотрено определение классов их энергетической эффективности либо применяется добровольная маркировка энергетической эффек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ских и сельских поселений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3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4. "Реализация единой политики и нормативно-правового регулирования в жилищно-коммунальном комплексе и энергетике"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6. "Обеспечение реализации муниципальной программы"</w:t>
            </w:r>
          </w:p>
        </w:tc>
      </w:tr>
      <w:tr>
        <w:trPr>
          <w:trHeight w:val="39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 "Технологические разработки"</w:t>
            </w:r>
          </w:p>
        </w:tc>
      </w:tr>
      <w:tr>
        <w:trPr>
          <w:trHeight w:val="37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хем водоснабжения и водоотведения в населенных пунктах Берез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 Игрим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поселения  Березово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Саранпауль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Светлый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Приполярный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 Хулимсунт (по согласовани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2.  "Содержание муниципального жилого фонда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жил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жилищно -коммунальному хозяйству  Администрации городских и сельских поселени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3.  "Проведение информациогнно - разъяснительной работы"</w:t>
            </w:r>
          </w:p>
        </w:tc>
      </w:tr>
      <w:tr>
        <w:trPr>
          <w:trHeight w:val="33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гиональных конкурс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Приполярны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Задаче 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6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7 "Осуществление части переданных полномочий городского поселения Березово в сфере жилищно-коммунального комплекса"</w:t>
            </w:r>
          </w:p>
        </w:tc>
      </w:tr>
      <w:tr>
        <w:trPr>
          <w:trHeight w:val="37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"Повышение качества и надежности предоставления жилищно-коммунальных услуг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систем коммунальной инфраструктуры к осенне-зимнему периоду(4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6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,6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граммы "Комплексное развитие коммунальной инфраструктуры городского поселения Березово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3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на возмещение недополученных доходов при оказании жилищно-коммунальных услуг, услуг бани, населению по регулируемым цен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9,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9,0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на возмещение недополученных доходов при оказании коммунальных услуг по результатам деятельности пред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5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5,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5,2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униципального жилищного фонда (4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5,8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7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4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46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4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46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46,9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46,9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8 "Осуществление части переданных полномочий городского поселения Березово в сфере благоустройства"</w:t>
            </w:r>
          </w:p>
        </w:tc>
      </w:tr>
      <w:tr>
        <w:trPr>
          <w:trHeight w:val="600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"Развитие современного комплексного благоустройства городского поселения Березово"</w:t>
            </w:r>
          </w:p>
        </w:tc>
      </w:tr>
      <w:tr>
        <w:trPr>
          <w:trHeight w:val="36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селенных пунктов поселения уличным освещением(48,49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5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5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5,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5,1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я (5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,3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рганизации работ направленных на ликвидацию несанкционированных свалок, вывоз мусора и прочих работ по  содержанию территории поселения (5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,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,3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содержанию  муниципального имущества, проведение работ  по комплексному благоустройству территории поселения (53,5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ерезовского района (Управление по жилищно-коммунальному хозяйству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6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6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6,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6,2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8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7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7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7,9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7,9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27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84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014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2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307,8</w:t>
            </w:r>
          </w:p>
        </w:tc>
      </w:tr>
      <w:tr>
        <w:trPr>
          <w:trHeight w:val="72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352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930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899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0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3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317,7</w:t>
            </w:r>
          </w:p>
        </w:tc>
      </w:tr>
      <w:tr>
        <w:trPr>
          <w:trHeight w:val="148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44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0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5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1,0</w:t>
            </w:r>
          </w:p>
        </w:tc>
      </w:tr>
      <w:tr>
        <w:trPr>
          <w:trHeight w:val="75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переданным полномочиям из бюджета городского поселения Березово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14,8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14,8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поселени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790,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,1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Title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</w:r>
    </w:p>
    <w:sectPr>
      <w:headerReference w:type="default" r:id="rId7"/>
      <w:type w:val="nextPage"/>
      <w:pgSz w:orient="landscape" w:w="16838" w:h="11906"/>
      <w:pgMar w:left="1418" w:right="536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8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FF3F181F1CA0A1E735E923D83F9DD148B777F067B24FA9776ABACE86p4V6G" TargetMode="External"/><Relationship Id="rId4" Type="http://schemas.openxmlformats.org/officeDocument/2006/relationships/hyperlink" Target="consultantplus://offline/ref=96235A77BD2EC0FEED7A91EDB6F9989C2209E19A4478491E76F969A2DE71E896632276F0D184FD665835D559Z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PimkinVV</cp:lastModifiedBy>
  <cp:lastPrinted>2014-01-14T10:00:00Z</cp:lastPrinted>
  <dcterms:modified xsi:type="dcterms:W3CDTF">2017-08-16T10:05:00Z</dcterms:modified>
  <cp:revision>10</cp:revision>
  <dc:subject/>
  <dc:title/>
</cp:coreProperties>
</file>