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ind w:firstLine="96"/>
        <w:jc w:val="right"/>
        <w:outlineLvl w:val="0"/>
        <w:rPr/>
      </w:pPr>
      <w:r>
        <w:rPr/>
        <w:t>администрации Берез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96"/>
        <w:jc w:val="right"/>
        <w:outlineLvl w:val="0"/>
        <w:rPr/>
      </w:pPr>
      <w:r>
        <w:rPr/>
        <w:t>от 27.05.2011  №7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ГОСРОЧ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ерезовского района «Модернизация и реформирование жилищно-коммунального комплекса Березовского района на 2011 - 201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долгосрочной целевой программы Березовского района «</w:t>
      </w:r>
      <w:r>
        <w:rPr>
          <w:b/>
          <w:bCs/>
        </w:rPr>
        <w:t>Модернизация и реформирование жилищно-коммунального комплекса Березовского района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</w:rPr>
        <w:t xml:space="preserve">на 2011 – 2013 годы»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100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96"/>
        <w:gridCol w:w="7367"/>
      </w:tblGrid>
      <w:tr>
        <w:trPr/>
        <w:tc>
          <w:tcPr>
            <w:tcW w:w="2363" w:type="dxa"/>
            <w:tcBorders/>
          </w:tcPr>
          <w:p>
            <w:pPr>
              <w:pStyle w:val="Normal"/>
              <w:autoSpaceDE w:val="false"/>
              <w:ind w:right="-125" w:hanging="0"/>
              <w:jc w:val="both"/>
              <w:rPr/>
            </w:pPr>
            <w:r>
              <w:rPr/>
              <w:t>Наименование  программы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госрочная целевая программа Березовского района «</w:t>
            </w:r>
            <w:r>
              <w:rPr>
                <w:bCs/>
              </w:rPr>
              <w:t>Модернизация и реформирование жилищно-коммунального комплекса  Березовского района</w:t>
            </w:r>
            <w:r>
              <w:rPr/>
              <w:t xml:space="preserve"> на 2011 - 2013 годы» (далее также – программа, целевая программ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autoSpaceDE w:val="false"/>
              <w:ind w:right="-181" w:hanging="0"/>
              <w:rPr/>
            </w:pPr>
            <w:r>
              <w:rPr/>
              <w:t>Наименование и номер распоряжения администрации</w:t>
            </w:r>
          </w:p>
          <w:p>
            <w:pPr>
              <w:pStyle w:val="Normal"/>
              <w:ind w:right="-125" w:hanging="0"/>
              <w:rPr/>
            </w:pPr>
            <w:r>
              <w:rPr/>
              <w:t xml:space="preserve">Березовского района о разработке программы        </w:t>
            </w:r>
          </w:p>
          <w:p>
            <w:pPr>
              <w:pStyle w:val="Normal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Березовского района от 23  марта 2011 года №136-р  «О разработке  долгосрочной целевой программы Березовского райо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и реформирование жилищно-коммунального комплекса Березовского района на 2011 - 2013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autoSpaceDE w:val="false"/>
              <w:ind w:right="-152" w:hanging="0"/>
              <w:rPr/>
            </w:pPr>
            <w:r>
              <w:rPr/>
              <w:t>Дата утверждения программы (наименование и номер</w:t>
            </w:r>
          </w:p>
          <w:p>
            <w:pPr>
              <w:pStyle w:val="Normal"/>
              <w:ind w:right="-125" w:hanging="0"/>
              <w:rPr/>
            </w:pPr>
            <w:r>
              <w:rPr/>
              <w:t xml:space="preserve">постановления администрации Березовского района)  </w:t>
            </w:r>
          </w:p>
          <w:p>
            <w:pPr>
              <w:pStyle w:val="Normal"/>
              <w:ind w:right="-125" w:hanging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становление администрации Березовского района от «___» __________ 20___ года № ____  «</w:t>
            </w:r>
            <w:r>
              <w:rPr>
                <w:bCs/>
              </w:rPr>
              <w:t>Об утверждении долгосрочной целевой программы Березовского района «Модернизация и реформирование жилищно-коммунального комплекса  Березовского района на 2011 – 2013 годы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125" w:hanging="0"/>
              <w:rPr/>
            </w:pPr>
            <w:r>
              <w:rPr/>
              <w:t xml:space="preserve">Координатор программы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по жилищно-коммунальному хозяйству администрации Березов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125" w:hanging="0"/>
              <w:rPr/>
            </w:pPr>
            <w:r>
              <w:rPr/>
              <w:t xml:space="preserve">Цели и задачи программы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Целями реализации программы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качества условий проживания и коммунального обслуживания населения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еобразование жилищно-коммунального комплекса в финансово и юридически самодостаточный бизнес, действующий в рамках устанавливаемых органами власти местного самоуправления социально-экономических условий и правил, обеспечивающих единые стандарты условий проживания во всех поселениях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учшение экологической обстановки водных объектов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увеличения объёмов жилищного строительства на территории Березовского район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надежности работы коммунальных систем жизнеобеспечения, сокращение числа аварий, отказов и пов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финансирования расширенного воспроизводства объектов коммунальной инфраструктуры, позволяющее ликвидировать накопившийся недоремонт основных фон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пределение перспектив развития систем коммунальной инфраструктуры Березовского района в соответствии с потребностями жилищного и промышлен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 снижение уровня негативного воздействия на водные объекты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обеспечение объектами коммунальной инфраструктуры территорий, предназначенных для жилищного строитель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ажнейшие целевые индикаторы и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(непосредственные результаты реализации</w:t>
            </w:r>
          </w:p>
          <w:p>
            <w:pPr>
              <w:pStyle w:val="Normal"/>
              <w:rPr/>
            </w:pPr>
            <w:r>
              <w:rPr/>
              <w:t xml:space="preserve">программы)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и обеспечение единого стандарта обслуживания результативности условий проживания населения, повышение ресурсной эффективности производства услуг, модернизация сетей и оборудования, оптимизация тарифной политики с учётом платёжеспособности потребителей, привлечение частного бизнеса и внебюджетного финансирования в коммунальную сфер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населения района питьевой водой достаточного количества и качества в соответствии с существующими нормами водопотреб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организации процесса очистки сточных вод до соответствия  требованиям природоохранного законод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лощади участков предоставляемых для жилищного строительства, обеспеченных коммунальной инфраструктур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ind w:right="-125" w:hanging="0"/>
              <w:rPr/>
            </w:pPr>
            <w:r>
              <w:rPr/>
              <w:t xml:space="preserve">Сроки и этапы реализации программы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1 – 2013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программы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105" w:right="-12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ind w:firstLine="490"/>
              <w:jc w:val="both"/>
              <w:rPr/>
            </w:pPr>
            <w:r>
              <w:rPr/>
              <w:t>Общий объем финансирования программы на 2011 - 2013 годы составляет 254302,64 тыс. рублей, в том числе: 1689,64 тыс. рублей за счет средств бюджета Березовского района, 211113,0 тыс. рублей за счет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Ханты-Мансий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втоном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круга Югры в форме субсидии, 41500,0 тыс. рублей привлечённые внебюджетные средства;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1 год – 856,1  тыс. рублей за счет средств бюджета Березовского района, 107207,4 тыс. рублей за счет средств бюджета Ханты-Мансийского автономного округа Югры в форме субсидии,       41 500, 0  тыс. рублей привлечённые внебюджетные сре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год – 786, 14 тыс. рублей за счет средств бюджета Березовского района, 59 779, 0  тыс. рублей за счет средств бюджета Ханты-Мансийского автономного округа Югры в форме субсид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3 год – 47, 4 тыс. рублей за счет средств бюджета Березовского района, 44 126, 6 тыс. рублей за счет средств бюджета Ханты-Мансийского автономного округа Югры в форме субсид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autoSpaceDE w:val="false"/>
              <w:ind w:right="-97" w:hanging="0"/>
              <w:rPr/>
            </w:pPr>
            <w:r>
              <w:rPr/>
              <w:t>Ожидаемые конечные результаты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и показатели социально-экономической</w:t>
            </w:r>
          </w:p>
          <w:p>
            <w:pPr>
              <w:pStyle w:val="Normal"/>
              <w:rPr/>
            </w:pPr>
            <w:r>
              <w:rPr/>
              <w:t xml:space="preserve">эффективности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ind w:left="-91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73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условий проживания и коммунального обслужи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селе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резов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выш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ежности работы коммунальных систем жизнеобеспечения, сокращение числа аварий, отказов и пов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качественной питьевой водой население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объёма предотвращенного ущерба водным объектам Березов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подготовленных для строительства жилья земельных участков.</w:t>
            </w:r>
          </w:p>
        </w:tc>
      </w:tr>
    </w:tbl>
    <w:p>
      <w:pPr>
        <w:pStyle w:val="ConsPlusNormal"/>
        <w:widowControl/>
        <w:numPr>
          <w:ilvl w:val="0"/>
          <w:numId w:val="1"/>
        </w:numPr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8"/>
        </w:rPr>
        <w:t>арактеристика проблемы, на решение которой направлена целевая программа, обоснование целесообразности и необходимости ее решения программно-целевым методом, правовое обоснование</w:t>
      </w:r>
    </w:p>
    <w:p>
      <w:pPr>
        <w:pStyle w:val="Normal"/>
        <w:autoSpaceDE w:val="false"/>
        <w:ind w:firstLine="708"/>
        <w:jc w:val="both"/>
        <w:rPr/>
      </w:pPr>
      <w:r>
        <w:rPr/>
        <w:t>1. Программа определяет цели, задачи и формы участия администрации Березовского района в повышении качества условий проживания и коммунального обслуживания населения Березовского района, повышение надежности работы коммунальных систем жизнеобеспечения, сокращения числа аварий, отказов и повреждений, улучшение экологической обстановки водных объектов, увеличение площади подготовленных для строительства жилья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2. Программа определяет условия и организацию действий по повышению и обеспечению единого стандарта условий проживания населения в городских и сельских поселениях в границах Березовского района (далее - поселения), модернизации коммунальных сетей и оборудования, оптимизации тарифной политики, привлечению частного бизнеса и внебюджетного финансирования в коммунальную сферу.</w:t>
      </w:r>
    </w:p>
    <w:p>
      <w:pPr>
        <w:pStyle w:val="Normal"/>
        <w:autoSpaceDE w:val="false"/>
        <w:ind w:firstLine="540"/>
        <w:jc w:val="both"/>
        <w:rPr/>
      </w:pPr>
      <w:r>
        <w:rPr/>
        <w:t>Проблемы жилищно-коммунального хозяйства (далее - ЖКХ) Березовского района, требующие незамедлительного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енная дифференциация условий жизни и качества коммунального обслуживания на территории Берез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низкая, для условий Севера надежность основных фондов, ресурсная неэффективность и недостаточный масштаб замены и модернизации коммунальных сетей и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дотационная ориентированность экономики ЖК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сутствие реальных механизмов и стимулов финансового оздоровления предприятий ЖКХ.  </w:t>
      </w:r>
    </w:p>
    <w:p>
      <w:pPr>
        <w:pStyle w:val="Normal"/>
        <w:autoSpaceDE w:val="false"/>
        <w:ind w:firstLine="540"/>
        <w:jc w:val="both"/>
        <w:rPr/>
      </w:pPr>
      <w:r>
        <w:rPr/>
        <w:t>3.  Программа охватывает:</w:t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ые аспекты (повышение качества условий проживания);</w:t>
      </w:r>
    </w:p>
    <w:p>
      <w:pPr>
        <w:pStyle w:val="Normal"/>
        <w:autoSpaceDE w:val="false"/>
        <w:ind w:firstLine="540"/>
        <w:jc w:val="both"/>
        <w:rPr/>
      </w:pPr>
      <w:r>
        <w:rPr/>
        <w:t>- технические аспекты (повышение надежности инфраструктуры, оптимизация схем производства и реализации услуг);</w:t>
      </w:r>
    </w:p>
    <w:p>
      <w:pPr>
        <w:pStyle w:val="Normal"/>
        <w:autoSpaceDE w:val="false"/>
        <w:ind w:firstLine="540"/>
        <w:jc w:val="both"/>
        <w:rPr/>
      </w:pPr>
      <w:r>
        <w:rPr/>
        <w:t>- экономические аспекты (финансовое оздоровление, повышение ресурсной эффективности).</w:t>
      </w:r>
    </w:p>
    <w:p>
      <w:pPr>
        <w:pStyle w:val="Normal"/>
        <w:autoSpaceDE w:val="false"/>
        <w:ind w:left="360" w:firstLine="34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2. Основные цели и задачи целевой программы с указанием сроков и этапов ее реализации, а также целевых показателей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Целями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вышение качества условий проживания и коммунального обслуживания населения Берез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2) преобразование жилищно-коммунального комплекса в финансово и юридически самодостаточный бизнес, действующий в рамках устанавливаемых органами власти и местного самоуправления социально-экономических условий и правил, обеспечивающих единые стандарты условий проживания во всех поселениях Березо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) улучшение экологической обстановки водных объектов Березо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) создание условий для увеличения объёмов жилищного строительства на территории Березовск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Задач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1) повышение надежности работы коммунальных систем жизнеобеспечения, сокращение числа аварий, отказов и пов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финансирования расширенного воспроизводства объектов коммунальной инфраструктуры, позволяющее ликвидировать накопившийся недоремонт основ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3) определение перспектив развития систем коммунальной инфраструктуры Березовского района в соответствии с потребностями жилищного и промышл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4)   снижение уровня негативного воздействия на водные объекты Березо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5) обеспечение объектами коммунальной инфраструктуры территорий, предназначенных для жилищного строи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>3. Срок реализации программы – 2011-2013 год.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ми прекращения реализации программы являются досрочное достижение целей и задач программы, а также изменение механизмов реализации программы.</w:t>
      </w:r>
    </w:p>
    <w:p>
      <w:pPr>
        <w:pStyle w:val="ConsPlusNormal"/>
        <w:widowControl/>
        <w:spacing w:before="280" w:after="28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программных мероприятий целевой программы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м программных мероприятий, согласно приложению 1 к настоящей программе предполагается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водоочистных сооружений (ВОС) на 150 м3/сутки в с. Теги Березовского район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водоочистных сооружений (ВОС) на 150 м3/сутки в с. Няксимволь  Березовского район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одоочистных сооружений (ВОС)  в п. Светлый  Березовского район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канализационных очистных сооружений КОС в п. Приполярный Березовского района;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агистральных сетей теплоснабжения, водоснабжения котельной (закольцовка) № 2, 5, 1 в пгт.Игрим  Березовского района.</w:t>
      </w:r>
    </w:p>
    <w:p>
      <w:pPr>
        <w:pStyle w:val="ConsPlusNormal"/>
        <w:widowControl/>
        <w:spacing w:before="280" w:after="28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Обоснование ресурсного обеспечения целевой программы </w:t>
      </w:r>
    </w:p>
    <w:p>
      <w:pPr>
        <w:pStyle w:val="Normal"/>
        <w:autoSpaceDE w:val="false"/>
        <w:ind w:firstLine="709"/>
        <w:jc w:val="both"/>
        <w:rPr/>
      </w:pPr>
      <w:r>
        <w:rPr/>
        <w:t>1. Общий объем финансирования программы на 2011 - 2013 годы составляет            254 302, 64 тыс. рублей, в том числе:    1 689, 64 тыс. рублей за счет средств бюджета Березовского района, 211 113, 0      тыс. рублей за счет средств бюджета Ханты-Мансийского автономного округа Югры в форме субсидии, 41 500, 0  тыс. рублей привлечённые внебюджетные средства; в том числе:</w:t>
      </w:r>
    </w:p>
    <w:p>
      <w:pPr>
        <w:pStyle w:val="Normal"/>
        <w:autoSpaceDE w:val="false"/>
        <w:jc w:val="both"/>
        <w:rPr/>
      </w:pPr>
      <w:r>
        <w:rPr/>
        <w:t>2011 год – 856, 1  тыс. рублей за счет средств бюджета Березовского района, 107 207, 4 тыс. рублей за счет средств бюджета Ханты-Мансийского автономного округа Югры в форме субсидии,       41 500, 0  тыс. рублей привлечённые внебюджетные средства;</w:t>
      </w:r>
    </w:p>
    <w:p>
      <w:pPr>
        <w:pStyle w:val="Normal"/>
        <w:autoSpaceDE w:val="false"/>
        <w:jc w:val="both"/>
        <w:rPr/>
      </w:pPr>
      <w:r>
        <w:rPr/>
        <w:t>2012 год – 786, 14 тыс. рублей за счет средств бюджета Березовского района, 59 779, 0  тыс. рублей за счет средств бюджета Ханты-Мансийского автономного округа Югры в форме субсидии;</w:t>
      </w:r>
    </w:p>
    <w:p>
      <w:pPr>
        <w:pStyle w:val="Normal"/>
        <w:autoSpaceDE w:val="false"/>
        <w:jc w:val="both"/>
        <w:rPr/>
      </w:pPr>
      <w:r>
        <w:rPr/>
        <w:t>2013 год – 47, 4 тыс. рублей за счет средств бюджета Березовского района, 44 126, 6 тыс. рублей за счет средств бюджета Ханты-Мансийского автономного округа Югры в форме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жегодные объемы финансирования программы за счет средств бюджета  Березовского района определяются в соответствии с утвержденным бюджетом Березовского района на соответствующий финансовый год.</w:t>
      </w:r>
    </w:p>
    <w:p>
      <w:pPr>
        <w:pStyle w:val="ConsPlusNormal"/>
        <w:widowControl/>
        <w:spacing w:before="280" w:after="28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Механизм реализации целевой программы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реализации программы осуществляет управление по жилищно-коммунальному хозяйству администрации Березовского района, контролирующее выполнение намеченных мероприятий и целевое использование выделенных ассигнований, организационное руководство за реализаци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и целевой программы, управление по жилищно-коммунальному хозяйству администрации Березовского района, Управление капитального строительства и ремонта администрации Березовского района, комитет  по управлению муниципальным имуществом администрации Березовского района и комитет по финансам администрации Березовского района несут  ответственность  за качественное и своевременное выполнение программных мероприятий, целевое  и эффективное использование средств бюджета Березовского района, выделяемых на их 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за выполнением целевой программы осуществляет комитет экономической политики администрации Березовского района.</w:t>
      </w:r>
    </w:p>
    <w:p>
      <w:pPr>
        <w:pStyle w:val="ConsPlusNormal"/>
        <w:widowControl/>
        <w:spacing w:before="280" w:after="28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Оценка эффективности реализации целевой 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 из запланированных мероприятий настоящей программы предусматриваемых в течение 2011 - 2013 годов ожидаются показатели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ю стоимости энергоносителей отпускаемых для населения и прочих потреб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ю надежности работы коммунальных систем жизнеобеспечения, сокращение числа аварий, отказов и пов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ю финансирования расширенного воспроизводства объектов коммунальной инфраструктуры, позволяющее ликвидировать накопившийся недоремонт основ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ю населения района питьевой водой достаточного количества и качества в соответствии с существующими нормами водо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ю объёма предотвращенного ущерба водным объектам Березовского района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величению площади подготовленных для строительства жилья земельных участк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лгосрочной целевой программе Березов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дернизация и реформирование жилищно-коммун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Березовского района на 2011-2013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ГРАММНЫЕ МЕРО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303"/>
        <w:gridCol w:w="1985"/>
        <w:gridCol w:w="2295"/>
        <w:gridCol w:w="1390"/>
        <w:gridCol w:w="1276"/>
        <w:gridCol w:w="1276"/>
        <w:gridCol w:w="1289"/>
        <w:gridCol w:w="2822"/>
      </w:tblGrid>
      <w:tr>
        <w:trPr>
          <w:trHeight w:val="48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5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реализацию    </w:t>
              <w:br/>
              <w:t>(тыс. рублей)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Цель Программы: обеспечение населения Березовского района коммунальными услугам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рмативного качества, обеспечение надежной и эффективной работы коммунальной инфраструктуры, создание условий для увеличения объемов жилищного стро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Модернизация систем коммунальной инфраструктуры на основе использования энергоэффективных и экологически чистых технологий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асосной станции второго подъёма на территории  В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Игри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ИР)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проектно-изыскательские работы на объект «Строительство насосной станции второго подъема на территории (ВОС) в пгт.Игрим.»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сетей водоснабжения и распределительной камеры на территории ВОС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гт. 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проектно-изыскательские работы на объект  «Реконструкция сетей водоснабжения и распределительной камеры на территории ВОС в пгт.Игрим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сетей водоснабжения от насосной станции второго подъёма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ул. Королёва 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 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еконструкцию  сетей водоснабжения от насосной станции второго подъёма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ул.Королёва 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Полевой (ул. Спортивная – ул. Полевая – ул. Совхоз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 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строительство 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Полевой (ул.Спортивная – ул.Полевая – ул.Совхоз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Рыб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Кооперативная – ул. Республики – ул. Собяни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 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строительство 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Рыб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Кооперативная – ул.Республики – ул.Собяни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. Рыб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Рыбников – пер. Смольный – ул. Астраханцев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строительство 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. Рыб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Рыбников – пер.Смольный – ул.Астраханцев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ей водоснабжения от кот. № 4 до ул. Кооперативная 4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еконструкцию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кот. № 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ул.Кооперативная 4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кот. № 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/с «Рябинушка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еконструкцию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кот. № 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/с «Рябинушк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заборных очистных сооружений (ВОС) на 800 м3/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бором воды из реки Ятр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водозаборных очистных сооружений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800 м3/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бором воды из реки Ятрия в п.Саранпауль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ых сетей  водоснабжения к существующим жилым дома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 Сось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магистральных сетей  водоснабжения к существующим жилым домам в п. Сось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ей водоснабжения  в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Бере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,5 км.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Строительство сетей водоснабжения 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Березов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та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 Те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842,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 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 4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водозаборных очистных сооружений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Тег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 7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 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2,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 Няксимво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водозаборных очистных сооружений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Няксимволь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магистральных сетей вод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 Няксимво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 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 магистральных сетей водоснабж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Няксимв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. Пугар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ых сетей  водоснабжения с установкой 3</w:t>
            </w:r>
          </w:p>
          <w:p>
            <w:pPr>
              <w:pStyle w:val="ConsPlusNormal"/>
              <w:widowControl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ёх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азборных колонок </w:t>
            </w:r>
          </w:p>
          <w:p>
            <w:pPr>
              <w:pStyle w:val="ConsPlusNormal"/>
              <w:widowControl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.Пугары</w:t>
            </w:r>
          </w:p>
          <w:p>
            <w:pPr>
              <w:pStyle w:val="ConsPlusNormal"/>
              <w:widowControl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 м3/сут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.Устр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ых сетей  водоснабжения с установкой 3</w:t>
            </w:r>
          </w:p>
          <w:p>
            <w:pPr>
              <w:pStyle w:val="ConsPlusNormal"/>
              <w:widowControl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ёх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азборных колонок </w:t>
            </w:r>
          </w:p>
          <w:p>
            <w:pPr>
              <w:pStyle w:val="ConsPlusNormal"/>
              <w:widowControl/>
              <w:ind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.Устрем 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очистных сооруж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 Светл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Строительство водоочистных сооружений (ВОС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Светлый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сетей водоснабжения (холодного и горячего) от ЦТП 4 до ЦТП 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 Светл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еконструкцию  сетей водоснабжения (холодного и горячего) от ЦТП 4 до ЦТП 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 Светл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сетей водоснабжения (холодного и горячего) от ЦТП 8 до ЦТП 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 Светл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Реконструкцию  сетей водоснабжения (холодного и горячего) от ЦТП 8 до ЦТП 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Светлый»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 расширением канализационных очистных сооруж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 - 400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0 м3/сут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Игри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Реконструкция с расширением канализационных очистных сооруж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 - 400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0 м3/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Игрим» 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канализационной насосной станции КНС-3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канализационной насосной стан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С-3 в пгт.Игрим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ей водоотве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Игри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сетей водоотве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Игри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канализационных очистных сооружений (КОС) на 60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 Саранпауль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канализационных очистных сооружений (КОС) на 60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Саранпауль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ей водоотвед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 Саранпау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 расширением канализационных очистных сооружений КОС-1500 м3/сутки до 2000 м3/сут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Реконструкцию с расширением канализационных очистных сооружений КОС-1500 м3/сутки до 2000 м3/сут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ей водоотвед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канализационной насосной станции КНС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Берез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канализационной насосной станции КНС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Березово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сетей водоотвед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 Светл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Реконструкцию  сетей водоотвед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Светл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канализационных очистных сооруж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Приполярн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Реконструкцию канализационных очистных сооруж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  в п. Приполярный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 магистральных  сетей теплоснабжения, водоснабжения котельной (закольцовка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5, 1 в пгт.Игрим  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0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5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74, 7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ршить «Строительство магистральных  сетей теплоснабжения, водоснабжения котельной (закольцовка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5, 1 в пгт.Игрим»   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64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36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 7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ей теплоснабжения от кот. № 4 до ул. Кооперативная 4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«Реконструкцию сетей теплоснабжения от кот. № 4 до ул. Кооперативная 4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ей теплоснабжения от кот. № 5 до д/с «Рябинушка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«Реконструкцию сетей теплоснабжения от кот. № 5 до д/с «Рябинушк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гт.Игрим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угольной котельной с увеличением мощности до 15 мВт и устройством золоудо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ИР)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Реконструкция угольной котельной с увеличением мощности до 15 мВт и устройством золоудо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»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тепло-, водоснабжения (надземная прокладка в три нитк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Советской (закольцовка  котельной ДЮЦ и центральной отопительной котельной) </w:t>
            </w:r>
          </w:p>
          <w:p>
            <w:pPr>
              <w:pStyle w:val="ConsPlusNorma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«Строительство сетей тепло-, водоснабжения (надземная прокладка в три нитк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Советской (закольцовка  котельной ДЮЦ и центральной отопительной котельной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центрального теплового пункта по ул.Собяни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ей тепло-, водоснабжения (надземная прокладка в три нитк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Ятринска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проектно-изыскательские работы на объект «Реконструкция сетей тепло-, водоснабжения (надземная прокладка в три нитк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Ятрин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»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центрального теплового пункта по ул.Ятринск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идравлической модели сетей тепло-, водоснабж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аранпау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ей теплоснабжения к существующим жилым дома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Сось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центрального теплового пункта по ул. Механическа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Строительство центрального теплового пун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Механическа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2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етей теплоснабжения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проектно-изыскательские работы на объект «Реконструкция сетей теплоснабж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гт.Березо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3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етей теплоснабж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ЦТП 4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ЦТП 8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ветл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Реконструкцию сетей теплоснабж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ЦТП 4  до  ЦТП 8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ветлы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4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ей теплоснабж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ЦТП 8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ЦТП 10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 Светл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«Реконструкцию сетей теплоснабж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ЦТП 8  до  ЦТП 1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ветлы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5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отельной с увеличением мощ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,6 мВ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 Няксимво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6</w:t>
            </w:r>
          </w:p>
        </w:tc>
        <w:tc>
          <w:tcPr>
            <w:tcW w:w="23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етей теплоснаб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. Няксимво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Р)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889,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220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22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 4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7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864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6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 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9,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 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Стимулирование долгосрочных частных инвестиций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8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газораспределительным организациям разницы в тарифах, возникающей в связи с реализацией населению сжижено-го газа по социально-ориентированным тарифа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23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43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31, 6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автономного     </w:t>
              <w:br/>
              <w:t xml:space="preserve">округа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23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43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31, 6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Обеспечение коммунальной инфраструктурой территорий, предназначенных для жилищного строи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инженерных сетей в целях обеспечения инженерной подготовки земельных участков при жилищном строительств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ерезовский райо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автономного     </w:t>
              <w:br/>
              <w:t xml:space="preserve">округа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9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95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00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95, 0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площадь земельных участков предоставляемых для жилищного строительства, обеспеченных коммунальной инфраструктурой</w:t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9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95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00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95, 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99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95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00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95, 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302,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563,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565, 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74, 0</w:t>
            </w:r>
          </w:p>
        </w:tc>
        <w:tc>
          <w:tcPr>
            <w:tcW w:w="28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 </w:t>
              <w:br/>
              <w:t xml:space="preserve">автономного     </w:t>
              <w:br/>
              <w:t xml:space="preserve">округа      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113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207,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79, 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26, 6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9,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 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4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небюджетные средств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500, 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851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10:00Z</dcterms:created>
  <dc:creator>ConsultantPlus</dc:creator>
  <dc:description/>
  <cp:keywords/>
  <dc:language>en-US</dc:language>
  <cp:lastModifiedBy>Ханенкова</cp:lastModifiedBy>
  <cp:lastPrinted>2011-05-26T16:54:00Z</cp:lastPrinted>
  <dcterms:modified xsi:type="dcterms:W3CDTF">2011-05-30T06:07:00Z</dcterms:modified>
  <cp:revision>18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6809015</vt:r8>
  </property>
  <property fmtid="{D5CDD505-2E9C-101B-9397-08002B2CF9AE}" pid="3" name="_AuthorEmail">
    <vt:lpwstr>ZaycevaTI@admbel.ru</vt:lpwstr>
  </property>
  <property fmtid="{D5CDD505-2E9C-101B-9397-08002B2CF9AE}" pid="4" name="_AuthorEmailDisplayName">
    <vt:lpwstr>Зайцева Татьяна Ивановна</vt:lpwstr>
  </property>
  <property fmtid="{D5CDD505-2E9C-101B-9397-08002B2CF9AE}" pid="5" name="_EmailSubject">
    <vt:lpwstr>Программа</vt:lpwstr>
  </property>
  <property fmtid="{D5CDD505-2E9C-101B-9397-08002B2CF9AE}" pid="6" name="_ReviewingToolsShownOnce">
    <vt:lpwstr/>
  </property>
</Properties>
</file>