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hanging="0"/>
        <w:jc w:val="center"/>
        <w:rPr/>
      </w:pPr>
      <w:r>
        <w:rPr>
          <w:b/>
          <w:sz w:val="36"/>
        </w:rPr>
        <w:t>АДМИНИСТРАЦИЯ БЕРЕЗ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right="-1" w:hanging="0"/>
        <w:jc w:val="center"/>
        <w:rPr/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>от 16.07.2012</w:t>
        <w:tab/>
        <w:tab/>
        <w:t xml:space="preserve">         </w:t>
        <w:tab/>
        <w:tab/>
        <w:t xml:space="preserve">        </w:t>
        <w:tab/>
        <w:tab/>
        <w:t xml:space="preserve">    </w:t>
        <w:tab/>
        <w:tab/>
        <w:tab/>
        <w:tab/>
        <w:t xml:space="preserve">  №990</w:t>
      </w:r>
    </w:p>
    <w:p>
      <w:pPr>
        <w:pStyle w:val="TextBody"/>
        <w:rPr/>
      </w:pPr>
      <w:r>
        <w:rPr>
          <w:szCs w:val="28"/>
        </w:rPr>
        <w:t>п</w:t>
      </w:r>
      <w:r>
        <w:rPr/>
        <w:t xml:space="preserve">гт.Березово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514" w:hanging="0"/>
        <w:jc w:val="both"/>
        <w:rPr/>
      </w:pPr>
      <w:r>
        <w:rPr>
          <w:szCs w:val="28"/>
        </w:rPr>
        <w:t>О внесении изменений в приложение к постановлению администрации Березовского района от 13.09.2011 №1284 «О целевой программе  Березовского района «Централизованное электроснабжение населённых пунктов Березовского района на 2011-2013 годы и на перспективу до 2015 год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 постановлением Правительства Ханты-Мансийского автономного округа - Югры от 19 ноября 2010 года №298-п  «О целевой программе Ханты-Мансийского автономного округа - Югры «Централизованное электроснабжение населённых пунктов Ханты-Мансийского автономного округа - Югры на 2011-2013 годы и на перспективу до 2015 года», с изменениями от 02 декабря 2011 года № 452-п, постановлением администрации Березовского района  от 14 сентября                 2011 года №1306 «Об утверждении порядков разработки, утверждения, реализации и оценки эффективности целевых и  ведомственных целевых программ Березовского района»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Внести изменения в приложение к постановлению администрации Березовского района от 13.09.2011 №1284 «О целевой программе  Березовского района «Централизованное электроснабжение населённых пунктов Березовского района на 2011-2013 годы и на перспективу                 до 2015 года» изложив его в редакции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Опубликовать настоящее постановление в газете «Жизнь Югры»               и разместить на официальном сайте муниципального образования Березовский район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ind w:firstLine="708"/>
        <w:jc w:val="both"/>
        <w:rPr/>
      </w:pPr>
      <w:r>
        <w:rPr>
          <w:szCs w:val="28"/>
        </w:rPr>
        <w:t>4. Контроль за выполнением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администрации района                                    </w:t>
        <w:tab/>
        <w:tab/>
        <w:tab/>
        <w:t>Л.К.Коротун</w:t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администрации Березов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6.07.2012  №990</w:t>
      </w:r>
    </w:p>
    <w:p>
      <w:pPr>
        <w:pStyle w:val="FR1"/>
        <w:tabs>
          <w:tab w:val="clear" w:pos="708"/>
          <w:tab w:val="left" w:pos="467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1"/>
        <w:tabs>
          <w:tab w:val="clear" w:pos="708"/>
          <w:tab w:val="left" w:pos="467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1"/>
        <w:tabs>
          <w:tab w:val="clear" w:pos="708"/>
          <w:tab w:val="left" w:pos="467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1"/>
        <w:tabs>
          <w:tab w:val="clear" w:pos="708"/>
          <w:tab w:val="left" w:pos="467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АЯ  ПРОГРАММА</w:t>
      </w:r>
    </w:p>
    <w:p>
      <w:pPr>
        <w:pStyle w:val="FR1"/>
        <w:tabs>
          <w:tab w:val="clear" w:pos="708"/>
          <w:tab w:val="left" w:pos="467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зовского района</w:t>
      </w:r>
    </w:p>
    <w:p>
      <w:pPr>
        <w:pStyle w:val="FR1"/>
        <w:tabs>
          <w:tab w:val="clear" w:pos="708"/>
          <w:tab w:val="left" w:pos="467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Централизованное электроснабжение населенных пунктов </w:t>
      </w:r>
    </w:p>
    <w:p>
      <w:pPr>
        <w:pStyle w:val="FR1"/>
        <w:tabs>
          <w:tab w:val="clear" w:pos="708"/>
          <w:tab w:val="left" w:pos="467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ерезовского района на 2011 - 2013 годы и на перспективу до 2015 года»</w:t>
      </w:r>
    </w:p>
    <w:p>
      <w:pPr>
        <w:pStyle w:val="Style16"/>
        <w:spacing w:lineRule="auto" w:line="240"/>
        <w:ind w:left="0" w:right="0" w:hanging="1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/>
        <w:ind w:left="0" w:right="0" w:hanging="120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6"/>
        <w:spacing w:lineRule="auto" w:line="240"/>
        <w:ind w:left="0" w:right="40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АСПОРТ</w:t>
      </w:r>
    </w:p>
    <w:p>
      <w:pPr>
        <w:pStyle w:val="Style16"/>
        <w:spacing w:lineRule="auto" w:line="240"/>
        <w:ind w:left="0" w:right="-48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целевой программы Березовского района  </w:t>
      </w:r>
    </w:p>
    <w:p>
      <w:pPr>
        <w:pStyle w:val="FR1"/>
        <w:tabs>
          <w:tab w:val="clear" w:pos="708"/>
          <w:tab w:val="left" w:pos="467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Централизованное электроснабжение населенных пунктов </w:t>
      </w:r>
    </w:p>
    <w:p>
      <w:pPr>
        <w:pStyle w:val="FR1"/>
        <w:tabs>
          <w:tab w:val="clear" w:pos="708"/>
          <w:tab w:val="left" w:pos="4678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ерезовского района на 2011 - 2013 годы и на перспективу до 2015 года»</w:t>
      </w:r>
    </w:p>
    <w:p>
      <w:pPr>
        <w:pStyle w:val="Style16"/>
        <w:spacing w:lineRule="auto" w:line="240"/>
        <w:ind w:left="0" w:right="400" w:hanging="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далее – Программа)</w:t>
      </w:r>
    </w:p>
    <w:p>
      <w:pPr>
        <w:pStyle w:val="Style16"/>
        <w:spacing w:lineRule="auto" w:line="240"/>
        <w:ind w:left="0" w:right="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right="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121"/>
      </w:tblGrid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</w:t>
            </w:r>
          </w:p>
          <w:p>
            <w:pPr>
              <w:pStyle w:val="Style16"/>
              <w:spacing w:lineRule="auto" w:line="240"/>
              <w:ind w:left="0" w:right="-108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программы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-8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Целевая Программа Березовского района «Централизованное электроснабжение населенных пунктов Березовского района на 2011-2013 годы                          и на перспективу до 2015 года»</w:t>
            </w:r>
          </w:p>
          <w:p>
            <w:pPr>
              <w:pStyle w:val="Style16"/>
              <w:spacing w:lineRule="auto" w:line="240"/>
              <w:ind w:left="0" w:right="-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-108" w:hanging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и номер распоряжения администрации Березовского района о разработке программы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жение администрации Березовского района                      от  23.03.2011 №139-р "О  разработке целевой программы Березовского района "Централизованное электроснабжение населенных пунктов Березовского района на 2011-2013 годы и на перспективу                     до 2015 года"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-108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олжностное лицо, утвердившее программу (наименование и номер постановления главы администрации Березовского района)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главы администрации Березовского района от ____ _______ 2012 года № ____ «О внесении изменений в приложение к постановлению администрации Березовского района от 13.09.2011                   №1284 «</w:t>
            </w:r>
            <w:r>
              <w:rPr>
                <w:bCs/>
                <w:sz w:val="24"/>
                <w:szCs w:val="24"/>
              </w:rPr>
              <w:t>Централизованное электроснабжение населённых пунктов  Березовского района на 2011-2013 годы и на перспективу до 2015 года»</w:t>
            </w: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Style16"/>
              <w:spacing w:lineRule="auto" w:line="240"/>
              <w:ind w:left="0" w:right="-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left="0" w:right="-8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-108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ниципальный заказчик – координатор целевой программы</w:t>
            </w:r>
          </w:p>
          <w:p>
            <w:pPr>
              <w:pStyle w:val="Style16"/>
              <w:spacing w:lineRule="auto" w:line="240"/>
              <w:ind w:left="0" w:right="-108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-8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вление по жилищно-коммунальному хозяйству администрации Березовского района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-108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Цели и задачи программы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-8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ель программы: </w:t>
            </w:r>
          </w:p>
          <w:p>
            <w:pPr>
              <w:pStyle w:val="Style16"/>
              <w:spacing w:lineRule="auto" w:line="240"/>
              <w:ind w:left="0" w:right="-8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- удовлетворение потребностей населения в предоставлении бесперебойного, стабильного и качественного электроснабжения в населённых пунктах Березовского района.</w:t>
            </w:r>
          </w:p>
          <w:p>
            <w:pPr>
              <w:pStyle w:val="Style16"/>
              <w:spacing w:lineRule="auto" w:line="240"/>
              <w:ind w:left="0" w:right="-8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и программы:</w:t>
            </w:r>
          </w:p>
          <w:p>
            <w:pPr>
              <w:pStyle w:val="Style16"/>
              <w:spacing w:lineRule="auto" w:line="240"/>
              <w:ind w:left="0" w:right="-8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повышение надёжности и снижение длительности перерывов электроснабжения потребителей, повышение пропускной способности линий электропередачи и снижение транспортных потерь электроэнергии;</w:t>
            </w:r>
          </w:p>
          <w:p>
            <w:pPr>
              <w:pStyle w:val="Style16"/>
              <w:spacing w:lineRule="auto" w:line="240"/>
              <w:ind w:left="0" w:right="-8" w:hanging="0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возмещение недополученных доходов организациям, осуществляющим реализацию электрической энергии  населению и приравненным к категории потребителям, предприятиям жилищно-коммунального и агропромышленного комплексов, субъектам малого и среднего предпринимательства, организациям бюджетной сферы.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нейшие целевые индикаторы     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казатели (непосредственны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реализации программы)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-8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ройство линий 0,38 кВ – 2,59 км; устройство линий 6 кВ – 0,288 км; устройство трансформаторных подстанций: ТП-250 – 1 шт., ТП-400 – 2 шт.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-8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011-2015 годы </w:t>
            </w:r>
          </w:p>
          <w:p>
            <w:pPr>
              <w:pStyle w:val="Style16"/>
              <w:spacing w:lineRule="auto" w:line="240"/>
              <w:ind w:left="0" w:right="-8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-108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Объемы и источники финансирования программы 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ирования программы на 2011-2015 годы составляет: </w:t>
            </w:r>
            <w:r>
              <w:rPr>
                <w:b/>
                <w:sz w:val="24"/>
                <w:szCs w:val="24"/>
              </w:rPr>
              <w:t>565 054, 871</w:t>
            </w:r>
            <w:r>
              <w:rPr>
                <w:sz w:val="24"/>
                <w:szCs w:val="24"/>
              </w:rPr>
              <w:t xml:space="preserve"> тыс. рублей,                  в том числе за счет средст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бюджета ХМАО - Югры – 550 856, 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бюджета Березовского района -14 198, 471 тыс. рублей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 год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ем финансирования 288 319, 256 тыс. рублей, в том числе за счет средст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бюджета ХМАО - Югры – 284 402, 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бюджета Березовского района -3 916, 856 тыс. рублей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2012 год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ем финансирования 164 103, 915 тыс. рублей, в том числе за счет средст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бюджета ХМАО - Югры – 159 454, 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бюджета Березовского района – 4 649, 915 тыс. рублей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13 год: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ем финансирования 10 526, 4 тыс. рублей,                         в том числе за счет средст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бюджета ХМАО - Югры – 10 000, 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бюджета Березовского района – 526,4 тыс. рублей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финансирования 102 105,3 тыс. рублей, в том числе за счет средств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бюджета ХМАО - Югры – 97 00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бюджета Березовского района – 5 105,3 тыс. рублей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е объемы финансирования программы за счет средств бюджетов: автономного округа, муниципального образования Березовский район определяются в соответствии с утвержденными бюджетами на соответствующий финансовый год.</w:t>
            </w:r>
          </w:p>
          <w:p>
            <w:pPr>
              <w:pStyle w:val="Normal"/>
              <w:ind w:firstLine="708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 ходе реализации Программы ежегодные объемы финансирования мероприятий при необходимости подлежат корректировке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-108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right="-8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тройство линий 0,38 кВ – 2,59 км; устройство линий 6 кВ – 0,288 км; устройство трансформаторных подстанций: ТП-250 – 1 шт., ТП-400 – 2 шт.</w:t>
            </w:r>
          </w:p>
        </w:tc>
      </w:tr>
    </w:tbl>
    <w:p>
      <w:pPr>
        <w:pStyle w:val="FR5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br w:type="page"/>
      </w:r>
      <w:r>
        <w:rPr>
          <w:rFonts w:cs="Times New Roman" w:ascii="Times New Roman" w:hAnsi="Times New Roman"/>
          <w:b/>
          <w:szCs w:val="24"/>
        </w:rPr>
        <w:t xml:space="preserve">Раздел 1. Характеристика проблемы, </w:t>
      </w:r>
    </w:p>
    <w:p>
      <w:pPr>
        <w:pStyle w:val="FR5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на решение которой направлена целевая Программа</w:t>
      </w:r>
    </w:p>
    <w:p>
      <w:pPr>
        <w:pStyle w:val="FR5"/>
        <w:spacing w:lineRule="auto" w:line="240"/>
        <w:ind w:firstLine="8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5"/>
        <w:spacing w:lineRule="auto" w:line="240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ерезовский район находится на северо-западе Ханты-Мансийского автономного округа – Югры. Площадь составляет 88, 1 тыс.кв.км. Численность  населения района –            25, 86 тысяч человек. В состав района входят 26 населенных пунктов из них 2 городских поселения и 4 сельских поселения. В силу ряда природно-климатических факторов транспортная схема района не развита – нет железных и автомобильных дорог с твёрдым покрытием, существующие сезонные дороги ограничивают его экономическое развитие, снижают конкурентоспособность продукции вывозимой за пределы муниципального обра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Одной из наиболее острых проблем является полное отсутствие централизованного электроснабжения Березовского района. Электроснабжение поселений осуществляется             от 17 автономных электростанций. В пгт.Березово эксплуатируются газопоршневые дизельные электростанции, использующие в качестве топлива природный газ Березовского месторождения. В  поселениях Игрим, Светлый,  Приполярный, Хулимсунт  эксплуатируются газотурбинные электростанции,  использующие в качестве топлива природный газ из системы магистральных газопроводов. Снабжение электрической энергией остальных населенных пунктов района осуществляется от 10 дизельных электростанций, наиболее крупная из которых расположена в с.Саранпауль (мощностью 4,64 МВт).</w:t>
      </w:r>
    </w:p>
    <w:p>
      <w:pPr>
        <w:pStyle w:val="FR5"/>
        <w:spacing w:lineRule="auto" w:line="240"/>
        <w:rPr/>
      </w:pPr>
      <w:r>
        <w:rPr>
          <w:rFonts w:cs="Times New Roman" w:ascii="Times New Roman" w:hAnsi="Times New Roman"/>
          <w:szCs w:val="24"/>
        </w:rPr>
        <w:t>Основными проблемами при эксплуатации дизельных электростанций в условиях отсутствия дорог являются:</w:t>
      </w:r>
    </w:p>
    <w:p>
      <w:pPr>
        <w:pStyle w:val="FR5"/>
        <w:spacing w:lineRule="auto" w:line="240"/>
        <w:rPr/>
      </w:pPr>
      <w:r>
        <w:rPr>
          <w:rFonts w:cs="Times New Roman" w:ascii="Times New Roman" w:hAnsi="Times New Roman"/>
          <w:szCs w:val="24"/>
        </w:rPr>
        <w:t>доставка в населенные пункты дизель генераторов;</w:t>
      </w:r>
    </w:p>
    <w:p>
      <w:pPr>
        <w:pStyle w:val="FR5"/>
        <w:spacing w:lineRule="auto" w:line="240"/>
        <w:rPr/>
      </w:pPr>
      <w:r>
        <w:rPr>
          <w:rFonts w:cs="Times New Roman" w:ascii="Times New Roman" w:hAnsi="Times New Roman"/>
          <w:szCs w:val="24"/>
        </w:rPr>
        <w:t>сезонный завоз дизельного топлива, который возможен только в летнюю навигацию водным путем;</w:t>
      </w:r>
    </w:p>
    <w:p>
      <w:pPr>
        <w:pStyle w:val="FR5"/>
        <w:spacing w:lineRule="auto" w:line="240"/>
        <w:rPr/>
      </w:pPr>
      <w:r>
        <w:rPr>
          <w:rFonts w:cs="Times New Roman" w:ascii="Times New Roman" w:hAnsi="Times New Roman"/>
          <w:szCs w:val="24"/>
        </w:rPr>
        <w:t>высокая себестоимость электрической энергии, вырабатываемой дизельной электростанцией;</w:t>
      </w:r>
    </w:p>
    <w:p>
      <w:pPr>
        <w:pStyle w:val="FR5"/>
        <w:spacing w:lineRule="auto" w:line="240"/>
        <w:rPr/>
      </w:pPr>
      <w:r>
        <w:rPr>
          <w:rFonts w:cs="Times New Roman" w:ascii="Times New Roman" w:hAnsi="Times New Roman"/>
          <w:szCs w:val="24"/>
        </w:rPr>
        <w:t>нестабильное и некачественное снабжение потребителей электрической энергией.</w:t>
      </w:r>
    </w:p>
    <w:p>
      <w:pPr>
        <w:pStyle w:val="FR5"/>
        <w:spacing w:lineRule="auto" w:line="240"/>
        <w:rPr/>
      </w:pPr>
      <w:r>
        <w:rPr>
          <w:rFonts w:cs="Times New Roman" w:ascii="Times New Roman" w:hAnsi="Times New Roman"/>
          <w:szCs w:val="24"/>
        </w:rPr>
        <w:t>В населенных пунктах Березово, Игрим, Светлый, Приполярный, Хулимсунт, Саранпауль, Сосьва, Анеево, Ванзетур, Теги, Няксимволь, Сартынья автономные электростанции работают круглосуточно, а в населенном пункте Пугоры работает                                    по 12 часов в сут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уществующее состояние дизель генераторов для электроснабжения населенных пунктов Березовского района по поселениям с указанием количества проживающих приведено в таблице 1.</w:t>
      </w:r>
    </w:p>
    <w:p>
      <w:pPr>
        <w:pStyle w:val="FR5"/>
        <w:spacing w:lineRule="auto" w:line="2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блица 1</w:t>
      </w:r>
    </w:p>
    <w:p>
      <w:pPr>
        <w:pStyle w:val="FR5"/>
        <w:spacing w:lineRule="auto" w:line="24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0"/>
        <w:gridCol w:w="1680"/>
        <w:gridCol w:w="1680"/>
        <w:gridCol w:w="1560"/>
      </w:tblGrid>
      <w:tr>
        <w:trPr/>
        <w:tc>
          <w:tcPr>
            <w:tcW w:w="4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еления</w:t>
            </w:r>
          </w:p>
        </w:tc>
        <w:tc>
          <w:tcPr>
            <w:tcW w:w="4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роживающего населения</w:t>
            </w:r>
          </w:p>
        </w:tc>
      </w:tr>
      <w:tr>
        <w:trPr/>
        <w:tc>
          <w:tcPr>
            <w:tcW w:w="4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0"/>
              </w:rPr>
              <w:t>Состояние дизель генераторов  на     1 января 2012 года</w:t>
            </w:r>
          </w:p>
        </w:tc>
      </w:tr>
      <w:tr>
        <w:trPr/>
        <w:tc>
          <w:tcPr>
            <w:tcW w:w="4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Общее количество дизель генерат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Выработали установленный моторесурс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1.  Городское поселение Березово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771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гт. Березово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703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д. Демино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0"/>
              </w:rPr>
              <w:t>Электроснабжение от пгт.Березово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д. Шайтан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0"/>
              </w:rPr>
              <w:t>Электроснабжение  от пгт.Березово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с. Тег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41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д.  Пугоры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д. Устре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0"/>
              </w:rPr>
              <w:t>Электроснабжение               от с.Теги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ОАО «Сибирская рыба»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Березовский филиал ОАО «ЮТЭйР»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2.  Городское поселение Игри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916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пгт. Игри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853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д. Анеево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д. Ванзетур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0"/>
              </w:rPr>
              <w:t>Электроснабжение от пгт.Игрим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д. Новинска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3.  Сельское поселение Саранпаул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425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с. Саранпаул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284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д. Щекурь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0"/>
              </w:rPr>
              <w:t>Электроснабжение от с.Саранпауль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п. Сосьв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д. Ломбовож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д. Кимкьясу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д. Сартынь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 Сельское поселение  Приполярны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1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5 Сельское поселение Светлы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46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6 Сельское поселение Хулимсунт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39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с. Няксимволь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52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25 78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</w:tbl>
    <w:p>
      <w:pPr>
        <w:pStyle w:val="FR5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40" w:before="0" w:after="0"/>
        <w:ind w:firstLine="840"/>
        <w:jc w:val="both"/>
        <w:rPr/>
      </w:pPr>
      <w:r>
        <w:rPr>
          <w:sz w:val="24"/>
          <w:szCs w:val="24"/>
        </w:rPr>
        <w:t>В настоящее время актуальность опережающего развития централизованной электроэнергетики Березовского района обусловлена перспективами проекта «Урал Промышленный – Урал Полярный», в основе которого заложено использование природно-ресурсного потенциала Приполярного и Полярного Урала.</w:t>
      </w:r>
    </w:p>
    <w:p>
      <w:pPr>
        <w:pStyle w:val="2"/>
        <w:spacing w:lineRule="auto" w:line="240" w:before="0" w:after="0"/>
        <w:ind w:firstLine="840"/>
        <w:jc w:val="both"/>
        <w:rPr/>
      </w:pPr>
      <w:r>
        <w:rPr>
          <w:sz w:val="24"/>
          <w:szCs w:val="24"/>
        </w:rPr>
        <w:t>В связи с чем, целевой программой Ханты-Мансийского автономного округа – Югры «Централизованное электроснабжение населённых пунктов Ханты-Мансийского автономного округа – Югры на 2011-2013 годы и на перспективу до 2015 года»   предусматривается сооружение структурообразующих центров питания и линий электропередачи в Березовском районе за счет средств бюджета автономного округа, бюджета района и внебюджетных привлекаемых инвестиц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нутрипоселковые электрические сети 0.4-6-10 кВ населенных пунктов Березовского района пгт.Игрим, пгт.Березово п.Саранпауль, д.Ломбовож, д.Дёмино            д.Кимкьясуй, с.Няксимволь  введены в эксплуатацию в семидесятые годы и ранее, в основном выполнены на деревянных опорах и эксплуатируются в сложных климатических условия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орально и физически устаревшее оборудование внутрипоселковых сетей имеет низкие технические характеристики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 отвечает нормативным требованиям, часто выходи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з строя и приводит к продолжительным перерывам в электроснабжении потребител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-за высокой степени износа (от 30 до 100 %) требуются значительные затраты на эксплуатацию и ремонтно-восстановительные работы внутрипоселковых электрических сетей и дизельных электростанций населенных пункт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благополучное состояние электрических сетей  и износ основного оборудования дизельных электростанций (дизель генераторов) в поселках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 позволяет осуществлять подключение новых потребите</w:t>
        <w:softHyphen/>
        <w:t>лей, вследствие чего сдерживается развитие местной промышленности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 улучшаются условия проживания насе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настоящее время городскими и сельскими поселениями  с имеющимися инвестиционными возможностями про</w:t>
        <w:softHyphen/>
        <w:t xml:space="preserve">водятся работы только по аварийному восстановлению внутрипоселковых сетей 0.4-6-10 к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еобходимость реконструкции внутрипоселковых электрических се</w:t>
        <w:softHyphen/>
        <w:t>тей обусловлена неудовлетворительным техническим состоянием и яв</w:t>
        <w:softHyphen/>
        <w:t>ляется одним из направлений в энергосберегающей политике Березовского района и Ханты-Мансийского автономного округа – Югр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конструкция электрических сетей населенных пунктов района  предусматривает реконструкцию, техническое перевооружение и дальнейшее развитие внутрипоселковых сетей, что обеспечит рациональное и эффективное использование энергетических ресурсов в каждом отдельном населенном пункте и в целом по район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остоянию на 1 января 2012 года реконструкция внутри поселковых сетей за период с 1997 по 2010 гг. выполнена в 7 населенных пунктах и еще требуется </w:t>
        <w:br/>
        <w:t>в 17  населенных пунктах района, из них предусматривается подготовка и перевод на централизованное электроснабжение 8 населенных пункт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требность в реконструкции внутрипоселковых электрических сетей </w:t>
        <w:br/>
        <w:t>0.4-6-10 кВ населенных пунктов Березовского района  приведена в таблице 2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528"/>
        <w:gridCol w:w="1560"/>
        <w:gridCol w:w="1680"/>
        <w:gridCol w:w="1680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городских (сельских) поселений</w:t>
            </w:r>
          </w:p>
        </w:tc>
        <w:tc>
          <w:tcPr>
            <w:tcW w:w="1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Всего проживает населения (человек)</w:t>
            </w:r>
          </w:p>
        </w:tc>
        <w:tc>
          <w:tcPr>
            <w:tcW w:w="4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</w:rPr>
              <w:t xml:space="preserve">Выполнение реконструкции  внутрипоселковых электрических сетей на 1 января 2012 года,    %  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</w:rPr>
              <w:t>реконструкция выполнен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</w:rPr>
              <w:t>требуется реконструкц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реконструкция, предусмотренная программой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пгт.  Березово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д. Демино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д. Шайтанка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д. Устрем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д. Пугоры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с. Теги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пгт. Игрим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д. Анеево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9. п. Ванзетур. 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с. Саранпауль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 д. Ломбовож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 д. Кимкьясуй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 д. Сартынь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 д. Сосьва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 д. Хулимсунт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 с. Няксимволь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7. п. Приполярный 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 п. Светлый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вязи со значительным моральным и физическим износом существующих электросетей населенных пунктов района, неудовлетворительным техническим состоянием, не обеспечивающим принятие по вновь построенным линиям электропередачи централизованного электроснабжения, требу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финансовая поддержка из средств бюджета района и автономного округ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программе представлен ориентировочный объем капитальных вложений, необходимый для оказания содействия поселениям района в реконструкции электрических сетей населенных пунк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сохранения социальной стабильности необходимо обеспечить покрытие убытков энергоснабжающих организаций в зоне децентрализованного сектора района, возникающих в связи с реализацией услуг по социально ориентированным тарифам. </w:t>
      </w:r>
    </w:p>
    <w:p>
      <w:pPr>
        <w:pStyle w:val="FR5"/>
        <w:spacing w:lineRule="auto" w:line="240"/>
        <w:ind w:right="-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5"/>
        <w:spacing w:lineRule="auto" w:line="240"/>
        <w:ind w:right="-8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Раздел 2. Основные цели и задачи целевой программы, сроки её реализации.</w:t>
      </w:r>
    </w:p>
    <w:p>
      <w:pPr>
        <w:pStyle w:val="FR5"/>
        <w:spacing w:lineRule="auto" w:line="240"/>
        <w:ind w:right="-8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/>
        <w:ind w:left="720" w:right="-8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Целью реализации программы является: </w:t>
      </w:r>
    </w:p>
    <w:p>
      <w:pPr>
        <w:pStyle w:val="Style16"/>
        <w:spacing w:lineRule="auto" w:line="240"/>
        <w:ind w:left="708" w:right="-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довлетворение потребностей населения в предоставлении бесперебойного, стабильного и качественного электроснабжения в населённых пунктах Березовского райо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6"/>
        <w:numPr>
          <w:ilvl w:val="0"/>
          <w:numId w:val="2"/>
        </w:numPr>
        <w:spacing w:lineRule="auto" w:line="240"/>
        <w:ind w:left="720" w:right="-8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дачи программы:</w:t>
      </w:r>
    </w:p>
    <w:p>
      <w:pPr>
        <w:pStyle w:val="Style16"/>
        <w:numPr>
          <w:ilvl w:val="0"/>
          <w:numId w:val="1"/>
        </w:numPr>
        <w:spacing w:lineRule="auto" w:line="240"/>
        <w:ind w:left="720" w:right="-8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вышение надёжности и снижение длительности перерывов электроснабжения потребителей, повышение пропускной способности линий электропередачи и снижение транспортных потерь электроэнергии;</w:t>
      </w:r>
    </w:p>
    <w:p>
      <w:pPr>
        <w:pStyle w:val="FR5"/>
        <w:spacing w:lineRule="auto" w:line="240"/>
        <w:ind w:left="360" w:right="-8" w:hanging="0"/>
        <w:rPr/>
      </w:pPr>
      <w:r>
        <w:rPr>
          <w:rFonts w:cs="Times New Roman" w:ascii="Times New Roman" w:hAnsi="Times New Roman"/>
          <w:szCs w:val="24"/>
        </w:rPr>
        <w:t>2)   возмещение недополученных доходов организациям, осуществляющим</w:t>
      </w:r>
    </w:p>
    <w:p>
      <w:pPr>
        <w:pStyle w:val="FR5"/>
        <w:spacing w:lineRule="auto" w:line="240"/>
        <w:ind w:left="720" w:right="-8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реализацию электрической энергии  населению и приравненным к категории потребителям, предприятиям жилищно-коммунального и агропромышленного комплексов, субъектам малого и среднего предпринимательства, организациям бюджетной сферы.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FR5"/>
        <w:spacing w:lineRule="auto" w:line="240"/>
        <w:ind w:left="720" w:right="-8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рок реализации программы – 2011 - 2015 годы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Условиями прекращения реализации программы являются досрочное достижение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лей и задач программы, а также изменение механизмов реализации программы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5"/>
        <w:spacing w:lineRule="auto" w:line="240"/>
        <w:ind w:right="-8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дел 3. Перечень программных мероприятий</w:t>
      </w:r>
    </w:p>
    <w:p>
      <w:pPr>
        <w:pStyle w:val="FR5"/>
        <w:spacing w:lineRule="auto" w:line="240"/>
        <w:ind w:right="-8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м программных мероприятий, согласно приложению 1 к настоящей программе предполагается:</w:t>
      </w:r>
    </w:p>
    <w:p>
      <w:pPr>
        <w:pStyle w:val="FR5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>1) «Инженерные сети электроснабжения жилых домов по ул.Молодёжная                в пгт.Игрим, Березовского района, ХМАО - Югры» (ПИР)</w:t>
      </w:r>
    </w:p>
    <w:p>
      <w:pPr>
        <w:pStyle w:val="FR5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>2) «Инженерные сети электроснабжения жилых домов по ул.Молодёжная                    в пгт.Игрим, Березовского района, ХМАО - Югры» (СМР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) </w:t>
      </w:r>
      <w:r>
        <w:rPr/>
        <w:t xml:space="preserve"> «</w:t>
      </w:r>
      <w:r>
        <w:rPr>
          <w:sz w:val="24"/>
          <w:szCs w:val="24"/>
        </w:rPr>
        <w:t xml:space="preserve">Реконструкция сетей электроснабжения пгт.Игрим, Березовского района            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этап» (СМР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Инженерные изыскания для объекта «Реконструкция сетей электроснабжения пгт.Игрим Березовского района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этап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Корректировка проектно-сметной документации в соответствии с ПП  РФ №87 от 16 февраля 2008 года «Реконструкция сетей электроснабжения пгт.Игрим Березовского района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этап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Проведение санитарно-эпидемиологической экспертизы земельного участка объекта «Реконструкция сетей электроснабжения пгт.Игрим Березовского района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этап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 Проведение межевых работ земельного участка объекта «Реконструкция сетей электроснабжения пгт.Игрим Березовского района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этап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) Проведение государственной экспертизы проекта «Реконструкция сетей электроснабжения пгт.Игрим Березовского района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этап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) Проведение проверки достоверности определения сметной стоимости объекта капитального строительства по проектной документации «Реконструкция сетей электроснабжения пгт.Игрим Березовского района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этап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0) «Реконструкция сетей электроснабжения пгт.Игрим, Березовского района, ХМАО - Югры 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этап» (СМР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1) «Реконструкция внутрипоселковых сетей электроснабжения в д.Ломбовож, Кимкъясуй, Дёмино Березовского района, ХМАО - Югры» (СМР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2) Межбюджетные трансферты муниципальному образованию Березовский район по возмещению недополученных дох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FR5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Раздел 4. Обоснование ресурсного обеспечения целевой Программы</w:t>
      </w:r>
    </w:p>
    <w:p>
      <w:pPr>
        <w:pStyle w:val="FR5"/>
        <w:spacing w:lineRule="auto" w:line="240"/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бщий объем финансирования программы на 2011 - 2015 годы составляет: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565 054, 871</w:t>
      </w:r>
      <w:r>
        <w:rPr>
          <w:sz w:val="24"/>
          <w:szCs w:val="24"/>
        </w:rPr>
        <w:t xml:space="preserve"> тыс. рублей, в том числе:  550 856, 4 тыс. рублей за счет средств бюджета Ханты-Мансийского автономного округа Югры в форме субсидии;   14 198, 471 тыс. рублей за счет средств бюджета Березовского района;  в том числе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1 год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288 319, 256 тыс. рублей, в том числе:  284 402, 4 тыс. рублей за счет средств бюджета Ханты-Мансийского автономного округа Югры в форме субсидии;    3 916, 856 тыс.  рублей за счет средств бюджета Березовского район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2 год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64 103, 915 тыс. рублей, в том числе:  159 454, 0 тыс. рублей за счет средств бюджета Ханты-Мансийского автономного округа Югры в форме субсидии;   4 649, 915 тыс.</w:t>
      </w:r>
      <w:r>
        <w:rPr/>
        <w:t xml:space="preserve"> </w:t>
      </w:r>
      <w:r>
        <w:rPr>
          <w:sz w:val="24"/>
          <w:szCs w:val="24"/>
        </w:rPr>
        <w:t>рублей за счет средств бюджета Березовского район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013 год: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0 526, 4 тыс. рублей, в том числе:  10 000, 0 тыс. рублей за счет средств бюджета Ханты-Мансийского автономного округа Югры в форме субсидии;   526,4 тыс.</w:t>
      </w:r>
      <w:r>
        <w:rPr/>
        <w:t xml:space="preserve"> </w:t>
      </w:r>
      <w:r>
        <w:rPr>
          <w:sz w:val="24"/>
          <w:szCs w:val="24"/>
        </w:rPr>
        <w:t>рублей за счет средств бюджета Березовского район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4 год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02 105,3 тыс. рублей, в том числе:  97 000,0 тыс. рублей за счет средств бюджета Ханты-Мансийского автономного округа Югры в форме субсидии;   5 105,3 тыс.</w:t>
      </w:r>
      <w:r>
        <w:rPr/>
        <w:t xml:space="preserve"> </w:t>
      </w:r>
      <w:r>
        <w:rPr>
          <w:sz w:val="24"/>
          <w:szCs w:val="24"/>
        </w:rPr>
        <w:t>рублей за счет средств бюджета Березовского район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5 год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ые объемы финансирования программы за счет средств бюджетов автономного округа и муниципального образования Березовский район определяются в соответствии с утвержденными бюджетами на соответствующий финансовый год.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В ходе реализации Программы ежегодные объемы финансирования мероприятий при необходимости подлежат корректировке.</w:t>
      </w:r>
    </w:p>
    <w:p>
      <w:pPr>
        <w:pStyle w:val="FR5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5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Раздел 5.  Механизм реализации целевой 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еханизм реализации Программы включает разработку и принятие нормативных правовых актов Березовского района, необходимых для выполнения Программы, ежегодное формирование перечня программных мероприятий на очередной финансовый год и плановый период с уточнением затрат по программным мероприятиям</w:t>
      </w:r>
      <w:r>
        <w:rPr>
          <w:szCs w:val="24"/>
        </w:rPr>
        <w:t xml:space="preserve"> </w:t>
      </w:r>
      <w:r>
        <w:rPr>
          <w:sz w:val="24"/>
          <w:szCs w:val="24"/>
        </w:rPr>
        <w:t>в соответствии с мониторингом фактически достигнутых и целевых показателей реализации Программы, информирование общественности о ходе и результатах реализации Программы, финансировании программных мероприят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рограммы осуществляется в соответствии с законодательством Российской Федерации о размещении заказов для государственных и муниципальных нужд, а также в соответствии с муниципальными нормативными правовыми актами Березовского 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мероприятий осуществляется путём софинансирования на реконструкцию внутрипоселковых электрических сетей населённых пунктов, за счёт средств бюджета автономного округа и средств бюджета Березовского район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ординатор Программы – управление по жилищно-коммунальному хозяйству администрации Березовского района – осуществляет текущее управление реализацией Программы, обладает правом вносить предложения об изменении размеров финансовых средств, направляемых на решение отдельных задач Программ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Исполнитель Программы – Управление капитального строительства и ремонта администрации Березовского района несёт ответственность за качественное и своевременное выполнение программных мероприятий, целевое и эффективное использование бюджетных средств, выделяемых на их реализац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сполнитель Программы может вносить предложения по внесению дополнений и изменений в Программу.</w:t>
      </w:r>
    </w:p>
    <w:p>
      <w:pPr>
        <w:pStyle w:val="FR5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5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дел 6. Ожидаемые конечные результаты реализации целевой программы</w:t>
      </w:r>
    </w:p>
    <w:p>
      <w:pPr>
        <w:pStyle w:val="FR5"/>
        <w:spacing w:lineRule="auto" w:line="240"/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FR5"/>
        <w:spacing w:lineRule="auto" w:line="240"/>
        <w:ind w:firstLine="708"/>
        <w:jc w:val="left"/>
        <w:rPr/>
      </w:pPr>
      <w:r>
        <w:rPr>
          <w:rFonts w:cs="Times New Roman" w:ascii="Times New Roman" w:hAnsi="Times New Roman"/>
          <w:szCs w:val="24"/>
        </w:rPr>
        <w:t>В ходе реализации программных мероприятий будут достигнуты следующие результаты:</w:t>
      </w:r>
    </w:p>
    <w:p>
      <w:pPr>
        <w:pStyle w:val="FR5"/>
        <w:spacing w:lineRule="auto" w:line="240"/>
        <w:ind w:firstLine="708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е поселение Игрим</w:t>
      </w:r>
    </w:p>
    <w:p>
      <w:pPr>
        <w:pStyle w:val="Style16"/>
        <w:spacing w:lineRule="auto" w:line="240"/>
        <w:ind w:left="0" w:right="-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стройство линий 0,38 кВ – 2,59 км; устройство линий 6 кВ – 0,288 км; устройство трансформаторных подстанций: ТП-250 – 1 шт., ТП-400 – 2 шт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ланкАДМ"/>
    <w:basedOn w:val="Normal"/>
    <w:qFormat/>
    <w:pPr>
      <w:ind w:firstLine="7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FR5">
    <w:name w:val="FR5"/>
    <w:qFormat/>
    <w:pPr>
      <w:widowControl w:val="false"/>
      <w:bidi w:val="0"/>
      <w:snapToGrid w:val="false"/>
      <w:spacing w:lineRule="auto" w:line="300"/>
      <w:ind w:firstLine="86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6">
    <w:name w:val="Цитата"/>
    <w:basedOn w:val="Normal"/>
    <w:qFormat/>
    <w:pPr>
      <w:widowControl w:val="false"/>
      <w:spacing w:lineRule="auto" w:line="319"/>
      <w:ind w:left="1200" w:right="400" w:firstLine="2720"/>
      <w:jc w:val="center"/>
    </w:pPr>
    <w:rPr>
      <w:rFonts w:ascii="Arial" w:hAnsi="Arial" w:cs="Arial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640" w:after="0"/>
      <w:jc w:val="center"/>
    </w:pPr>
    <w:rPr>
      <w:rFonts w:ascii="Arial" w:hAnsi="Arial" w:eastAsia="Times New Roman" w:cs="Arial"/>
      <w:b/>
      <w:color w:val="auto"/>
      <w:sz w:val="4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3:44:00Z</dcterms:created>
  <dc:creator>Ханенкова</dc:creator>
  <dc:description/>
  <cp:keywords/>
  <dc:language>en-US</dc:language>
  <cp:lastModifiedBy>Ханенкова</cp:lastModifiedBy>
  <cp:lastPrinted>2012-07-16T12:57:00Z</cp:lastPrinted>
  <dcterms:modified xsi:type="dcterms:W3CDTF">2012-07-16T07:54:00Z</dcterms:modified>
  <cp:revision>4</cp:revision>
  <dc:subject/>
  <dc:title/>
</cp:coreProperties>
</file>