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4.2013</w:t>
        <w:tab/>
        <w:tab/>
        <w:tab/>
        <w:tab/>
        <w:tab/>
        <w:tab/>
        <w:tab/>
        <w:t xml:space="preserve">                                       № 576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  <w:tab w:val="left" w:pos="5940" w:leader="none"/>
          <w:tab w:val="left" w:pos="6660" w:leader="none"/>
        </w:tabs>
        <w:ind w:right="5241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рендной платы за земельные участки находящиеся в собственности муниципального образования Березовский район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  <w:tab w:val="left" w:pos="5940" w:leader="none"/>
          <w:tab w:val="left" w:pos="6660" w:leader="none"/>
        </w:tabs>
        <w:ind w:right="52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пунктом 3 статьи 65</w:t>
        </w:r>
      </w:hyperlink>
      <w:r>
        <w:rPr>
          <w:sz w:val="28"/>
          <w:szCs w:val="28"/>
        </w:rPr>
        <w:t xml:space="preserve"> Земельного кодекса Российской Федерации, </w:t>
      </w:r>
      <w:hyperlink r:id="rId4">
        <w:r>
          <w:rPr>
            <w:rStyle w:val="InternetLink"/>
            <w:color w:val="0000FF"/>
            <w:sz w:val="28"/>
            <w:szCs w:val="28"/>
          </w:rPr>
          <w:t>статьей 3</w:t>
        </w:r>
      </w:hyperlink>
      <w:r>
        <w:rPr>
          <w:sz w:val="28"/>
          <w:szCs w:val="28"/>
        </w:rPr>
        <w:t xml:space="preserve"> Федерального закона от 25.10.2001 N 137-ФЗ "О введении в действие Земельного кодекса Российской Федерации", </w:t>
      </w:r>
      <w:hyperlink r:id="rId5">
        <w:r>
          <w:rPr>
            <w:rStyle w:val="InternetLink"/>
            <w:color w:val="0000FF"/>
            <w:sz w:val="28"/>
            <w:szCs w:val="28"/>
          </w:rPr>
          <w:t>статьей 4</w:t>
        </w:r>
      </w:hyperlink>
      <w:r>
        <w:rPr>
          <w:sz w:val="28"/>
          <w:szCs w:val="28"/>
        </w:rPr>
        <w:t xml:space="preserve"> Закона Ханты-Мансийского автономного округа - Югры от 3 мая 2000 года N 26-оз "О регулировании отдельных земельных отношений в Ханты-Мансийском автономном округе - Югре", постановлением Правительства Ханты-Мансийского автономного округа - Югры от 02.12.2011 №457-п «Об арендной плате за земельные участки земель населенных пунктов»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Установить порядок определения размера арендной платы, порядок, условия и сроки внесения арендной платы, ставки арендной платы за земли, находящиеся в собственности муниципального образования Березовский район (далее - Порядок)», согласно приложению к настоящему постановлен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Постановления администрации Березовского района от 19.09.2011 № 1321 «Об утверждении арендной платы за земельные участки находящиеся в собственности муниципального образования Березовский район» признать утратившим силу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Жизнь Югры» и разместить на официальном сайте органов местного самоуправления Березовского района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администрации В.В. Максимова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186" w:hanging="0"/>
        <w:jc w:val="both"/>
        <w:rPr/>
      </w:pPr>
      <w:r>
        <w:rPr>
          <w:sz w:val="28"/>
          <w:szCs w:val="28"/>
        </w:rPr>
        <w:t>Глава администрации района</w:t>
        <w:tab/>
        <w:t xml:space="preserve">                                                                      Л.К.Коротун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к постановлению</w:t>
      </w:r>
    </w:p>
    <w:p>
      <w:pPr>
        <w:pStyle w:val="Normal"/>
        <w:autoSpaceDE w:val="false"/>
        <w:jc w:val="right"/>
        <w:rPr/>
      </w:pPr>
      <w:r>
        <w:rPr>
          <w:bCs/>
          <w:sz w:val="28"/>
          <w:szCs w:val="28"/>
        </w:rPr>
        <w:t>администрации Березовского района</w:t>
      </w:r>
    </w:p>
    <w:p>
      <w:pPr>
        <w:pStyle w:val="Normal"/>
        <w:autoSpaceDE w:val="false"/>
        <w:jc w:val="right"/>
        <w:rPr/>
      </w:pPr>
      <w:r>
        <w:rPr>
          <w:bCs/>
          <w:sz w:val="28"/>
          <w:szCs w:val="28"/>
        </w:rPr>
        <w:t>от 24.04.2013 № 576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ПРЕДЕЛЕНИЯ РАЗМЕРА АРЕНДНОЙ ПЛАТЫ,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ИЙ  И СРОКОВ ЕЕ ВНЕСЕНИЯ ЗА ЗЕМЕЛЬНЫ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УЧАСТКИ ЗЕМЕЛЬ НАСЕЛЕННЫХ ПУНКТОВ,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НАХОДЯЩИЕСЯ  В СОБСТВЕННОСТИ МУНИЦИПАЛЬНОГО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РАЗОВАНИЯ БЕРЕЗОВСКИЙ РАЙОН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АЛЕЕ - ПОРЯДОК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разработан в целях установления общих правил определения размера арендной платы, условий и сроков внесения арендной платы за использование земельных участков земель населенных пунктов, находящихся в собственности муниципального образования Березовский район (далее - земельные участк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рядок не распространяется на следующие случаи предоставления в аренду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и одновременной передаче (по одному договору) в аренду земельных участков и расположенных на них зданий, строений, сооружений, находящихся в собственности муниципального образования Березовский райо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если законодательством установлен иной порядок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В случае предоставления земельного участка в аренду по результатам торгов на право заключения договора аренды земельного участка, а также  продажи права на заключение договора аренды для комплексного освоения в целях жилищного строительства начальный размер арендной платы за его использование определяется в соответствии с законодательством Российской Федерации об оценочной деятельно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II. Определение размера арендной плат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азмер арендной платы за использование земельного участка устанавливается в договоре аренды земельного участка и, если федеральными законами или настоящим Порядком не предусмотрено иное, определя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= (КС x С / 100) x Кп x Кст x Ксп x Кпр x Ксз, 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- годовой размер арендной платы за земельный участок, руб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С - кадастровая стоимость земельного участка,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 - ставка арендной платы, определяемая в соответствии с </w:t>
      </w:r>
      <w:hyperlink r:id="rId6">
        <w:r>
          <w:rPr>
            <w:rStyle w:val="InternetLink"/>
            <w:color w:val="0000FF"/>
            <w:sz w:val="28"/>
            <w:szCs w:val="28"/>
          </w:rPr>
          <w:t>разделом IV</w:t>
        </w:r>
      </w:hyperlink>
      <w:r>
        <w:rPr>
          <w:sz w:val="28"/>
          <w:szCs w:val="28"/>
        </w:rPr>
        <w:t xml:space="preserve"> Поряд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п - коэффициент переходного пери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ст - коэффициент строи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сп - коэффициент субъектов малого и среднего предпринимательства, устанавливается равным 0,8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пр - коэффициент приоритета, устанавливается равным 0,8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сз - коэффициент сезонности работ, устанавливается равным 0,5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Коэффициент переходного периода (Кп) устанавливается для каждого вида или подвида разрешенного использования земельного участка, указанного в </w:t>
      </w:r>
      <w:hyperlink r:id="rId7">
        <w:r>
          <w:rPr>
            <w:rStyle w:val="InternetLink"/>
            <w:color w:val="0000FF"/>
            <w:sz w:val="28"/>
            <w:szCs w:val="28"/>
          </w:rPr>
          <w:t>разделе IV</w:t>
        </w:r>
      </w:hyperlink>
      <w:r>
        <w:rPr>
          <w:sz w:val="28"/>
          <w:szCs w:val="28"/>
        </w:rPr>
        <w:t xml:space="preserve"> Порядка, и не может превышать 1,5 в отношении земельных участков, находящихся в собственности муниципального образования Березовский район, в соответствии с </w:t>
      </w:r>
      <w:hyperlink r:id="rId8">
        <w:r>
          <w:rPr>
            <w:rStyle w:val="InternetLink"/>
            <w:color w:val="0000FF"/>
            <w:sz w:val="28"/>
            <w:szCs w:val="28"/>
          </w:rPr>
          <w:t xml:space="preserve">таблицей </w:t>
        </w:r>
      </w:hyperlink>
      <w:r>
        <w:rPr>
          <w:sz w:val="28"/>
          <w:szCs w:val="28"/>
        </w:rPr>
        <w:t>2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Коэффициент переходного периода (Кп) не применяется в случае определения размера арендной платы в соответствии с </w:t>
      </w:r>
      <w:hyperlink w:anchor="Par99">
        <w:r>
          <w:rPr>
            <w:rStyle w:val="InternetLink"/>
            <w:color w:val="0000FF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14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Коэффициент строительства (Кст) применяется при передаче в аренду земельного участка для строительства и устанавливается равны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,1 - в течение первого года аренд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,5 - в течение второго года аренд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 - в течение третьего года аренд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,1 - в течение четвертого года и следующих лет аренд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Для целей применения коэффициента строительства первым годом аренды земельного участка являются двенадцать месяцев с даты его передачи арендодателем в аренд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 При передаче земельного участка лицу, имеющему преимущественное право на заключение нового договора аренды земельного участка на новый срок в соответствии с </w:t>
      </w:r>
      <w:hyperlink r:id="rId9">
        <w:r>
          <w:rPr>
            <w:rStyle w:val="InternetLink"/>
            <w:color w:val="0000FF"/>
            <w:sz w:val="28"/>
            <w:szCs w:val="28"/>
          </w:rPr>
          <w:t>пунктом 3 статьи 22</w:t>
        </w:r>
      </w:hyperlink>
      <w:r>
        <w:rPr>
          <w:sz w:val="28"/>
          <w:szCs w:val="28"/>
        </w:rPr>
        <w:t xml:space="preserve"> Земельного кодекса Российской Федерации, для целей применения коэффициента строительства период пользования земельным участком определяется с учетом всех ранее установленных периодов его пользования, определенных в соответствии с пунктом </w:t>
      </w:r>
      <w:hyperlink w:anchor="Par73">
        <w:r>
          <w:rPr>
            <w:rStyle w:val="InternetLink"/>
            <w:color w:val="0000FF"/>
            <w:sz w:val="28"/>
            <w:szCs w:val="28"/>
          </w:rPr>
          <w:t>7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Коэффициент субъектов малого и среднего предпринимательства (Ксп) применяется при передаче в аренду земельных участков субъектам малого и среднего предпринимательства в случае, если указанные хозяйствующие субъекты соответствуют следующим требования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яя численность работников организации за предшествующий календарный год не превышает двести пятьдесят человек включительно. Средняя численность работников за календарный год определяется с учетом всех работников организации, в том числе работников, работающих по гражданско-правовым договорам или по совместительству с учетом реально отработанного времени, работников представительств, филиалов и других обособленных подразделений организ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ого значения в размере 1000 млн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являются: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, участниками соглашений о разделе продукции, хозяйствующими субъектами, осуществляющими предпринимательскую деятельность в сфере игорного бизнеса, нерезидентами Российской Федерации в порядке, установленном законодательством Российской Федерации о валютном регулировании и валютном контроле, за исключением случаев, предусмотренных международными договорам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Коэффициент приоритета (Кпр) применяется при передаче в аренду земельного участк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егиональным или муниципальным социально ориентированным некоммерческим организациям при условии осуществления ими на переданном земельном участке в соответствии с учредительными документами видов деятельности, определенных </w:t>
      </w:r>
      <w:hyperlink r:id="rId10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Ханты-Мансийского автономного округа - Югры от 16 декабря 2010 года N 229-оз "О поддержке региональных социально ориентированных некоммерческих организаций, осуществляющих деятельность в Ханты-Мансийском автономном округе - Югре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цу, реализующему на переданном земельном участке проекты, включенные в реестр приоритетных инвестиционных проектов Ханты-Мансийского автономного округа - Югр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Коэффициент сезонности работ (Ксз) применяется в случае передачи в аренду земельного участка на срок от одного года и более для организации отстоя флота, размещения лодочных станций, речных причалов, пристаней, зимних автодорог (зимников), летних кафе, разработки полезных ископаемых гидромеханизированным способом, организации площадок под складирование снег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Размер арендной платы за использование земельного участка с видом разрешенного использов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нятого особо охраняемыми территориями и объектами, городскими лесами, скверами, парками, городскими сад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едназначенного для сельскохозяйственного исполь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улицы, проспекты, площади, шоссе, аллеи, бульвары, заставы, переулки, проезды, тупики; земельные участки земель резерва; земельные участки, занятые водными объектами, изъятыми из оборота или ограниченными в обороте в соответствии с законодательством Российской Федерации; земельные участки под полосами отвода водоемов, каналов и коллекторов, набережные, - определя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= КС x Нс, 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- годовой размер арендной платы за земельный участок, руб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С - кадастровая стоимость земельного участка, руб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с - ставка земельного налога на соответствующий земельный участ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. Размер арендной платы за использование земельного участка, предоставленного в аренду физическому или юридическому лицу, имеющему право на освобождение от уплаты земельного налога в соответствии с законодательством о налогах и сборах, за исключением случаев, когда право на заключение договора аренды земельного участка приобретено на торгах (конкурсах, аукционах), определя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= КС x 0,01%, 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- годовой размер арендной платы за земельный участок, руб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С - кадастровая стоимость земельного участка, 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4. При переоформлении юридическими лицами права постоянного (бессрочного) пользования земельным участком на право аренды земельного участка, в соответствии с </w:t>
      </w:r>
      <w:hyperlink r:id="rId11">
        <w:r>
          <w:rPr>
            <w:rStyle w:val="InternetLink"/>
            <w:color w:val="0000FF"/>
            <w:sz w:val="28"/>
            <w:szCs w:val="28"/>
          </w:rPr>
          <w:t>пунктом 2 статьи 3</w:t>
        </w:r>
      </w:hyperlink>
      <w:r>
        <w:rPr>
          <w:sz w:val="28"/>
          <w:szCs w:val="28"/>
        </w:rPr>
        <w:t xml:space="preserve"> Федерального закона от 25 октября 2001 года N 137-ФЗ "О введении в действие Земельного кодекса Российской Федерации", размер арендной платы за его использование устанавливается в размер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вух десятых процента кадастровой стоимости арендуемого земельного участ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х десятых процента кадастровой стоимости арендуемого земельного участка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тора процентов кадастровой стоимости арендуемого земельного участка, изъятого из оборота или ограниченного в оборо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5. Каждый указанный в </w:t>
      </w:r>
      <w:hyperlink w:anchor="Par99">
        <w:r>
          <w:rPr>
            <w:rStyle w:val="InternetLink"/>
            <w:color w:val="0000FF"/>
            <w:sz w:val="28"/>
            <w:szCs w:val="28"/>
          </w:rPr>
          <w:t>пункте 1</w:t>
        </w:r>
      </w:hyperlink>
      <w:r>
        <w:rPr>
          <w:sz w:val="28"/>
          <w:szCs w:val="28"/>
        </w:rPr>
        <w:t>4 размер арендной платы не может превышать более чем в 2 раза размер земельного налога в отношении таких земельных участков.</w:t>
      </w:r>
    </w:p>
    <w:p>
      <w:pPr>
        <w:pStyle w:val="Normal"/>
        <w:autoSpaceDE w:val="false"/>
        <w:ind w:firstLine="540"/>
        <w:jc w:val="both"/>
        <w:rPr/>
      </w:pPr>
      <w:bookmarkStart w:id="0" w:name="Par73"/>
      <w:bookmarkEnd w:id="0"/>
      <w:r>
        <w:rPr>
          <w:sz w:val="28"/>
          <w:szCs w:val="28"/>
        </w:rPr>
        <w:t xml:space="preserve">16. В случае если размер арендной платы, определенный в процентах от кадастровой стоимости, указанный в </w:t>
      </w:r>
      <w:hyperlink w:anchor="Par103">
        <w:r>
          <w:rPr>
            <w:rStyle w:val="InternetLink"/>
            <w:color w:val="0000FF"/>
            <w:sz w:val="28"/>
            <w:szCs w:val="28"/>
          </w:rPr>
          <w:t>пункте 15</w:t>
        </w:r>
      </w:hyperlink>
      <w:r>
        <w:rPr>
          <w:sz w:val="28"/>
          <w:szCs w:val="28"/>
        </w:rPr>
        <w:t>, превышает в 2 раза размер земельного налога, то он устанавливается в размере, равном двукратному размеру земельного налог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7. Ежегодный размер арендной платы за земельный участок, находящийся в собственности муниципального образования Березовский район, предоставленный в аренду лицу для жилищного строительства, комплексного освоения в целях жилищного строительства на основании заявления без проведения торгов, если предоставление земельного участка такому лицу предусмотрено соглашением, заключенным им с исполнительным органом государственной власти или органом местного самоуправления, в случаях, указанных в </w:t>
      </w:r>
      <w:hyperlink r:id="rId12">
        <w:r>
          <w:rPr>
            <w:rStyle w:val="InternetLink"/>
            <w:sz w:val="28"/>
            <w:szCs w:val="28"/>
          </w:rPr>
          <w:t>пункте 15 статьи 3</w:t>
        </w:r>
      </w:hyperlink>
      <w:r>
        <w:rPr>
          <w:sz w:val="28"/>
          <w:szCs w:val="28"/>
        </w:rPr>
        <w:t xml:space="preserve"> Федерального закона от 25 октября 2001 года N 137-ФЗ, а также лицу, к которому перешли права и обязанности по договору аренды такого земельного участка, устанавлива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размере двух с половиной процентов кадастровой стоимости земельного участка - в случае, если объекты недвижимости на нем не введены в эксплуатацию по истечении двух лет с даты заключения договора аренды земельного участ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размере пяти процентов кадастровой стоимости земельного участка - в случае, если объекты недвижимости на нем не введены в эксплуатацию по истечении трех лет с даты заключения договора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Размер арендной платы за квартал, в котором земельный участок был передан арендатору, и квартал, в котором арендатор возвратил арендодателю земельный участок, рассчитывается по следующей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1 = (А / 365) x Д, 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1 - размер арендной платы за текущий квартал аренды, руб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- годовой размер арендной платы, руб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 - количество дне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даты передачи земельного участка арендатору до последнего дня последнего месяца текущего квартала включительно (для расчета размера арендной платы за квартал, в котором земельный участок был передан арендатору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первого дня текущего квартала до даты возврата земельного участка включительно (для расчета размера арендной платы за квартал, в котором арендатор возвратил арендодателю земельный участок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III. Условия и сроки внесения арендной плат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9. Порядок, условия и сроки внесения арендной платы, пеня за нарушение сроков внесения арендной платы устанавливаю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. В договоре аренды земельного участка указывается размер годовой арендной пла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1. Арендная плата за земельный участок, если иное не установлено настоящим Порядком, вносится арендатором путем перечисления денежных средств ежеквартально до 10-го числа месяца, следующего за истекшим кварталом, при это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вартал считается равным трем календарным месяцам, отсчет кварталов ведется с начала календарного г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ежеквартальный платеж за квартал, в котором земельный участок был передан арендатору, за исключением четвертого квартала, вносится до 10 числа первого месяца следующего квартал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арендная плата за четвертый квартал календарного года вносится арендатором до 10 числа последнего месяца текущего календарного г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арендная плата за квартал, в котором прекращается договор аренды, вносится не позднее дня прекращения договора аренд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2. В случае предоставления гражданам и (или) их объединениям земельных участков для строительства и эксплуатации индивидуальных жилых домов, индивидуальных и коллективных гаражей, для ведения огородничества, личного подсобного хозяйства, садоводства и животноводства срок внесения годового размера арендной платы за период использования земельного участка в текущем году - не позднее 10 октября текуще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3. Арендатор вправе вносить платежи за аренду земельного участка досроч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4. В платежном документе в поле "Назначение платежа" указываются наименование платежа, дата и номер договора.</w:t>
      </w:r>
    </w:p>
    <w:p>
      <w:pPr>
        <w:pStyle w:val="Normal"/>
        <w:autoSpaceDE w:val="false"/>
        <w:ind w:firstLine="540"/>
        <w:jc w:val="both"/>
        <w:rPr/>
      </w:pPr>
      <w:bookmarkStart w:id="1" w:name="Par99"/>
      <w:bookmarkEnd w:id="1"/>
      <w:r>
        <w:rPr>
          <w:sz w:val="28"/>
          <w:szCs w:val="28"/>
        </w:rPr>
        <w:t>25. Если иное не установлено настоящим Порядком, в договоре аренды земельного участка должно быть предусмотрено, что размер арендной платы изменяется в одностороннем порядке на основании решения арендодателя в следующих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ем Поряд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ем категории земел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2" w:name="Par103"/>
      <w:bookmarkEnd w:id="2"/>
      <w:r>
        <w:rPr>
          <w:sz w:val="28"/>
          <w:szCs w:val="28"/>
        </w:rPr>
        <w:t>в связи с изменением разрешенного использования земельного участка.</w:t>
      </w:r>
    </w:p>
    <w:p>
      <w:pPr>
        <w:pStyle w:val="Normal"/>
        <w:autoSpaceDE w:val="false"/>
        <w:ind w:firstLine="540"/>
        <w:jc w:val="both"/>
        <w:rPr/>
      </w:pPr>
      <w:bookmarkStart w:id="3" w:name="Par104"/>
      <w:bookmarkEnd w:id="3"/>
      <w:r>
        <w:rPr>
          <w:sz w:val="28"/>
          <w:szCs w:val="28"/>
        </w:rPr>
        <w:t xml:space="preserve">26. Арендная плата в новом размере, установленная в соответствии с </w:t>
      </w:r>
      <w:hyperlink r:id="rId13">
        <w:r>
          <w:rPr>
            <w:rStyle w:val="InternetLink"/>
            <w:color w:val="0000FF"/>
            <w:sz w:val="28"/>
            <w:szCs w:val="28"/>
          </w:rPr>
          <w:t>пунктом 26</w:t>
        </w:r>
      </w:hyperlink>
      <w:r>
        <w:rPr>
          <w:sz w:val="28"/>
          <w:szCs w:val="28"/>
        </w:rPr>
        <w:t xml:space="preserve"> настоящего Порядка, уплачивается с первого числа первого месяца квартала, следующего за кварталом, в котором произошли такие измен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7. Изменение годового размера арендной платы, определенного в соответствии с </w:t>
      </w:r>
      <w:hyperlink w:anchor="Par99">
        <w:r>
          <w:rPr>
            <w:rStyle w:val="InternetLink"/>
            <w:color w:val="0000FF"/>
            <w:sz w:val="28"/>
            <w:szCs w:val="28"/>
          </w:rPr>
          <w:t>пунктами 14</w:t>
        </w:r>
      </w:hyperlink>
      <w:r>
        <w:rPr>
          <w:sz w:val="28"/>
          <w:szCs w:val="28"/>
        </w:rPr>
        <w:t xml:space="preserve"> - </w:t>
      </w:r>
      <w:hyperlink w:anchor="Par104">
        <w:r>
          <w:rPr>
            <w:rStyle w:val="InternetLink"/>
            <w:color w:val="0000FF"/>
            <w:sz w:val="28"/>
            <w:szCs w:val="28"/>
          </w:rPr>
          <w:t>1</w:t>
        </w:r>
      </w:hyperlink>
      <w:r>
        <w:rPr>
          <w:sz w:val="28"/>
          <w:szCs w:val="28"/>
        </w:rPr>
        <w:t>6 настоящего Порядка, может быть предусмотрено в договоре аренды земельного участка только в связи с изменением его кадастровой стоим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IV. Ставки арендной плат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8. Размер ставки арендной платы за земельные участки, находящиеся в собственности муниципального образования Березовский район, расположенных на землях населенных пунктов городских и сельских поселений Березовского района устанавливается  в соответствии с таблицей 1.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тавки арендной платы за земельные участки находящиеся в собственности муниципального образования Березовский район и расположенны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землях населенных пунктов городских и сельских поселен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ерез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60"/>
        <w:gridCol w:w="3420"/>
        <w:gridCol w:w="2880"/>
        <w:gridCol w:w="1260"/>
        <w:gridCol w:w="1080"/>
      </w:tblGrid>
      <w:tr>
        <w:trPr>
          <w:trHeight w:val="22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 xml:space="preserve">N  </w:t>
              <w:br/>
              <w:t xml:space="preserve">вида раз- решенного </w:t>
              <w:br/>
              <w:t>использова ния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ы и подвиды разрешенного использования      </w:t>
              <w:br/>
              <w:t xml:space="preserve">                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rPr/>
            </w:pPr>
            <w:r>
              <w:rPr/>
              <w:t xml:space="preserve">Городские посе ления </w:t>
              <w:br/>
              <w:t xml:space="preserve">Березово, Игри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ельские  </w:t>
              <w:br/>
              <w:t xml:space="preserve">поселения  Березовского муни-ципального  </w:t>
              <w:br/>
              <w:t>района</w:t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емельные участки, предназначенные для размещения   </w:t>
              <w:br/>
              <w:t xml:space="preserve">домов многоэтажной жилой застройки      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5   </w:t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емельные участки, предназначенные для размещения   </w:t>
              <w:br/>
              <w:t xml:space="preserve">домов индивидуальной жилой застройки    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2   </w:t>
            </w:r>
          </w:p>
        </w:tc>
      </w:tr>
      <w:tr>
        <w:trPr>
          <w:trHeight w:val="800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емельные участки,       </w:t>
              <w:br/>
              <w:t xml:space="preserve">предназначенные для      </w:t>
              <w:br/>
              <w:t xml:space="preserve">размещения гаражей и     </w:t>
              <w:br/>
              <w:t xml:space="preserve">автостоянок      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составе гаражных        </w:t>
              <w:br/>
              <w:t xml:space="preserve">кооперативов,             </w:t>
              <w:br/>
              <w:t xml:space="preserve">индивидуальные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5   </w:t>
            </w:r>
          </w:p>
        </w:tc>
      </w:tr>
      <w:tr>
        <w:trPr/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ервисного обслуживания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5   </w:t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емельные участки, находящиеся в составе дачных,    </w:t>
              <w:br/>
              <w:t xml:space="preserve">садоводческих и огороднических объединений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3   </w:t>
            </w:r>
          </w:p>
        </w:tc>
      </w:tr>
      <w:tr>
        <w:trPr>
          <w:trHeight w:val="400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емельные участки,       </w:t>
              <w:br/>
              <w:t xml:space="preserve">предназначенные для      </w:t>
              <w:br/>
              <w:t xml:space="preserve">объектов торговли,       </w:t>
              <w:br/>
              <w:t xml:space="preserve">общественного питания и  </w:t>
              <w:br/>
              <w:t xml:space="preserve">бытового обслуживания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агазины, торговые центры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8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3   </w:t>
            </w:r>
          </w:p>
        </w:tc>
      </w:tr>
      <w:tr>
        <w:trPr>
          <w:trHeight w:val="40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ынки         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0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5   </w:t>
            </w:r>
          </w:p>
        </w:tc>
      </w:tr>
      <w:tr>
        <w:trPr>
          <w:trHeight w:val="40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ярмарки       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0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5   </w:t>
            </w:r>
          </w:p>
        </w:tc>
      </w:tr>
      <w:tr>
        <w:trPr>
          <w:trHeight w:val="40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орговые павильоны, киос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3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8   </w:t>
            </w:r>
          </w:p>
        </w:tc>
      </w:tr>
      <w:tr>
        <w:trPr>
          <w:trHeight w:val="40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втозаправочные станции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6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4   </w:t>
            </w:r>
          </w:p>
        </w:tc>
      </w:tr>
      <w:tr>
        <w:trPr>
          <w:trHeight w:val="40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латные автостоянки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6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4   </w:t>
            </w:r>
          </w:p>
        </w:tc>
      </w:tr>
      <w:tr>
        <w:trPr>
          <w:trHeight w:val="40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втомойки     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6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4   </w:t>
            </w:r>
          </w:p>
        </w:tc>
      </w:tr>
      <w:tr>
        <w:trPr>
          <w:trHeight w:val="60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анции технического      </w:t>
              <w:br/>
              <w:t xml:space="preserve">обслуживания  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6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4   </w:t>
            </w:r>
          </w:p>
        </w:tc>
      </w:tr>
      <w:tr>
        <w:trPr>
          <w:trHeight w:val="80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кты общественного     </w:t>
              <w:br/>
              <w:t xml:space="preserve">питания, в том числе:     </w:t>
              <w:br/>
              <w:t xml:space="preserve">рестораны, кафе, столовые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9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1   </w:t>
            </w:r>
          </w:p>
        </w:tc>
      </w:tr>
      <w:tr>
        <w:trPr>
          <w:trHeight w:val="60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кты бытового          </w:t>
              <w:br/>
              <w:t xml:space="preserve">обслуживания  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7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1   </w:t>
            </w:r>
          </w:p>
        </w:tc>
      </w:tr>
      <w:tr>
        <w:trPr>
          <w:trHeight w:val="60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кты развлекательного  </w:t>
              <w:br/>
              <w:t xml:space="preserve">характера     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0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2   </w:t>
            </w:r>
          </w:p>
        </w:tc>
      </w:tr>
      <w:tr>
        <w:trPr/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кламные сооружения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6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0   </w:t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емельные участки, предназначенные для размещения   </w:t>
              <w:br/>
              <w:t xml:space="preserve">гостиниц                                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7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2   </w:t>
            </w:r>
          </w:p>
        </w:tc>
      </w:tr>
      <w:tr>
        <w:trPr>
          <w:trHeight w:val="800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емельные участки,       </w:t>
              <w:br/>
              <w:t xml:space="preserve">предназначенные для      </w:t>
              <w:br/>
              <w:t xml:space="preserve">размещения               </w:t>
              <w:br/>
              <w:t xml:space="preserve">административных и       </w:t>
              <w:br/>
              <w:t xml:space="preserve">офисных зданий, объектов </w:t>
              <w:br/>
              <w:t xml:space="preserve">образования, науки,      </w:t>
              <w:br/>
              <w:t xml:space="preserve">здравоохранения и        </w:t>
              <w:br/>
              <w:t xml:space="preserve">социального обеспечения, </w:t>
              <w:br/>
              <w:t xml:space="preserve">физической культуры и    </w:t>
              <w:br/>
              <w:t xml:space="preserve">спорта, культуры,        </w:t>
              <w:br/>
              <w:t xml:space="preserve">искусства, религии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кты финансовых,       </w:t>
              <w:br/>
              <w:t xml:space="preserve">кредитных, юридических,   </w:t>
              <w:br/>
              <w:t xml:space="preserve">адвокатских компаний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2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7   </w:t>
            </w:r>
          </w:p>
        </w:tc>
      </w:tr>
      <w:tr>
        <w:trPr>
          <w:trHeight w:val="60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здания,  </w:t>
              <w:br/>
              <w:t xml:space="preserve">офисы         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0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2   </w:t>
            </w:r>
          </w:p>
        </w:tc>
      </w:tr>
      <w:tr>
        <w:trPr>
          <w:trHeight w:val="80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кты учреждений,       </w:t>
              <w:br/>
              <w:t xml:space="preserve">общественных, религиозных </w:t>
              <w:br/>
              <w:t xml:space="preserve">организаций   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4   </w:t>
            </w:r>
          </w:p>
        </w:tc>
      </w:tr>
      <w:tr>
        <w:trPr>
          <w:trHeight w:val="80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кты образования,      </w:t>
              <w:br/>
              <w:t xml:space="preserve">науки, здравоохранения,   </w:t>
              <w:br/>
              <w:t xml:space="preserve">физкультуры и спорта,     </w:t>
              <w:br/>
              <w:t xml:space="preserve">культуры и искусства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4   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емельные участки, предназначенные для размещения   </w:t>
              <w:br/>
              <w:t xml:space="preserve">объектов рекреационного и лечебно-оздоровительного  </w:t>
              <w:br/>
              <w:t xml:space="preserve">назначения                              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3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3   </w:t>
            </w:r>
          </w:p>
        </w:tc>
      </w:tr>
      <w:tr>
        <w:trPr>
          <w:trHeight w:val="40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емельные участки,       </w:t>
              <w:br/>
              <w:t xml:space="preserve">предназначенные для      </w:t>
              <w:br/>
              <w:t xml:space="preserve">размещения               </w:t>
              <w:br/>
              <w:t xml:space="preserve">производственных и       </w:t>
              <w:br/>
              <w:t xml:space="preserve">административных зданий, </w:t>
              <w:br/>
              <w:t xml:space="preserve">строений, сооружений     </w:t>
              <w:br/>
              <w:t xml:space="preserve">промышленности,          </w:t>
              <w:br/>
              <w:t xml:space="preserve">коммунального хозяйства, </w:t>
              <w:br/>
              <w:t>материально-технического,</w:t>
              <w:br/>
              <w:t xml:space="preserve">продовольственного       </w:t>
              <w:br/>
              <w:t xml:space="preserve">снабжения, сбыта и       </w:t>
              <w:br/>
              <w:t xml:space="preserve">заготовок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ищевая промышленность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1   </w:t>
            </w:r>
          </w:p>
        </w:tc>
      </w:tr>
      <w:tr>
        <w:trPr>
          <w:trHeight w:val="40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легкая промышленность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8   </w:t>
            </w:r>
          </w:p>
        </w:tc>
      </w:tr>
      <w:tr>
        <w:trPr>
          <w:trHeight w:val="60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лесозаготовка и           </w:t>
              <w:br/>
              <w:t xml:space="preserve">лесопереработка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6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0   </w:t>
            </w:r>
          </w:p>
        </w:tc>
      </w:tr>
      <w:tr>
        <w:trPr>
          <w:trHeight w:val="80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фтегазодобывающая и     </w:t>
              <w:br/>
              <w:t xml:space="preserve">нефтегазоперерабатывающая </w:t>
              <w:br/>
              <w:t xml:space="preserve">промышленность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7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1   </w:t>
            </w:r>
          </w:p>
        </w:tc>
      </w:tr>
      <w:tr>
        <w:trPr>
          <w:trHeight w:val="60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лиграфическая           </w:t>
              <w:br/>
              <w:t xml:space="preserve">промышленность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6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1   </w:t>
            </w:r>
          </w:p>
        </w:tc>
      </w:tr>
      <w:tr>
        <w:trPr>
          <w:trHeight w:val="40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ашиностроение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-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-   </w:t>
            </w:r>
          </w:p>
        </w:tc>
      </w:tr>
      <w:tr>
        <w:trPr>
          <w:trHeight w:val="40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кладское хозяйство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7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1   </w:t>
            </w:r>
          </w:p>
        </w:tc>
      </w:tr>
      <w:tr>
        <w:trPr>
          <w:trHeight w:val="40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ммунальное хозяйств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7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1   </w:t>
            </w:r>
          </w:p>
        </w:tc>
      </w:tr>
      <w:tr>
        <w:trPr>
          <w:trHeight w:val="40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чие промышленные       </w:t>
              <w:br/>
              <w:t xml:space="preserve">предприятия   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6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1   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0   </w:t>
            </w:r>
          </w:p>
        </w:tc>
        <w:tc>
          <w:tcPr>
            <w:tcW w:w="6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емельные участки, предназначенные для размещения   </w:t>
              <w:br/>
              <w:t xml:space="preserve">электростанций, обслуживающих их сооружений и       </w:t>
              <w:br/>
              <w:t xml:space="preserve">объектов                                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-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9   </w:t>
            </w:r>
          </w:p>
        </w:tc>
      </w:tr>
      <w:tr>
        <w:trPr>
          <w:trHeight w:val="600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1   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емельные участки,       </w:t>
              <w:br/>
              <w:t xml:space="preserve">предназначенные для      </w:t>
              <w:br/>
              <w:t xml:space="preserve">размещения портов,       </w:t>
              <w:br/>
              <w:t xml:space="preserve">водных, железнодорожных  </w:t>
              <w:br/>
              <w:t xml:space="preserve">вокзалов, автодорожных   </w:t>
              <w:br/>
              <w:t xml:space="preserve">вокзалов, аэропортов,    </w:t>
              <w:br/>
              <w:t xml:space="preserve">аэродромов, аэровокзалов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кты железнодорожного  </w:t>
              <w:br/>
              <w:t xml:space="preserve">транспорта    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-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7   </w:t>
            </w:r>
          </w:p>
        </w:tc>
      </w:tr>
      <w:tr>
        <w:trPr>
          <w:trHeight w:val="60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кты воздушного        </w:t>
              <w:br/>
              <w:t xml:space="preserve">транспорта    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4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8   </w:t>
            </w:r>
          </w:p>
        </w:tc>
      </w:tr>
      <w:tr>
        <w:trPr>
          <w:trHeight w:val="40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кты водного транспор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2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6   </w:t>
            </w:r>
          </w:p>
        </w:tc>
      </w:tr>
      <w:tr>
        <w:trPr>
          <w:trHeight w:val="40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кты автодорожных      </w:t>
              <w:br/>
              <w:t xml:space="preserve">вокзалов      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2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6   </w:t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2   </w:t>
            </w:r>
          </w:p>
        </w:tc>
        <w:tc>
          <w:tcPr>
            <w:tcW w:w="6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емельные участки, занятые водными объектами,       </w:t>
              <w:br/>
              <w:t xml:space="preserve">находящимися в обороте                  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зем. </w:t>
              <w:br/>
              <w:t xml:space="preserve">налог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зем.  </w:t>
              <w:br/>
              <w:t xml:space="preserve"> налог </w:t>
            </w:r>
          </w:p>
        </w:tc>
      </w:tr>
      <w:tr>
        <w:trPr>
          <w:trHeight w:val="600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3   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емельные участки,       </w:t>
              <w:br/>
              <w:t xml:space="preserve">предназначенные для      </w:t>
              <w:br/>
              <w:t xml:space="preserve">разработки полезных      </w:t>
              <w:br/>
              <w:t xml:space="preserve">ископаемых, размещения   </w:t>
              <w:br/>
              <w:t xml:space="preserve">железнодорожных путей,   </w:t>
              <w:br/>
              <w:t xml:space="preserve">автомобильных дорог,     </w:t>
              <w:br/>
              <w:t xml:space="preserve">искусственно созданных   </w:t>
              <w:br/>
              <w:t xml:space="preserve">внутренних водных путей, </w:t>
              <w:br/>
              <w:t xml:space="preserve">причалов, пристаней,     </w:t>
              <w:br/>
              <w:t xml:space="preserve">полос отвода железных и  </w:t>
              <w:br/>
              <w:t xml:space="preserve">автомобильных дорог,     </w:t>
              <w:br/>
              <w:t xml:space="preserve">водных путей,            </w:t>
              <w:br/>
              <w:t>трубопроводов, кабельных,</w:t>
              <w:br/>
              <w:t>радиорелейных и воздушных</w:t>
              <w:br/>
              <w:t xml:space="preserve">линий связи и линий      </w:t>
              <w:br/>
              <w:t xml:space="preserve">радиофикации, воздушных  </w:t>
              <w:br/>
              <w:t xml:space="preserve">линий электропередачи    </w:t>
              <w:br/>
              <w:t xml:space="preserve">конструктивных элементов </w:t>
              <w:br/>
              <w:t xml:space="preserve">и сооружений, объектов,  </w:t>
              <w:br/>
              <w:t xml:space="preserve">необходимых для          </w:t>
              <w:br/>
              <w:t>эксплуатации, содержания,</w:t>
              <w:br/>
              <w:t xml:space="preserve">строительства,           </w:t>
              <w:br/>
              <w:t xml:space="preserve">реконструкции, ремонта,  </w:t>
              <w:br/>
              <w:t xml:space="preserve">развития наземных и      </w:t>
              <w:br/>
              <w:t xml:space="preserve">подземных зданий,        </w:t>
              <w:br/>
              <w:t xml:space="preserve">строений, сооружений,    </w:t>
              <w:br/>
              <w:t xml:space="preserve">устройств транспорта,    </w:t>
              <w:br/>
              <w:t xml:space="preserve">энергетики и связи;      </w:t>
              <w:br/>
              <w:t xml:space="preserve">размещения наземных      </w:t>
              <w:br/>
              <w:t xml:space="preserve">сооружений и             </w:t>
              <w:br/>
              <w:t xml:space="preserve">инфраструктуры           </w:t>
              <w:br/>
              <w:t xml:space="preserve">спутниковой связи,       </w:t>
              <w:br/>
              <w:t xml:space="preserve">объектов космической     </w:t>
              <w:br/>
              <w:t xml:space="preserve">деятельности, военных    </w:t>
              <w:br/>
              <w:t xml:space="preserve">объектов         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кты автомобильного    </w:t>
              <w:br/>
              <w:t xml:space="preserve">транспорта    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2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6   </w:t>
            </w:r>
          </w:p>
        </w:tc>
      </w:tr>
      <w:tr>
        <w:trPr>
          <w:trHeight w:val="60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кты трубопроводного   </w:t>
              <w:br/>
              <w:t xml:space="preserve">транспорта    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3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7   </w:t>
            </w:r>
          </w:p>
        </w:tc>
      </w:tr>
      <w:tr>
        <w:trPr>
          <w:trHeight w:val="40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кты обороны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2   </w:t>
            </w:r>
          </w:p>
        </w:tc>
      </w:tr>
      <w:tr>
        <w:trPr>
          <w:trHeight w:val="60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работка полезных       </w:t>
              <w:br/>
              <w:t xml:space="preserve">ископаемых    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7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1   </w:t>
            </w:r>
          </w:p>
        </w:tc>
      </w:tr>
      <w:tr>
        <w:trPr>
          <w:trHeight w:val="60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ЛЭП, ТП и прочие объекты  </w:t>
              <w:br/>
              <w:t xml:space="preserve">энергетики    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6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0   </w:t>
            </w:r>
          </w:p>
        </w:tc>
      </w:tr>
      <w:tr>
        <w:trPr>
          <w:trHeight w:val="420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чие        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6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1   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блица 2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эффициент переходного пери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отношении земельных участков, находящихся в собственно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Березовский райо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0"/>
        <w:gridCol w:w="4020"/>
        <w:gridCol w:w="3780"/>
        <w:gridCol w:w="1260"/>
      </w:tblGrid>
      <w:tr>
        <w:trPr>
          <w:trHeight w:val="20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N  </w:t>
              <w:br/>
              <w:t xml:space="preserve">вида </w:t>
              <w:br/>
              <w:t xml:space="preserve">раз- </w:t>
              <w:br/>
              <w:t xml:space="preserve"> ре- </w:t>
              <w:br/>
              <w:t xml:space="preserve">шен- </w:t>
              <w:br/>
              <w:t xml:space="preserve">ного </w:t>
              <w:br/>
              <w:t xml:space="preserve"> ис- </w:t>
              <w:br/>
              <w:t>поль-</w:t>
              <w:br/>
              <w:t>зова-</w:t>
              <w:br/>
              <w:t xml:space="preserve"> ния 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Виды и подвиды разрешенного использования         </w:t>
              <w:br/>
              <w:t xml:space="preserve">                    земельных участков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мер </w:t>
              <w:br/>
              <w:t>коэффи-</w:t>
              <w:br/>
              <w:t xml:space="preserve">циента 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, предназначенные для размещения домов    </w:t>
              <w:br/>
              <w:t xml:space="preserve">многоэтажной жилой застройки                   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1  </w:t>
            </w:r>
          </w:p>
        </w:tc>
      </w:tr>
      <w:tr>
        <w:trPr>
          <w:trHeight w:val="400" w:hRule="atLeast"/>
        </w:trPr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, предназначенные для     </w:t>
              <w:br/>
              <w:t xml:space="preserve">размещения домов индивидуальной жилой    </w:t>
              <w:br/>
              <w:t xml:space="preserve">застройки              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размещения ИЖС    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1   </w:t>
            </w:r>
          </w:p>
        </w:tc>
      </w:tr>
      <w:tr>
        <w:trPr>
          <w:trHeight w:val="600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ведения ЛПХ (приусадебные     </w:t>
              <w:br/>
              <w:t xml:space="preserve">участки)              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,5  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, предназначенные для размещения гаражей и</w:t>
              <w:br/>
              <w:t xml:space="preserve">автостоянок                                     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1,5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, находящиеся в составе дачных,           </w:t>
              <w:br/>
              <w:t xml:space="preserve">садоводческих и огороднических объединений     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1,5  </w:t>
            </w:r>
          </w:p>
        </w:tc>
      </w:tr>
      <w:tr>
        <w:trPr>
          <w:trHeight w:val="400" w:hRule="atLeast"/>
        </w:trPr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, предназначенные для     </w:t>
              <w:br/>
              <w:t xml:space="preserve">объектов торговли,    общественного питания и бытового обслуживания  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ы, торговые центры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1  </w:t>
            </w:r>
          </w:p>
        </w:tc>
      </w:tr>
      <w:tr>
        <w:trPr>
          <w:trHeight w:val="400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ынки                 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1   </w:t>
            </w:r>
          </w:p>
        </w:tc>
      </w:tr>
      <w:tr>
        <w:trPr>
          <w:trHeight w:val="400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ые павильоны, киоски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1  </w:t>
            </w:r>
          </w:p>
        </w:tc>
      </w:tr>
      <w:tr>
        <w:trPr>
          <w:trHeight w:val="600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ЗС, автостоянки, мойки, станции  </w:t>
              <w:br/>
              <w:t xml:space="preserve">тех. обслуживания     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1  </w:t>
            </w:r>
          </w:p>
        </w:tc>
      </w:tr>
      <w:tr>
        <w:trPr>
          <w:trHeight w:val="400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общественного питания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1   </w:t>
            </w:r>
          </w:p>
        </w:tc>
      </w:tr>
      <w:tr>
        <w:trPr>
          <w:trHeight w:val="400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бытового обслуживания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1   </w:t>
            </w:r>
          </w:p>
        </w:tc>
      </w:tr>
      <w:tr>
        <w:trPr>
          <w:trHeight w:val="400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развлекательного характе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1   </w:t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ламные сооружения  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1 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, предназначенные для размещения гостиниц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0,2  </w:t>
            </w:r>
          </w:p>
        </w:tc>
      </w:tr>
      <w:tr>
        <w:trPr>
          <w:trHeight w:val="600" w:hRule="atLeast"/>
        </w:trPr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,  предназначенные для     </w:t>
              <w:br/>
              <w:t xml:space="preserve">размещения  административных и      </w:t>
              <w:br/>
              <w:t xml:space="preserve">офисных зданий, объектов образования, науки,     здравоохранения и социального обеспечения, физической культуры и   </w:t>
              <w:br/>
              <w:t xml:space="preserve">спорта, искусства, религии                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-кредитные институты,    </w:t>
              <w:br/>
              <w:t xml:space="preserve">юридические компании  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1   </w:t>
            </w:r>
          </w:p>
        </w:tc>
      </w:tr>
      <w:tr>
        <w:trPr>
          <w:trHeight w:val="400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ивные здания, офисы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1  </w:t>
            </w:r>
          </w:p>
        </w:tc>
      </w:tr>
      <w:tr>
        <w:trPr>
          <w:trHeight w:val="1200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енные, религиозные         </w:t>
              <w:br/>
              <w:t xml:space="preserve">организации, учреждения           </w:t>
              <w:br/>
              <w:t xml:space="preserve">образования, науки,               </w:t>
              <w:br/>
              <w:t xml:space="preserve">здравоохранения, физкультуры и    </w:t>
              <w:br/>
              <w:t xml:space="preserve">спорта, культуры и искусства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1  </w:t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е                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1   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, предназначенные для размещения объектов </w:t>
              <w:br/>
              <w:t xml:space="preserve">рекреационного и лечебно-оздоровительного назначения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1  </w:t>
            </w:r>
          </w:p>
        </w:tc>
      </w:tr>
      <w:tr>
        <w:trPr>
          <w:trHeight w:val="400" w:hRule="atLeast"/>
        </w:trPr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, предназначенные для     </w:t>
              <w:br/>
              <w:t xml:space="preserve">размещения  производственных и      </w:t>
              <w:br/>
              <w:t xml:space="preserve">административных зданий промышленности, коммунального хозяйства, материально-            </w:t>
              <w:br/>
              <w:t xml:space="preserve">технического, продовольственного      </w:t>
              <w:br/>
              <w:t xml:space="preserve">снабжения, сбыта и заготовок              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щевая промышленность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0,1   </w:t>
            </w:r>
          </w:p>
        </w:tc>
      </w:tr>
      <w:tr>
        <w:trPr>
          <w:trHeight w:val="400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ая промышленность 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0,1 </w:t>
            </w:r>
          </w:p>
        </w:tc>
      </w:tr>
      <w:tr>
        <w:trPr>
          <w:trHeight w:val="400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созаготовка и лесопереработка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0,1   </w:t>
            </w:r>
          </w:p>
        </w:tc>
      </w:tr>
      <w:tr>
        <w:trPr>
          <w:trHeight w:val="800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егазодобывающая и             </w:t>
              <w:br/>
              <w:t xml:space="preserve">нефтегазоперерабатывающая         </w:t>
              <w:br/>
              <w:t xml:space="preserve">промышленность        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0,1   </w:t>
            </w:r>
          </w:p>
        </w:tc>
      </w:tr>
      <w:tr>
        <w:trPr>
          <w:trHeight w:val="400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графическая промышленность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0,1   </w:t>
            </w:r>
          </w:p>
        </w:tc>
      </w:tr>
      <w:tr>
        <w:trPr>
          <w:trHeight w:val="400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остроение        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0,1   </w:t>
            </w:r>
          </w:p>
        </w:tc>
      </w:tr>
      <w:tr>
        <w:trPr>
          <w:trHeight w:val="400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ое и коммунальное хозяйств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0,1   </w:t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ромышленные предприятия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0,1  </w:t>
            </w:r>
          </w:p>
        </w:tc>
      </w:tr>
      <w:tr>
        <w:trPr>
          <w:trHeight w:val="1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, предназначенные для     </w:t>
              <w:br/>
              <w:t xml:space="preserve">размещения портов,  водных, железнодорожных вокзалов, аэропортов,   </w:t>
              <w:br/>
              <w:t xml:space="preserve">аэродромов, аэровокзалов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эропорт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1  </w:t>
            </w:r>
          </w:p>
        </w:tc>
      </w:tr>
      <w:tr>
        <w:trPr>
          <w:trHeight w:val="40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, предназначенные для     </w:t>
              <w:br/>
              <w:t xml:space="preserve">разработки полезных ископаемых, размещения  железнодорожных путей,  </w:t>
              <w:br/>
              <w:t>автомобильных дорог, искусственно созданных  внутренних водных путей,</w:t>
              <w:br/>
              <w:t xml:space="preserve">причалов, пристаней, полос отвода железных и автомобильных дорог,    </w:t>
              <w:br/>
              <w:t xml:space="preserve">водных путей,   трубопроводов,          </w:t>
              <w:br/>
              <w:t xml:space="preserve">кабельных, радиорелейных и воздушных линий связи и линий радиофикации,   </w:t>
              <w:br/>
              <w:t xml:space="preserve">воздушных линий электропередачи         </w:t>
              <w:br/>
              <w:t xml:space="preserve">конструктивных элементов и сооружений, объектов, необходимых для      эксплуатации,   содержания,   строительства,          </w:t>
              <w:br/>
              <w:t xml:space="preserve">реконструкции, ремонта,  развития наземных и     подземных зданий,       </w:t>
              <w:br/>
              <w:t xml:space="preserve">строений, сооружений,   устройств транспорта,   энергетики и связи;     </w:t>
              <w:br/>
              <w:t xml:space="preserve">размещения наземных     сооружений и            </w:t>
              <w:br/>
              <w:t xml:space="preserve">инфраструктуры  спутниковой связи,      </w:t>
              <w:br/>
              <w:t xml:space="preserve">объектов космической    деятельности, военных   объектов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автомобильного транспор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1  </w:t>
            </w:r>
          </w:p>
        </w:tc>
      </w:tr>
      <w:tr>
        <w:trPr>
          <w:trHeight w:val="40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трубопроводного транспор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1  </w:t>
            </w:r>
          </w:p>
        </w:tc>
      </w:tr>
      <w:tr>
        <w:trPr>
          <w:trHeight w:val="40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связи, энергетики, оборон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1  </w:t>
            </w:r>
          </w:p>
        </w:tc>
      </w:tr>
      <w:tr>
        <w:trPr>
          <w:trHeight w:val="40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полезных ископаемых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1  </w:t>
            </w:r>
          </w:p>
        </w:tc>
      </w:tr>
      <w:tr>
        <w:trPr>
          <w:trHeight w:val="580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водного транспорта        </w:t>
              <w:br/>
              <w:t xml:space="preserve">(причалы, пристани, затоны,       </w:t>
              <w:br/>
              <w:t>гидротехнические сооружения и др.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1 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A37B2E1F7485E2B7AC43F35CF260B9280A2762E0E3483E25E07CC45E09F462567A1366C6B4C7E04A9d2H" TargetMode="External"/><Relationship Id="rId4" Type="http://schemas.openxmlformats.org/officeDocument/2006/relationships/hyperlink" Target="consultantplus://offline/ref=AA37B2E1F7485E2B7AC43F35CF260B9280A5752F0E3183E25E07CC45E09F462567A13668A6dEH" TargetMode="External"/><Relationship Id="rId5" Type="http://schemas.openxmlformats.org/officeDocument/2006/relationships/hyperlink" Target="consultantplus://offline/ref=87ECE583C76A7E3ED9FF1C76E75F68E4C5A303D4A1F011EAE06BFE9B8AE5CE55FF4C181903E3CF0AA9E5F7T3t2G" TargetMode="External"/><Relationship Id="rId6" Type="http://schemas.openxmlformats.org/officeDocument/2006/relationships/hyperlink" Target="consultantplus://offline/ref=C90419361570E58C364E65756A7185C2FA7BEDB0A8ED7327C5EF74C570808512B8EDA57CE632353279ED8AZApAJ" TargetMode="External"/><Relationship Id="rId7" Type="http://schemas.openxmlformats.org/officeDocument/2006/relationships/hyperlink" Target="consultantplus://offline/ref=C90419361570E58C364E65756A7185C2FA7BEDB0A8ED7327C5EF74C570808512B8EDA57CE632353279ED8AZApAJ" TargetMode="External"/><Relationship Id="rId8" Type="http://schemas.openxmlformats.org/officeDocument/2006/relationships/hyperlink" Target="consultantplus://offline/ref=C90419361570E58C364E65756A7185C2FA7BEDB0A8ED7327C5EF74C570808512B8EDA57CE632353279E884ZApBJ" TargetMode="External"/><Relationship Id="rId9" Type="http://schemas.openxmlformats.org/officeDocument/2006/relationships/hyperlink" Target="consultantplus://offline/ref=C90419361570E58C364E7B787C1DD2CDFD73B0BDAAEF717890B02F9827898F45FFA2FC3EA23F3535Z7pAJ" TargetMode="External"/><Relationship Id="rId10" Type="http://schemas.openxmlformats.org/officeDocument/2006/relationships/hyperlink" Target="consultantplus://offline/ref=C90419361570E58C364E65756A7185C2FA7BEDB0A9ED7A29C5EF74C570808512B8EDA57CE632353279ED81ZAp9J" TargetMode="External"/><Relationship Id="rId11" Type="http://schemas.openxmlformats.org/officeDocument/2006/relationships/hyperlink" Target="consultantplus://offline/ref=C90419361570E58C364E7B787C1DD2CDFD74B3BCAAEA717890B02F9827898F45FFA2FC3EA23F3531Z7pFJ" TargetMode="External"/><Relationship Id="rId12" Type="http://schemas.openxmlformats.org/officeDocument/2006/relationships/hyperlink" Target="consultantplus://offline/ref=C90419361570E58C364E7B787C1DD2CDFD74B3BCAAEA717890B02F9827898F45FFA2FC3EA23F3435Z7p8J" TargetMode="External"/><Relationship Id="rId13" Type="http://schemas.openxmlformats.org/officeDocument/2006/relationships/hyperlink" Target="consultantplus://offline/ref=C90419361570E58C364E65756A7185C2FA7BEDB0A8ED7327C5EF74C570808512B8EDA57CE632353279ED8AZApDJ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3:38:00Z</dcterms:created>
  <dc:creator>LomakovaOD</dc:creator>
  <dc:description/>
  <cp:keywords/>
  <dc:language>en-US</dc:language>
  <cp:lastModifiedBy>LomakovaOD</cp:lastModifiedBy>
  <cp:lastPrinted>2013-04-25T10:13:00Z</cp:lastPrinted>
  <dcterms:modified xsi:type="dcterms:W3CDTF">2013-04-25T04:14:00Z</dcterms:modified>
  <cp:revision>5</cp:revision>
  <dc:subject/>
  <dc:title/>
</cp:coreProperties>
</file>