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11.2015</w:t>
        <w:tab/>
        <w:tab/>
        <w:tab/>
        <w:tab/>
        <w:tab/>
        <w:tab/>
        <w:tab/>
        <w:t xml:space="preserve">                                     № 132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660" w:leader="none"/>
        </w:tabs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ерезовского района от 24.04.2013    № 576 «Об утверждении арендной платы за земельные участки находящиеся в собственности муниципального образования Березовский район»</w:t>
      </w:r>
    </w:p>
    <w:p>
      <w:pPr>
        <w:pStyle w:val="Normal"/>
        <w:autoSpaceDE w:val="false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Ханты-Мансийского автономного округа – Югры от 02 декабря 2011 года № 457-п «Об арендной плате за земельные участки земель населенных пунктов» в целях приведения в соответствие с законодательством Российской Федерации и усовершенствова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ка</w:t>
        </w:r>
      </w:hyperlink>
      <w:r>
        <w:rPr>
          <w:sz w:val="28"/>
          <w:szCs w:val="28"/>
        </w:rPr>
        <w:t xml:space="preserve"> определения размера арендной платы за земельные участки земель населенных пунк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администрации Березовского района от 24.04.2013 № 576 «Об утверждении арендной платы за земельные участки находящиеся в собственности муниципального образования Березовский район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еамбуле</w:t>
        </w:r>
      </w:hyperlink>
      <w:r>
        <w:rPr>
          <w:sz w:val="28"/>
          <w:szCs w:val="28"/>
        </w:rPr>
        <w:t xml:space="preserve"> слова «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ей 3</w:t>
        </w:r>
      </w:hyperlink>
      <w:r>
        <w:rPr>
          <w:sz w:val="28"/>
          <w:szCs w:val="28"/>
        </w:rPr>
        <w:t xml:space="preserve"> Федерального закона от 25 октября      2001 года № 137-ФЗ «О введении в действие Земельного кодекса Российской Федерации»,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ложении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осемь пункта 4 цифры «0,8» заменить цифрами «0,5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Пункт </w:t>
        </w:r>
      </w:hyperlink>
      <w:r>
        <w:rPr>
          <w:sz w:val="28"/>
          <w:szCs w:val="28"/>
        </w:rPr>
        <w:t>5 после слов «настоящего Порядка» дополнить словами «, а также в случае определения размера арендной платы в отношении земельного участка, кадастровая стоимость которого установлена в размере, равном рыночной стоимости».</w:t>
      </w:r>
    </w:p>
    <w:p>
      <w:pPr>
        <w:pStyle w:val="Normal"/>
        <w:autoSpaceDE w:val="false"/>
        <w:ind w:firstLine="709"/>
        <w:jc w:val="both"/>
        <w:rPr/>
      </w:pPr>
      <w:bookmarkStart w:id="0" w:name="Par15"/>
      <w:bookmarkEnd w:id="0"/>
      <w:r>
        <w:rPr>
          <w:sz w:val="28"/>
          <w:szCs w:val="28"/>
        </w:rPr>
        <w:t xml:space="preserve">1.2.3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нкт 1</w:t>
        </w:r>
      </w:hyperlink>
      <w:r>
        <w:rPr>
          <w:sz w:val="28"/>
          <w:szCs w:val="28"/>
        </w:rPr>
        <w:t>5 после слов «таких земельных участков» дополнить словами «и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>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1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лова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«подпунктом 2 пункта 1 статьи 49</w:t>
        </w:r>
      </w:hyperlink>
      <w:r>
        <w:rPr>
          <w:sz w:val="28"/>
          <w:szCs w:val="28"/>
        </w:rPr>
        <w:t xml:space="preserve">» заменить словами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«пунктом 2 статьи 49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4.2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абзацем втор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превышения этого размера арендная плата устанавливается в размере, определенном для соответствующих целей в отношении земельных участков, находящихся в федеральной собствен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5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ункт 25 после абзаца шестого</w:t>
        </w:r>
      </w:hyperlink>
      <w:r>
        <w:rPr>
          <w:sz w:val="28"/>
          <w:szCs w:val="28"/>
        </w:rPr>
        <w:t xml:space="preserve"> дополнить абзацем седьм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ведомление арендатора об изменении размера арендной платы осуществляется способом, указанным в договоре аренды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" w:name="Par22"/>
      <w:bookmarkStart w:id="2" w:name="Par11"/>
      <w:bookmarkEnd w:id="1"/>
      <w:bookmarkEnd w:id="2"/>
      <w:r>
        <w:rPr>
          <w:sz w:val="28"/>
          <w:szCs w:val="28"/>
        </w:rPr>
        <w:t>2. 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709"/>
        <w:jc w:val="both"/>
        <w:rPr/>
      </w:pPr>
      <w:bookmarkStart w:id="3" w:name="Par23"/>
      <w:bookmarkEnd w:id="3"/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, за исключение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LomakovaOD.ADMBER2010%5CLocal%20Settings%5CTemporary%20Internet%20Files%5CContent.Outlook%5CS8ESY8TW%5C%D0%90%D1%80%D0%B5%D0%BD%D0%B4%D0%B0%20%20%D0%BC%D1%83%D0%BD%D0%B8%D1%86%D0%B8%D0%BF%20%20%D1%81%D0%BE%D0%B1%D1%81%D1%82%D0%B2%20%D0%BD%20%D0%BF%20%202015%20%D0%BE%D0%BA%D1%82%D1%8F%D0%B1%D1%80%D1%8C.doc" \l "Par3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ов 1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LomakovaOD.ADMBER2010%5CLocal%20Settings%5CTemporary%20Internet%20Files%5CContent.Outlook%5CS8ESY8TW%5C%D0%90%D1%80%D0%B5%D0%BD%D0%B4%D0%B0%20%20%D0%BC%D1%83%D0%BD%D0%B8%D1%86%D0%B8%D0%BF%20%20%D1%81%D0%BE%D0%B1%D1%81%D1%82%D0%B2%20%D0%BD%20%D0%BF%20%202015%20%D0%BE%D0%BA%D1%82%D1%8F%D0%B1%D1%80%D1%8C.doc" \l "Par4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 пункта 1, вступающих в силу с 01 января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LomakovaOD.ADMBER2010%5CLocal%20Settings%5CTemporary%20Internet%20Files%5CContent.Outlook%5CS8ESY8TW%5C%D0%90%D1%80%D0%B5%D0%BD%D0%B4%D0%B0%20%20%D0%BC%D1%83%D0%BD%D0%B8%D1%86%D0%B8%D0%BF%20%20%D1%81%D0%BE%D0%B1%D1%81%D1%82%D0%B2%20%D0%BD%20%D0%BF%20%202015%20%D0%BE%D0%BA%D1%82%D1%8F%D0%B1%D1%80%D1%8C.doc" \l "Par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дпункт 1.2.3 пункта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аспространяет свое действие на правоотношения, возникшие с 01 марта 2015 года.</w:t>
      </w:r>
    </w:p>
    <w:p>
      <w:pPr>
        <w:pStyle w:val="ConsPlusNormal"/>
        <w:spacing w:lineRule="auto" w:line="48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</w:t>
        <w:tab/>
        <w:t xml:space="preserve">                                                              С.В. Кра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A9CA2ED296BEEFE8977DF73322531FF097112350A0737CE9CE1FBA4391BF5DA0CB8B0BF3A3C09C7CDDF1E7O7lDM" TargetMode="External"/><Relationship Id="rId4" Type="http://schemas.openxmlformats.org/officeDocument/2006/relationships/hyperlink" Target="consultantplus://offline/ref=43325AAC30BFBAF3696F64E3CC7AECFA479128A37E63B9E155529B48D4EB519101731CF16C056A677CF89660E5z0H" TargetMode="External"/><Relationship Id="rId5" Type="http://schemas.openxmlformats.org/officeDocument/2006/relationships/hyperlink" Target="consultantplus://offline/ref=43325AAC30BFBAF3696F64E3CC7AECFA479128A37E63B9E155529B48D4EB519101E7z3H" TargetMode="External"/><Relationship Id="rId6" Type="http://schemas.openxmlformats.org/officeDocument/2006/relationships/hyperlink" Target="consultantplus://offline/ref=43325AAC30BFBAF3696F64E3CC7AECFA479128A37E63B9E155529B48D4EB519101731CF16C056A677CF89663E5z8H" TargetMode="External"/><Relationship Id="rId7" Type="http://schemas.openxmlformats.org/officeDocument/2006/relationships/hyperlink" Target="consultantplus://offline/ref=43325AAC30BFBAF3696F7AEEDA16BBF5409276A67C61BBB10E0F9D1F8BBB57C441331AA42F416767E7zAH" TargetMode="External"/><Relationship Id="rId8" Type="http://schemas.openxmlformats.org/officeDocument/2006/relationships/hyperlink" Target="consultantplus://offline/ref=43325AAC30BFBAF3696F64E3CC7AECFA479128A37E63B9E155529B48D4EB519101731CF16C056A677CF89660E5z0H" TargetMode="External"/><Relationship Id="rId9" Type="http://schemas.openxmlformats.org/officeDocument/2006/relationships/hyperlink" Target="consultantplus://offline/ref=43325AAC30BFBAF3696F64E3CC7AECFA479128A37E62B6E4525B9B48D4EB519101731CF16C056A677CFA9661E5z5H" TargetMode="External"/><Relationship Id="rId10" Type="http://schemas.openxmlformats.org/officeDocument/2006/relationships/hyperlink" Target="consultantplus://offline/ref=43325AAC30BFBAF3696F64E3CC7AECFA479128A37E63B9E155529B48D4EB519101731CF16C056A677CF89660E5z8H" TargetMode="External"/><Relationship Id="rId11" Type="http://schemas.openxmlformats.org/officeDocument/2006/relationships/hyperlink" Target="consultantplus://offline/ref=43325AAC30BFBAF3696F64E3CC7AECFA479128A37E63B9E155529B48D4EB519101731CF16C056A677CF89660E5z9H" TargetMode="External"/><Relationship Id="rId12" Type="http://schemas.openxmlformats.org/officeDocument/2006/relationships/hyperlink" Target="consultantplus://offline/ref=43325AAC30BFBAF3696F64E3CC7AECFA479128A37E63B9E155529B48D4EB519101731CF16C056A677CF89660E5z9H" TargetMode="External"/><Relationship Id="rId13" Type="http://schemas.openxmlformats.org/officeDocument/2006/relationships/hyperlink" Target="consultantplus://offline/ref=43325AAC30BFBAF3696F7AEEDA16BBF5409D75AB786ABBB10E0F9D1F8BBB57C441331AA42D47E6z3H" TargetMode="External"/><Relationship Id="rId14" Type="http://schemas.openxmlformats.org/officeDocument/2006/relationships/hyperlink" Target="consultantplus://offline/ref=43325AAC30BFBAF3696F7AEEDA16BBF5409D75AB786ABBB10E0F9D1F8BBB57C441331AA42D47E6z0H" TargetMode="External"/><Relationship Id="rId15" Type="http://schemas.openxmlformats.org/officeDocument/2006/relationships/hyperlink" Target="consultantplus://offline/ref=43325AAC30BFBAF3696F64E3CC7AECFA479128A37E63B9E155529B48D4EB519101731CF16C056A677CF89660E5z9H" TargetMode="External"/><Relationship Id="rId16" Type="http://schemas.openxmlformats.org/officeDocument/2006/relationships/hyperlink" Target="consultantplus://offline/ref=43325AAC30BFBAF3696F64E3CC7AECFA479128A37E63B9E155529B48D4EB519101731CF16C056A677CFA966BE5z0H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1-17T09:48:00Z</cp:lastPrinted>
  <dcterms:modified xsi:type="dcterms:W3CDTF">2015-11-17T04:48:00Z</dcterms:modified>
  <cp:revision>8</cp:revision>
  <dc:subject/>
  <dc:title/>
</cp:coreProperties>
</file>