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13</w:t>
        <w:tab/>
        <w:tab/>
        <w:tab/>
        <w:tab/>
        <w:tab/>
        <w:tab/>
        <w:tab/>
        <w:t xml:space="preserve">                                       № 70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 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зовского района от 13.09.201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84 «Об утверждении  це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Берез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ализованное электр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ных пунктов Берез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1 – 2013 годы и на перспективу до 2015 год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резовского района от 19 октября 2012 года № 1429 «Об утверждении порядков разработки, утверждения, реализации и оценки эффективности целевых и ведомственных целевых программ Березовск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в  приложение к постановлению администрации Березовского района от 13.09.2011 года № 1284 « Об утверждении целевой программы «Централизованное электроснабжение населенных пунктов Березовского района на 2011 – 2013 годы и на перспективу до 2015 года» (далее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троку «Объемы и источники финансирования программы» паспорта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1- 2015 годы составляет: </w:t>
            </w:r>
            <w:r>
              <w:rPr>
                <w:b/>
                <w:sz w:val="28"/>
                <w:szCs w:val="28"/>
              </w:rPr>
              <w:t>960 499,6</w:t>
            </w:r>
            <w:r>
              <w:rPr>
                <w:sz w:val="28"/>
                <w:szCs w:val="28"/>
              </w:rPr>
              <w:t xml:space="preserve">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бюджета ХМАО – Югры – </w:t>
            </w:r>
            <w:r>
              <w:rPr>
                <w:b/>
                <w:sz w:val="28"/>
                <w:szCs w:val="28"/>
              </w:rPr>
              <w:t>941 872,2</w:t>
            </w:r>
            <w:r>
              <w:rPr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бюджета Березовского района – </w:t>
            </w:r>
            <w:r>
              <w:rPr>
                <w:b/>
                <w:sz w:val="28"/>
                <w:szCs w:val="28"/>
              </w:rPr>
              <w:t>18 627,4</w:t>
            </w:r>
            <w:r>
              <w:rPr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ъем финансирования  288 319,2 тысяч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ХМАО – Югры – 284 402,4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– 3 916,8 тысяч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 384 339,4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ХМАО – Югры – 381 180,8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Березовского района – 3 158,6 тысяч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 76 789,0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а ХМАО – Югры – 75 789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Березовского района – 1000,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 128 947,0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а ХМАО – Югры – 122 500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Березовского района – 6 447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 82 105,0 тысяч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а ХМАО – Югры – 78000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Березовского района – 4 105,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Программы ежегодные объемы финансирования мероприятий при необходимости подлежат котиров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3 « Перечень программных мероприятий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дел 3. Перечень программных меро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женерные сети электроснабжения жилых домов по ул.Молодежная в пгт.Игрим, Березовского района (ПИ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женерные сети электроснабжения жилых домов по ул.Молодежная в пгт.Игрим, Березовского района (СМР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конструкция сетей электроснабжения пгт.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С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женерные изыскания для объекта «Реконструкция сетей электроснабжения пгт.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санитарно-эпидемиологической экспертизы земельного участка объекта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межевых работ земельного участка объекта: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государственной экспертизы проекта: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проверки достоверности определения сметной стоимости объекта капитального строительства по проектной документации «Реконструкция сетей электроснабжения пгт. 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сетей электроснабжения пгт.Игрим, Березов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С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сетей электроснабжения в с. Саранпау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сетей электроснабжения в с. Светл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сетей электроснабжения в д.Пугоры, с.Теги, д.Шайтанка, д.Анее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 муниципальному образованию Березовский район по возмещению недополученных доходо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рректировка проектно-сметной документации в соответствии с ПП РФ №87 от 16 .02. 2008 года «Реконструкция сетей электроснабжения пгт.Игрим, Березов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4 «Обоснование ресурсного обеспечения целевой 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дел 4. Обоснование ресурсного обеспечения целев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программы на 2011-2015 годы составляет: 960 499,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яч рублей, в том числе 941 872,2 тысяч рублей за счет средств бюджета Ханты-Мансийского автономного округа – Югры в форме субсидии; 18 627,4 тысяч рублей  за счет средств бюджета Бере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8 319,2 тысяч рублей, в том числе: 284 402,4 тысяч рублей за средств бюджета автономного округа в форме субсидии; 3 916,8 тысяч рублей  за счет средств бюджета Бере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84 339,4 тысяч рублей,  в том числе: 381 180,8 тысяч рублей за средств бюджета автономного округа в форме субсидии; 3 158,6 тысяч рублей  за счет средств бюджета Берез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6 789,0  тысяч рублей,  в том числе: 75 789,0 тысяч рублей за средств бюджета автономного округа в форме субсидии;  1 000,0 тысяч рублей  за счет средств бюджета Берез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8 947,0  тысяч рублей,  в том числе: 122 500,0 тысяч рублей за средств бюджета автономного округа в форме субсидии;  6 447,0 тысяч рублей  за счет средств бюджета Берез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2 105,0  тысяч рублей,  в том числе: 78 000,0 тысяч рублей за средств бюджета автономного округа в форме субсидии;  4 105,0 тысяч рублей  за счет средств бюджета Бере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ые объемы финансирования программных мероприятий при необходимости подлежат корректиров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 к целевой программе «Перечень программных мероприятий целевой программы»  изложить в следующей редакции,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Жизнь Югры» и разместить на официальном сайте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района  И.Ю. Челохсаева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района                                   </w:t>
        <w:tab/>
        <w:tab/>
        <w:t xml:space="preserve">                 Л.К. Короту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cp:lastPrinted>2013-05-21T13:50:00Z</cp:lastPrinted>
  <dcterms:modified xsi:type="dcterms:W3CDTF">2013-05-21T09:10:00Z</dcterms:modified>
  <cp:revision>7</cp:revision>
  <dc:subject/>
  <dc:title/>
</cp:coreProperties>
</file>