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4</w:t>
        <w:tab/>
        <w:tab/>
        <w:tab/>
        <w:tab/>
        <w:tab/>
        <w:tab/>
        <w:tab/>
        <w:t xml:space="preserve">                                     № 119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администрации Березовского района от 13.01.2014 года №28 «О  муниципальной программе «Информационное общество 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на 2014-2018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ых законов от 06 октября 2003 года              №131-ФЗ «Об общих принципах организации местного самоуправления                     в Российской Федерации», от 27 июля 2010 года №210-ФЗ «Об организации предоставления государственных и муниципальных услуг», в соответствии с  постановлением администрации Березовского района от 09 октября 2013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и в целях совершенствования системы государственного и муниципального управления на основе использования информационно-коммуникационных технолог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постановление администрации Березовского района от 13.01.2014 года №28 «О  муниципальной программе «Информационное общество Березовского района на 2014-2018 годы» следующие изменения 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Заголовок постановления изложить в следующей редакции: «О муниципальной программе «Информационное общество Березовского района на 2014-2018 годы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становлению изложить 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Бере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« 13 » января 2014 года № 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ормационное общество Березовского района на 2014 – 2018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845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з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 – 2018 годы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нятия решения о разработке муниципальной программы (наименование и номер соответствующего нормативного акта) 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ерезовского района от 25.11.2013 № 1202-р «О разработке муниципальной программы «Информационное общество Березовского района на 2014-2018 годы»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резовского района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/>
                <w:sz w:val="28"/>
                <w:szCs w:val="28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Березов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технического обеспечения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тудия АТВ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Редакция газеты «Жизнь Югры».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37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 и формирования электронного правительства, в том числе обеспечение предоставления гражданам и организациям услуг с использованием современных информационно-коммуникационных технологий, создание условий для выполнения своих служебных обязанностей работниками администрации Березовского района.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  <w:tab w:val="left" w:pos="37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ности населения Березовского района в информированности о важнейших общественно-политических, социально-культурных событиях в Березовском районе о деятельности органов местного самоуправления, о социально-экономическом развитии Березовского района.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го сообщества.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ов местного самоуправления.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своих служебных обязанностей работникам МКУ «Служба технического обеспечения».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МБУ «Редакция газеты«Жизнь Югры», кадрового потенциала, повышение профессионального уровня работников МБУ «Редакция газеты «Жизнь Югры».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своих служебных обязанностей работникам МБУ «Студия «АТВ».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величение доли работников администрации Березовского района, владеющих навыками работы в специализированных программных продуктах с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% до 7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автоматизированных рабочих мест работников администрации Березовского района, отвечающих конкретным требованиям современных информационных систем, ресурсов, прикладного программного обеспечения с 65% до 9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работников администрации Березовского района, оказывающих государственные и муниципальные услуги, средствами криптографической защиты информации, с целью обмена сведениями по защищенным каналам связи с </w:t>
            </w:r>
            <w:r>
              <w:rPr>
                <w:color w:val="000000"/>
                <w:sz w:val="28"/>
                <w:szCs w:val="28"/>
              </w:rPr>
              <w:t>60% до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специалистов структурных подразделений администрации Березовского района, осуществляющих размещение заказа на поставки товаров, выполнение работ и оказание услуг для государственных и муниципальных нужд с использованием электронных торговых площадок с </w:t>
            </w:r>
            <w:r>
              <w:rPr>
                <w:color w:val="000000"/>
                <w:sz w:val="28"/>
                <w:szCs w:val="28"/>
              </w:rPr>
              <w:t>80% до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газетной площади опубликованных материалов с 20 до 24 стра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бновленной компьютерной техники МБУ «Редакция газеты «Жизнь Югры» с 11 до 16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иобретенного программного обеспечения МБУ «Редакция газеты «Жизнь Югры» с 3 до 9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территории ТВ-вещания и аудитории в Березовском районе (3 населенных пункт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личества ретранслируемых ТВ-каналов, 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личества часов собственного вещания 3 часа в недел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обственных ТВ-программ с 7 до 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  <w:tab w:val="center" w:pos="4677" w:leader="none"/>
                <w:tab w:val="right" w:pos="9355" w:leader="none"/>
              </w:tabs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формационного сообщества и обеспечение деятельности органов местного самоуправления (далее - подпрограмма 1)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деятельности МКУ «Служба технического обеспечения» (далее - подпрограмма 2)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держка и развитие печатного сред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ой информации на 2014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 3)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азвитие телевидения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4-2018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 4).</w:t>
            </w:r>
          </w:p>
        </w:tc>
      </w:tr>
      <w:tr>
        <w:trPr>
          <w:trHeight w:val="62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 муниципальной программы в 2014-2018 годах составит 264 84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49 428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53 569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54 423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53 710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53 710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, бюджет Березовского район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40 706,6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45 669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46 523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46 523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46 523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8 721,4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7 900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7 900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7 187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7 187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одпрограмме 1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 2014-2018 годах составит 17 011,6 тыс. рублей, в том числе бюджет Березовского район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4 242,6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3 376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3 131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3 131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3 131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одпрограмме 2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 2014-2018 годах составит 97 789 тыс. рублей, в том числе бюджет Березовского район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16 505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20 321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20 321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20 321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20 321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одпрограмме 3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 2014-2018 годах составит 73670 тыс. рублей, в том числе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14364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14 489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14 939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14 939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14 939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, бюджет Березовского район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8409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8 989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9 439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9 439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9 439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5 955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5 500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5 500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5 500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5 500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одпрограмме 4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 2014-2018 годах составит 76 369,4 тыс. рублей, в том числе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14 316,4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15383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16 032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15 319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15 319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, бюджет Березовского район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11550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12 983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13 632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13 632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13 632 тыс. рублей.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– 2 766,4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– 2 400 тыс. рублей;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2 400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у – 1 687 тыс. рублей,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1 687 тыс. рублей.</w:t>
            </w:r>
          </w:p>
        </w:tc>
      </w:tr>
      <w:tr>
        <w:trPr>
          <w:trHeight w:val="649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выполнения своих должностных обязанностей работниками администрации Березовского района с помощью персональных компьютеров с 60% до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епятственное и своевременное получение информации по межведомственным запросам для оказания муниципальных и государственных услуг с 60% до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 в части подготовки документации в сфере закупок товаров, работ, услугс 80% до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количества публикаций социально-значимой информации с 100% до 120 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доведение до населения района информации о деятельности муниципальных органов власти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населения получать информацию о жизни не только в районе, но и за его пределами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щего объема трансляции телевизионных программ собственного производства не ниже 100%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сокращение времени подготовки на производство собственных ТВ-программ с 7 до 5 часов.</w:t>
            </w:r>
          </w:p>
        </w:tc>
      </w:tr>
    </w:tbl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текущего состояния сферы информационного и технического обеспечения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ускоренному развитию информационного общества в районе является отсутствие массового интерактивного взаимодействия граждан и организаций c государственными и муниципальными органами власти при оказании последними государственных и муниципальных услу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адии развития находятся информационные системы комплексного электронного документооборота. Недостаточными темпами развивается инфраструктура публичного (общественного) доступа населения к сайтам органов государственной власти и другие средства информационно-справочной поддержки и обслуживания на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этапов создания электронного правительства является внедрение информационных технологий в процесс оказания государственных и муниципальных услуг. Важной составляющей технологии предоставления услуг в электронном виде является минимизация количества документов, которые заявитель должен предоставлять в орган власти для принятия решения. Это достигается построением развитой инфраструктуры эффективного межведомственного электронного взаимодействия, причём как на одном уровне власти, так и межуровневого взаимодействия. Для этого автоматизированные рабочие места лиц, ответственных за межведомственное взаимодействие, должны быть подключены к защищенной сети передачи данных с использованием средств криптографической защиты информации. На сегодняшний день не все необходимые рабочие места оборудованы в соответствии с конкретными требова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ность работников администрации Березовского района средствами вычислительной техники близка к 100 процен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общего числа работников администрации Березовского  района, использующих в своей работе персональный компьютер (далее ПК), имеют ПК 150 человек, или 100% процентов от общей численности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.10.2013 в целом по администрации Березовского района доля устаревших моделей компьютеров (с процессором с тактовой частотой  ниже 3.0) составляет 60единиц (40%), в их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немедленной замены –10 единиц, (7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замены в течение 1 полугодия 2014 года - 17 единиц, (11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замены в течение 2014-2015 годов - 33 единицы, (22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существует необходимость модернизации отдельных рабочих ме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общего числа работников  МКУ «Служба технического обеспечения», использующих в своей работе персональный компьютер (далее ПК), имеют ПК 17 человек или 100 процентов от общей численности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.10.2013 в целом по учреждению доля устаревших моделей компьютеров (с процессором с тактовой частотой  ниже 3.0) составляет 9  единиц (53%), в их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немедленной замены - 2 единицы (12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замены в течение 1 полугодия 2014 года - 5 единиц (29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замены в течение 2014-2015 годов - 2 единицы (12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существует необходимость модернизации отдельных рабочих ме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лноценного осуществления деятельности учреждения и работников  в частности, необходимо регулярное приобретение расходных материалов для оргтехн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учреждении в пользовании работниками находится 8 многофункциональных устройств (далее - МФУ). Из расчета печати в среднем по 1000 копий в месяц с каждого МФУ, ежеквартально необходимо 12 картриджей. Годовая потребность - 48 картриджей. Учитывая резерв 25% - 60 картридж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общего числа работников Думы Березовского района и Контрольно-счетной палаты Березовского района, использующих в своей работе персональный компьютер (далее ПК), имеют ПК 14 человек или 100 процентов от общей численности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.10.2013 в целом по Думе Березовского района и Контрольно-счетной палате Березовского района доля устаревших моделей компьютеров (с процессором с тактовой частотой  ниже3.0) составляет 2 единицы ( 14%), в их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немедленной замены -  0 единиц (  0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замены в течение 1 полугодия 2014 года -   0 единиц (  0%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 замены в течение 2014-2015 годов -   2  единицы ( 14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существует необходимость модернизации отдельных рабочих ме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На территории Березовского района издается газета "Жизнь Югры".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Газета "Жизнь Югры", издаваемая муниципальным бюджетным учреждением, является самым мощным информационным ресурсом в районе с разовым тиражом 2 246 экземпляров. На сегодняшний день газета "Жизнь Югры" для большинства жителей Березовского района является основным источником информации о деятельности органов местного самоуправления Березовского района. Поэтому создание благоприятных условий для работы редакции, укрепление ее материально-технической базы, являются на сегодняшний день важнейшими вопросами по обеспечению информационной безопасности Березов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проблема нехватки площади печатных изданий, что сказывается на оперативности размещения представленных к публикации нормативных правовых актов органов местного самоуправления Березовского района, другой официальной информации (в том числе разово в объемах, значительно превышающих заявленный объем периодического издания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шить задачу увеличения объема газеты, необходимы бюджетные ассигнования, направленные на погашение расходов, связанных с плановым и фактическим выпуском объема газеты (издательских расходов). Целесообразность и необходимость решения этой задачи на муниципальном уровне объясняется тем, что учреждение не имеет объективных возможностей за счет собственных расходов обеспечить плановое и превышающее плановые показатели объема газет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айона невозможно представить без развития собственного телевидения. Телевидение - это лицо, визитная карточка района, одна из главных составляющих микроклимата, имиджа люб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В настоящее время телевещание стало важнейшим оперативным средством массовой информации, влияющим на духовное развитие общества, социальную стабильность и развитие институтов гражданского общества.</w:t>
      </w:r>
    </w:p>
    <w:p>
      <w:pPr>
        <w:pStyle w:val="Normal"/>
        <w:numPr>
          <w:ilvl w:val="0"/>
          <w:numId w:val="0"/>
        </w:numPr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оперативного информирования населения Березовского района о деятельности органов местного самоуправления Березовского района, мероприятиях различного характера, тем самым повышая заинтересованность населения в просмотре передач местного производства, необходимо модернизовать материально-техническую базу МБУ «Студия «АТВ Березово», регулярно повышать уровень квалификации специалистов телекомпании, что в итоге благоприятно скажется на скорости подготовки телепередач к эфиру. Остро стоит вопрос в приобретении специальной оргтехники, программного обеспечения для оформления телеканала. </w:t>
      </w:r>
    </w:p>
    <w:p>
      <w:pPr>
        <w:pStyle w:val="Normal"/>
        <w:numPr>
          <w:ilvl w:val="0"/>
          <w:numId w:val="0"/>
        </w:numPr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количества собственных телепередач и придание современного облика телеканала необходимо обновление студийных декораций, мебели, оснащение съемочного павильона осветительным и другим оборудованием. </w:t>
      </w:r>
    </w:p>
    <w:p>
      <w:pPr>
        <w:pStyle w:val="Normal"/>
        <w:numPr>
          <w:ilvl w:val="0"/>
          <w:numId w:val="0"/>
        </w:numPr>
        <w:autoSpaceDE w:val="false"/>
        <w:ind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автоматизации эфира необходимо внедрение новых современных технологий.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ь, задачи и показатели их достижения 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муниципальной программы сформированы в соответствии с приоритетами Стратегии Социально-экономического развития Березовского района Ханты-Мансийского автономного округа - Югры до 2020 года, утвержденной решением Думы  Березовского района от 03.10.2008 года №324.  </w:t>
      </w:r>
    </w:p>
    <w:p>
      <w:pPr>
        <w:pStyle w:val="ConsPlusNonformat"/>
        <w:tabs>
          <w:tab w:val="clear" w:pos="708"/>
          <w:tab w:val="left" w:pos="851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реализации муниципальной программы:</w:t>
      </w:r>
    </w:p>
    <w:p>
      <w:pPr>
        <w:pStyle w:val="ConsPlusNonformat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ической и технологической основы становления информационного общества и формирования электронного правительства, в том числе обеспечение предоставления гражданам и организациям услуг с использованием современных информационно-коммуникационных технологий, создание условий для выполнения своих служебных обязанностей работникамиадминистрации Березовского района;</w:t>
      </w:r>
    </w:p>
    <w:p>
      <w:pPr>
        <w:pStyle w:val="ConsPlusNonformat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населения Березовского района в информированности о важнейших общественно-политических, социально-культурных событиях в Березовском районе о деятельности органов местного самоуправления, о социально-экономическом развитии Березовского района.</w:t>
      </w:r>
    </w:p>
    <w:p>
      <w:pPr>
        <w:pStyle w:val="ConsPlusNonformat"/>
        <w:tabs>
          <w:tab w:val="clear" w:pos="708"/>
          <w:tab w:val="left" w:pos="851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ConsPlusNonforma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го сообщества;</w:t>
      </w:r>
    </w:p>
    <w:p>
      <w:pPr>
        <w:pStyle w:val="ConsPlusNonforma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рганов местного самоуправления;</w:t>
      </w:r>
    </w:p>
    <w:p>
      <w:pPr>
        <w:pStyle w:val="ConsPlusNonforma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полнения своих служебных обязанностей работникам МКУ «Служба технического обеспечения»;</w:t>
      </w:r>
    </w:p>
    <w:p>
      <w:pPr>
        <w:pStyle w:val="ConsPlusNonforma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МБУ «Редакция газеты«Жизнь Югры», кадрового потенциала, повышение профессионального уровня работников МБУ «Редакция газеты «Жизнь Югры»;</w:t>
      </w:r>
    </w:p>
    <w:p>
      <w:pPr>
        <w:pStyle w:val="ConsPlusNonforma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полнения своих служебных обязанностей работникам МБУ «Студия «АТВ».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епосредственных результатов реализации муниципальной программы:</w:t>
      </w:r>
    </w:p>
    <w:p>
      <w:pPr>
        <w:pStyle w:val="ConsPlusNonformat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работников администрации Березовского района, владеющих навыками работы в специализированных программных продуктах с 50% до 75%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17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автоматизированных рабочих мест работниковадминистрации Березовского района, отвечающих конкретным требованиям современных информационных систем, ресурсов, прикладного программного обеспечения с 65% до 90%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7" w:leader="none"/>
          <w:tab w:val="left" w:pos="851" w:leader="none"/>
          <w:tab w:val="left" w:pos="993" w:leader="none"/>
        </w:tabs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ников администрации Березовского района, оказывающих государственные и муниципальные услуги, средствами криптографической защиты информации, с целью обмена сведениями по защищенным каналам связи с 60% до 100%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7" w:leader="none"/>
          <w:tab w:val="left" w:pos="851" w:leader="none"/>
          <w:tab w:val="left" w:pos="993" w:leader="none"/>
        </w:tabs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пециалистов структурных подразделений администрации Березовского района, осуществляющих размещение заказа на поставки товаров, выполнение работ и оказание услуг для государственных и муниципальных нужд с использованием электронных торговых площадок с 80% до 10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газетной площади опубликованных материалов с 20 до 24 стра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новленной компьютерной техники  МБУ «Редакция газеты «Жизнь Югры» с 11 до 16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иобретенного программного обеспечения МБУ «Редакция газеты «Жизнь Югры» с 3 до 9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ерритории ТВ-вещания и аудитории в Березовском районе (3 населенных пунк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ретранслируемых ТВ-каналов 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часов собственного вещания 3 часа в неделю;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бственных ТВ-программ с 7 до 9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конечных результатов реализаци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выполнения своих должностных обязанностей работниками администрации Березовского района с помощью персональных компьютеров с 60% до 10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ое и своевременное получение информации по межведомственным запросам для оказания муниципальных и государственных услуг с 60% до 100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 в части подготовки документации в сфере закупок товаров, работ, услуг с 80% до 10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 количества публикаций социально-значимой информации с 100% до 120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доведение до населения района информации о деятельности муниципальных органов не ниже 10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населения получать информацию о жизни не только в районе, но и за его пределами не ниже 10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общего объема трансляции телевизионных программ собственного производстване ниже 10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сокращение времени подготовки на производство собственных ТВ-программ с 7 до 5 часов.</w:t>
      </w:r>
    </w:p>
    <w:p>
      <w:pPr>
        <w:pStyle w:val="Normal"/>
        <w:tabs>
          <w:tab w:val="clear" w:pos="708"/>
          <w:tab w:val="left" w:pos="45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с разбивкой по годам отражены в приложении 1 к муниципальной программе.</w:t>
      </w:r>
    </w:p>
    <w:p>
      <w:pPr>
        <w:pStyle w:val="Normal"/>
        <w:tabs>
          <w:tab w:val="clear" w:pos="708"/>
          <w:tab w:val="left" w:pos="45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распределенные по годам реализации программы, носят прогнозный характер, определены на основе базовых значений показателей. Источниками информации базовых значений показателей являются внутренние текущие отчеты соисполнителей программных мероприятий.</w:t>
      </w:r>
    </w:p>
    <w:p>
      <w:pPr>
        <w:pStyle w:val="ConsPlusNonformat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4-2018 годы.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поставленных задач в рамках настоящей муниципальной программы, необходимо реализовать ряд мероприятий, определенных в подпрограммах, приведенных в приложении 2 к муниципальной программе.</w:t>
      </w:r>
    </w:p>
    <w:p>
      <w:pPr>
        <w:pStyle w:val="ConsPlusNonformat"/>
        <w:tabs>
          <w:tab w:val="clear" w:pos="708"/>
          <w:tab w:val="left" w:pos="851" w:leader="none"/>
          <w:tab w:val="left" w:pos="993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1 планируется реализовать следующие мероприят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учение (переподготовка) специалистов структурных подразделений администрации Березовского района в части осуществления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ого документооборота в администрации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непрерывного обучения муниципальных служащих, работников бюджетной сферы в области информационных технолог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системы оказания государственных и муниципальных услуг в электронном ви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защите персональных данных, в соответствии Федеральным законом от 27 июля 2006 года N 152-ФЗ «О персональных данных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арка компьютерной техники работников  администрации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для оргтехники для нужд администрации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граммного обеспечения для нужд администрации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ью (стационарная, сотовая, интернет) работников администрации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арка компьютерной техники работников  Думы Березовского района, контрольно-счетной палаты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для оргтехники для нужд Думы Березовского района, контрольно-счетной палаты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граммного обеспечения для нужд Думы Березовского района, контрольно-счетной палаты Берез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ью работников Думы Березовского района, контрольно-счетной палаты Березовского района.</w:t>
      </w:r>
    </w:p>
    <w:p>
      <w:pPr>
        <w:pStyle w:val="ConsPlusNonformat"/>
        <w:tabs>
          <w:tab w:val="clear" w:pos="708"/>
          <w:tab w:val="left" w:pos="851" w:leader="none"/>
          <w:tab w:val="left" w:pos="993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  <w:tab w:val="left" w:pos="993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2 планируетсяреализовать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КУ «Служба технического обеспеч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арка оргтехники МКУ «Служба технического обеспеч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для оргтехники для нужд МКУ «Служба технического обеспеч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икладного программного обеспечения для нужд работниковМКУ «Служба технического обеспечения»;</w:t>
      </w:r>
    </w:p>
    <w:p>
      <w:pPr>
        <w:pStyle w:val="ConsPlusNonformat"/>
        <w:tabs>
          <w:tab w:val="clear" w:pos="708"/>
          <w:tab w:val="left" w:pos="851" w:leader="none"/>
          <w:tab w:val="left" w:pos="993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3 планируетсяреализовать следующие мероприят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У «Редакция газеты «Жизнь Югры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У «Редакция газеты «Жизнь Югры» в области информационных технологий и связ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атериально-технической базы «Редакция газеты «Жизнь Югры»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993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4 планируется реализовать следующие мероприят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БУ «Студия «АТВ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БУ «Студия «АТВ» в области информационных технологий и связи;</w:t>
      </w:r>
    </w:p>
    <w:p>
      <w:pPr>
        <w:pStyle w:val="Cons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ащение материально – технической базы МБУ «Студия «АТВ».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включает разработку и принятие муниципальных нормативных правовых актов, необходимых для выполнения муниципальной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муниципальной программы, финансировании программны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Березовского района, осуществляет текущее управление реализацией муниципальной программы. По согласованию с соисполнителями принимает решение о внесении изменений в состав мероприятий, сроки их реализации, объем финансирования.</w:t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правлением ответственного исполнителя соисполнитель - МКУ«Служба технического обеспечения»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сведения, необходимые для проведения мониторинга реализации муниципальной программы, подготавливает отчет и предоставляет его в комитет по экономической политике администрации Березовского района в установленные сроки в соответствии с постановлением администрации Березовского района от 9 октября 2013 года №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другими соисполнителями осуществляет корректировк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 несут ответственность за качественное и своевременное выполнение программных мероприятий, целевое и эффективное использование средств бюджета района, выделяемых на реализацию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осуществляется в пределах утвержденных объемов бюджетных ассигнований. Реализация подпрограмм осуществляется в том числе на основе муниципальных контрактов (договоров), заключаемых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вступившим в силу 1 января 2014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инансового обеспечения отдельных мероприятий муниципальной программы планируется привлечение средств от приносящей доход деятельности МБУ «Студия АТВ» и МБУ «Редакция газеты «Жизнь Югры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администрация Березовс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мероприятий муниципальной программы соисполнители муниципальной программы ежегодно направляют ответственному исполнител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уточнению перечня программных мероприятий на очередно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яют затраты, а также показатели (индикаторы) достижения цели и хода реализации программны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ценка внешних условий и рисков для реализаци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а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удорожание стоимости товаров, работ (услуг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ецелевое и иррациональное использование ресурсов муниципальной программ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ффективности результатов муниципальной программы, связанное с отсутствием действенной системы мониторинга реализации муниципальной программы и несвоевременностью или отсутствием и необъективностью решений, направленных на внесение изменений и уточнений, необходимых для устранения недостатков реализации муниципальной программы по итогам мониторинг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ов муниципальной программы запланированы  ежегодные корректировки результатов исполнения муниципальной программы и объем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Информационное общество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ерез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14 – 2018 годы»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09" w:type="dxa"/>
        <w:jc w:val="left"/>
        <w:tblInd w:w="-7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5995"/>
        <w:gridCol w:w="1417"/>
        <w:gridCol w:w="1418"/>
        <w:gridCol w:w="1276"/>
        <w:gridCol w:w="1275"/>
        <w:gridCol w:w="1276"/>
        <w:gridCol w:w="1276"/>
        <w:gridCol w:w="1276"/>
      </w:tblGrid>
      <w:tr>
        <w:trPr>
          <w:trHeight w:val="415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5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 xml:space="preserve">Наименование целевых показателей и (или) индикаторов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Базов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значение целевого показателя и (или) индикатора на начало реализации программы (по состоянию на 01.10.2013)</w:t>
            </w:r>
          </w:p>
        </w:tc>
        <w:tc>
          <w:tcPr>
            <w:tcW w:w="65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Значения целевого показателя и (или) индикатора 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по года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Значение целевого показателя и (или) индикатора) на момент окончания действия программы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5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15 г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2016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17 г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2018 г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4" w:leader="none"/>
                <w:tab w:val="center" w:pos="346" w:leader="none"/>
              </w:tabs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</w:rPr>
            </w:pPr>
            <w:r>
              <w:rPr/>
              <w:t>Доля работников администрации Березовского района, владеющих навыками работы в специализированных программных продуктах, 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4" w:leader="none"/>
                <w:tab w:val="center" w:pos="346" w:leader="none"/>
              </w:tabs>
              <w:autoSpaceDE w:val="false"/>
              <w:jc w:val="center"/>
              <w:rPr>
                <w:rFonts w:eastAsia="Courier New"/>
              </w:rPr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</w:rPr>
            </w:pPr>
            <w:r>
              <w:rPr/>
              <w:t>Доля автоматизированных рабочих мест работников администрации Березовского района, отвечающих конкретным требованиям современных информационных систем, ресурсов, прикладного программного обеспечения, 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</w:rPr>
            </w:pPr>
            <w:r>
              <w:rPr/>
              <w:t>Обеспечение работников администрации Березовского района, оказывающих государственные и муниципальные услуги, средствами криптографической защиты информации, с целью обмена сведениями по защищенным каналам связи, 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4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</w:rPr>
            </w:pPr>
            <w:r>
              <w:rPr/>
              <w:t>Доляспециалистов структурных подразделений администрации Березовского района, осуществляющих размещение заказа на поставки товаров, выполнение работ и оказание услуг для государственных и муниципальных нужд с использованием электронных торговых площадок, 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зетная площадь опубликованных материалов, страни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обновленной компьютерной техники МБУ «Редакция газеты «Жизнь Югры», едини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ourier New"/>
              </w:rPr>
            </w:pPr>
            <w:r>
              <w:rPr/>
              <w:t>Количество приобретенного программного обеспечения МБУ «Редакция газеты «Жизнь Югры»,едини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территории ТВ-вещания и аудитории в Березовском районе (населенные пункты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количества ретранслируемых ТВ-канал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количества часов собственного вещания, часов в неделю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</w:tr>
      <w:tr>
        <w:trPr>
          <w:trHeight w:val="73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1</w:t>
            </w:r>
          </w:p>
        </w:tc>
        <w:tc>
          <w:tcPr>
            <w:tcW w:w="5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обственных ТВ-програм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/>
                <w:b/>
              </w:rPr>
            </w:pPr>
            <w:r>
              <w:rPr>
                <w:b/>
              </w:rPr>
              <w:t>Показатели конеч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Повышение эффективности выполнения своих должностных обязанностей работниками администрации Березовского района с помощью персональных компьютер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rFonts w:eastAsia="Courier New"/>
              </w:rPr>
            </w:pPr>
            <w:r>
              <w:rPr/>
              <w:t>Беспрепятственное и своевременное получение информации по межведомственным запросам для оказания муниципальных и государственных услуг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eastAsia="Courier New"/>
              </w:rPr>
            </w:pPr>
            <w:r>
              <w:rPr/>
              <w:t>Повышение квалификации работников в части подготовки документации в сфере закупок товаров, работ, услуг,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eastAsia="Courier New"/>
              </w:rPr>
            </w:pPr>
            <w:r>
              <w:rPr/>
              <w:t>Увеличение объема и количества публикаций социально-значимой информаци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eastAsia="Courier New"/>
              </w:rPr>
            </w:pPr>
            <w:r>
              <w:rPr/>
              <w:t>Оперативное доведение до населения района информации о деятельности муниципальных органов власт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озможность населения получать информацию о жизни не только в районе, но и за его пределам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eastAsia="Courier New"/>
              </w:rPr>
            </w:pPr>
            <w:r>
              <w:rPr/>
              <w:t>Сохранение общего объема трансляции телевизионных программ собственного производ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rFonts w:eastAsia="Courier New"/>
              </w:rPr>
            </w:pPr>
            <w:r>
              <w:rPr/>
              <w:t>Повышение эффективности и сокращение времени подготовки на производство собственных ТВ-программ (ча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/>
        <w:t>«Информационное обществ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ерез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14 – 2018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программных мероприяти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4643"/>
        <w:gridCol w:w="1920"/>
        <w:gridCol w:w="2400"/>
        <w:gridCol w:w="39"/>
        <w:gridCol w:w="921"/>
        <w:gridCol w:w="88"/>
        <w:gridCol w:w="840"/>
        <w:gridCol w:w="88"/>
        <w:gridCol w:w="840"/>
        <w:gridCol w:w="992"/>
        <w:gridCol w:w="960"/>
        <w:gridCol w:w="1112"/>
      </w:tblGrid>
      <w:tr>
        <w:trPr>
          <w:trHeight w:val="4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Наименование мероприятия программ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(соисполнитель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Источники финансирования</w:t>
            </w:r>
          </w:p>
        </w:tc>
        <w:tc>
          <w:tcPr>
            <w:tcW w:w="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Финансовые затраты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реализацию (тыс. рублей)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14 г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16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017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/>
              <w:t>2018 г</w:t>
            </w:r>
          </w:p>
        </w:tc>
      </w:tr>
      <w:tr>
        <w:trPr>
          <w:trHeight w:val="2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Цель. Развитие технической и технологической основы становления информационного общества и формирования электронного правительства, в том числе обеспечение предоставления гражданам и организациям услуг с использованием современных информационно-коммуникационных технологий, создание условий для выполнения своих служебных обязанностей работникамиадминистрации Березовского района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Подпрограмма 1 «Развитие информационного сообщества и обеспечение деятельности органов местного самоуправления»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Задача 1.   Развитие информационного сообщества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1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бучение (переподготовка) специалистов структурных подразделений администрации Березовского района в части осуществления закуп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ourier New"/>
                <w:lang w:val="en-US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спользование электронного документооборота в администрации Березов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color w:val="FF0000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3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Развитие системы непрерывного обучения муниципальных служащих, работников бюджетной сферы в области информационных техноло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Развитие и модернизация системы оказания государственных и муниципальных услуг в электронном ви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Выполнение мероприятий по защите персональных данных, в соответствии с </w:t>
            </w:r>
            <w:r>
              <w:rPr>
                <w:b w:val="false"/>
                <w:bCs w:val="false"/>
                <w:sz w:val="20"/>
                <w:szCs w:val="20"/>
              </w:rPr>
              <w:t>Федеральным законом от 27 июля 2006 г. N 152-ФЗ «О персональных данных»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color w:val="00B050"/>
                <w:sz w:val="20"/>
                <w:szCs w:val="20"/>
              </w:rPr>
            </w:pPr>
            <w:r>
              <w:rPr>
                <w:b w:val="false"/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  <w:color w:val="00B050"/>
              </w:rPr>
            </w:pPr>
            <w:r>
              <w:rPr>
                <w:rFonts w:eastAsia="Courier New"/>
                <w:color w:val="00B05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bCs/>
                <w:color w:val="00B050"/>
                <w:kern w:val="2"/>
                <w:sz w:val="48"/>
                <w:szCs w:val="48"/>
                <w:lang w:val="en-US"/>
              </w:rPr>
            </w:pPr>
            <w:r>
              <w:rPr>
                <w:rFonts w:eastAsia="Courier New"/>
                <w:b/>
                <w:bCs/>
                <w:color w:val="00B050"/>
                <w:kern w:val="2"/>
                <w:sz w:val="48"/>
                <w:szCs w:val="48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lang w:val="en-US"/>
              </w:rPr>
            </w:pPr>
            <w:r>
              <w:rPr/>
              <w:t>Итого по задаче 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Задача 2. Обеспечение деятельности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2.1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Обновление парка компьютерной техники работников администрации Березовского района 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0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Приобретение расходных материалов для оргтехники для нужд администрации Березовского района 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0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0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2.</w:t>
            </w:r>
            <w:r>
              <w:rPr/>
              <w:t>3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Приобретение программного обеспечения для нужд администрации Березовского района 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64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64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1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беспечение связью (стационарная, сотовая, интернет) работников администрации Березовского района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Администрация 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0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182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82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Обновление парка компьютерной техники работников Думы Березовского района, контрольно-счетной палаты Березовского района 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Дум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4,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4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4,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Приобретение расходных  материалов для оргтехники для нужд Думы Березовского района, контрольно-счетной палаты Березовского района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Дум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88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8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Приобретение программного обеспечения для нужд Думы Березовского района, контрольно-счетной палаты Березовского района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 xml:space="preserve">Дума 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3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3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Обеспечение связью работников  Думы Березовского района, контрольно-счетной палаты Березовского района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 xml:space="preserve">Дума 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Березовского 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2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3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lang w:val="en-US"/>
              </w:rPr>
            </w:pPr>
            <w:r>
              <w:rPr/>
              <w:t>Итого по задаче 2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7011,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24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3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1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13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131</w:t>
            </w:r>
          </w:p>
        </w:tc>
      </w:tr>
      <w:tr>
        <w:trPr>
          <w:trHeight w:val="240" w:hRule="atLeast"/>
        </w:trPr>
        <w:tc>
          <w:tcPr>
            <w:tcW w:w="53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7011,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24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3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1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13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131</w:t>
            </w:r>
          </w:p>
        </w:tc>
      </w:tr>
      <w:tr>
        <w:trPr>
          <w:trHeight w:val="240" w:hRule="atLeast"/>
        </w:trPr>
        <w:tc>
          <w:tcPr>
            <w:tcW w:w="53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  <w:lang w:val="en-US"/>
              </w:rPr>
            </w:pPr>
            <w:r>
              <w:rPr/>
              <w:t>Всего по подпрограмме 1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7011,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24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3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1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13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131</w:t>
            </w:r>
          </w:p>
        </w:tc>
      </w:tr>
      <w:tr>
        <w:trPr>
          <w:trHeight w:val="240" w:hRule="atLeast"/>
        </w:trPr>
        <w:tc>
          <w:tcPr>
            <w:tcW w:w="53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7011,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424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1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3131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 Обеспечение деятельности МКУ «Служба технического обеспечения»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Задача 1. Создание условий для выполнения своих служебных обязанностей работникам МКУ «Служба технического обеспечения»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1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беспечение деятельностиМКУ «Служба технического обеспечения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КУ «Служба технического обеспечения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770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42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7709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42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2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бновление парка оргтехники МКУ «Служба технического обеспечения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КУ «Служба технического обеспечения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Приобретение расходных материалов для оргтехники для нужд МКУ «Служба технического обеспечения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КУ «Служба технического обеспечения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5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5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Приобретение прикладного программного обеспечения для нужд работников  МКУ «Служба технического обеспечения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КУ «Служба технического обеспечения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3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того по задаче 1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778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50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7789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50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того по подпрограмме 2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778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50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20321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97789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/>
              <w:t>1650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ourier New"/>
              </w:rPr>
            </w:pPr>
            <w:r>
              <w:rPr>
                <w:lang w:val="en-US"/>
              </w:rPr>
              <w:t>20321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потребности населения Березовского района в информированности о важнейших общественно-политических, социально-культурных событиях в Березовском районе о деятельности органов местного самоуправления, о социально-экономическом развитии Березовского района.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  <w:bCs/>
              </w:rPr>
            </w:pPr>
            <w:r>
              <w:rPr/>
              <w:t xml:space="preserve">Подпрограмма 3. Поддержка и развитие печатного средства </w:t>
            </w:r>
            <w:r>
              <w:rPr>
                <w:bCs/>
              </w:rPr>
              <w:t>массовой информации на территории Березовского района на 2014-2018 годы.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хранение и развитие МБУ «Редакция газеты «Жизнь Югры», кадрового потенциала, повышение профессионального уровня работников МБУ «Редакция газеты «Жизнь Югры».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1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беспечение деятельности МБУ «Редакция газеты «ЖизньЮгры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БУ «Редакция газеты «Жизнь Югры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7140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378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5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5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519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5552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24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9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</w:tr>
      <w:tr>
        <w:trPr>
          <w:trHeight w:val="62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585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3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0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0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08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08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2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</w:rPr>
            </w:pPr>
            <w:r>
              <w:rPr/>
              <w:t>Обеспечение деятельности  МБУ «Редакция газеты «Жизнь Югры» в области информационных технологий и связ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БУ «Редакция газеты «Жизнь Югры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76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3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3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60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3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снащение материально-технической базы МБУ «Редакция газеты «Жизнь Югры»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МБУ «Редакция газеты «Жизнь Югры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50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того по задаче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7367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36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9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939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571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409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9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795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95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</w:tr>
      <w:tr>
        <w:trPr>
          <w:trHeight w:val="7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того по подпрограмме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7367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36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9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939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571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409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9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439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795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955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500</w:t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4. Развитие телевидения на </w:t>
            </w:r>
            <w:r>
              <w:rPr>
                <w:rFonts w:cs="Times New Roman" w:ascii="Times New Roman" w:hAnsi="Times New Roman"/>
                <w:bCs/>
              </w:rPr>
              <w:t>2014-2018 го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 1. Создание условий для выполнения своих служебных обязанностей работникам МБУ «Студия «АТВ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1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Обеспечение деятельности  МБУ «Студия «АТВ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ourier New"/>
              </w:rPr>
            </w:pPr>
            <w:r>
              <w:rPr/>
              <w:t>МБУ «Студия «АТВ Березово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73263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2636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3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319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64462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0583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9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36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363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3632</w:t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801,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053,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8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687</w:t>
            </w:r>
          </w:p>
        </w:tc>
      </w:tr>
      <w:tr>
        <w:trPr>
          <w:trHeight w:val="26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</w:rPr>
            </w:pPr>
            <w:r>
              <w:rPr/>
              <w:t>1.2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 xml:space="preserve">Обеспечение деятельности МБУ «Студия «АТВ» в области информационных технологий и связи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МБУ «Студия «АТВ Березово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218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37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6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6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121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0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ourier New"/>
              </w:rPr>
            </w:pPr>
            <w:r>
              <w:rPr/>
              <w:t>1.3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ourier New"/>
              </w:rPr>
            </w:pPr>
            <w:r>
              <w:rPr/>
              <w:t>Оснащение материально – технической базы МБУ «Студия «АТВ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</w:rPr>
            </w:pPr>
            <w:r>
              <w:rPr/>
              <w:t>МБУ «Студия «АТВ Березово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5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92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0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того по подпрограмме 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76369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4316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6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3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5319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65429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1550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29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36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363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3632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0940,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2766,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68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Cs/>
              </w:rPr>
            </w:pPr>
            <w:r>
              <w:rPr>
                <w:bCs/>
              </w:rPr>
              <w:t>1687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ourier New"/>
              </w:rPr>
            </w:pPr>
            <w:r>
              <w:rPr/>
              <w:t>Итого по програм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26484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942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3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44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37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53710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Бюджет района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22</w:t>
            </w:r>
            <w:r>
              <w:rPr/>
              <w:t>5944,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40706,6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456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465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4652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46523</w:t>
            </w:r>
          </w:p>
        </w:tc>
      </w:tr>
      <w:tr>
        <w:trPr>
          <w:trHeight w:val="120" w:hRule="atLeast"/>
        </w:trPr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Courier New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38</w:t>
            </w:r>
            <w:r>
              <w:rPr/>
              <w:t>895,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/>
              <w:t>8721,4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79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7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718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lang w:val="en-US"/>
              </w:rPr>
              <w:t>7187</w:t>
            </w:r>
          </w:p>
        </w:tc>
      </w:tr>
    </w:tbl>
    <w:p>
      <w:pPr>
        <w:pStyle w:val="Normal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.»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Опубликовать настоящее </w:t>
      </w:r>
      <w:r>
        <w:rPr>
          <w:sz w:val="28"/>
          <w:szCs w:val="28"/>
        </w:rPr>
        <w:t>постановление</w:t>
      </w:r>
      <w:r>
        <w:rPr>
          <w:spacing w:val="-2"/>
          <w:sz w:val="28"/>
          <w:szCs w:val="28"/>
        </w:rPr>
        <w:t xml:space="preserve"> в газете «Жизнь Югры» и </w:t>
      </w:r>
      <w:r>
        <w:rPr>
          <w:sz w:val="28"/>
          <w:szCs w:val="28"/>
        </w:rPr>
        <w:t>разместить на официальном сайте органов местного самоуправления Березовского района в сети Интер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             </w:t>
        <w:tab/>
        <w:tab/>
        <w:tab/>
        <w:tab/>
        <w:t xml:space="preserve">    В.В. 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urier New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ourier New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ourier New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Style8"/>
    <w:qFormat/>
    <w:rPr>
      <w:lang w:val="ru-RU" w:bidi="ar-SA"/>
    </w:rPr>
  </w:style>
  <w:style w:type="character" w:styleId="Heading3Char">
    <w:name w:val="Heading 3 Char"/>
    <w:basedOn w:val="Style8"/>
    <w:qFormat/>
    <w:rPr>
      <w:rFonts w:ascii="Arial" w:hAnsi="Arial" w:eastAsia="Courier New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rFonts w:eastAsia="Courier New"/>
      <w:b/>
      <w:sz w:val="32"/>
      <w:lang w:val="ru-RU" w:bidi="ar-SA"/>
    </w:rPr>
  </w:style>
  <w:style w:type="character" w:styleId="Heading5Char">
    <w:name w:val="Heading 5 Char"/>
    <w:basedOn w:val="Style8"/>
    <w:qFormat/>
    <w:rPr>
      <w:rFonts w:eastAsia="Courier New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8"/>
    <w:qFormat/>
    <w:rPr>
      <w:rFonts w:eastAsia="Courier New"/>
      <w:b/>
      <w:bCs/>
      <w:sz w:val="22"/>
      <w:szCs w:val="22"/>
      <w:lang w:val="ru-RU" w:bidi="ar-SA"/>
    </w:rPr>
  </w:style>
  <w:style w:type="character" w:styleId="Style9">
    <w:name w:val="Знак Знак"/>
    <w:basedOn w:val="Style8"/>
    <w:qFormat/>
    <w:rPr>
      <w:sz w:val="28"/>
      <w:lang w:val="ru-RU" w:bidi="ar-SA"/>
    </w:rPr>
  </w:style>
  <w:style w:type="character" w:styleId="BodyTextIndent2Char">
    <w:name w:val="Body Text Indent 2 Char"/>
    <w:basedOn w:val="Style8"/>
    <w:qFormat/>
    <w:rPr>
      <w:sz w:val="28"/>
      <w:lang w:val="ru-RU" w:bidi="ar-SA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 w:val="false"/>
    </w:rPr>
  </w:style>
  <w:style w:type="character" w:styleId="FootnoteTextChar">
    <w:name w:val="Footnote Text Char"/>
    <w:basedOn w:val="Style8"/>
    <w:qFormat/>
    <w:rPr>
      <w:rFonts w:ascii="Courier New" w:hAnsi="Courier New" w:eastAsia="Courier New" w:cs="Courier New"/>
      <w:lang w:val="ru-RU" w:bidi="ar-SA"/>
    </w:rPr>
  </w:style>
  <w:style w:type="character" w:styleId="CommentTextChar">
    <w:name w:val="Comment Text Char"/>
    <w:basedOn w:val="Style8"/>
    <w:qFormat/>
    <w:rPr>
      <w:rFonts w:ascii="Calibri" w:hAnsi="Calibri" w:cs="Calibri"/>
      <w:lang w:val="en-US" w:bidi="ar-SA"/>
    </w:rPr>
  </w:style>
  <w:style w:type="character" w:styleId="HeaderChar">
    <w:name w:val="Header Char"/>
    <w:basedOn w:val="Style8"/>
    <w:qFormat/>
    <w:rPr>
      <w:rFonts w:ascii="Courier New" w:hAnsi="Courier New" w:eastAsia="Courier New" w:cs="Courier New"/>
      <w:lang w:val="ru-RU" w:bidi="ar-SA"/>
    </w:rPr>
  </w:style>
  <w:style w:type="character" w:styleId="FooterChar">
    <w:name w:val="Footer Char"/>
    <w:basedOn w:val="Style8"/>
    <w:qFormat/>
    <w:rPr>
      <w:rFonts w:ascii="Courier New" w:hAnsi="Courier New" w:eastAsia="Courier New" w:cs="Courier New"/>
      <w:lang w:val="ru-RU" w:bidi="ar-SA"/>
    </w:rPr>
  </w:style>
  <w:style w:type="character" w:styleId="EndnoteTextChar">
    <w:name w:val="Endnote Text Char"/>
    <w:basedOn w:val="Style8"/>
    <w:qFormat/>
    <w:rPr>
      <w:rFonts w:ascii="Calibri" w:hAnsi="Calibri" w:eastAsia="Courier New" w:cs="Calibri"/>
      <w:lang w:val="ru-RU" w:bidi="ar-SA"/>
    </w:rPr>
  </w:style>
  <w:style w:type="character" w:styleId="TitleChar">
    <w:name w:val="Title Char"/>
    <w:basedOn w:val="Style8"/>
    <w:qFormat/>
    <w:rPr>
      <w:sz w:val="28"/>
      <w:lang w:val="ru-RU" w:bidi="ar-SA"/>
    </w:rPr>
  </w:style>
  <w:style w:type="character" w:styleId="BodyTextChar1">
    <w:name w:val="Body Text Char1"/>
    <w:qFormat/>
    <w:rPr>
      <w:rFonts w:ascii="Courier New" w:hAnsi="Courier New" w:eastAsia="Courier New" w:cs="Courier New"/>
      <w:sz w:val="26"/>
      <w:lang w:val="ru-RU" w:bidi="ar-SA"/>
    </w:rPr>
  </w:style>
  <w:style w:type="character" w:styleId="BodyTextIndentChar">
    <w:name w:val="Body Text Indent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3Char">
    <w:name w:val="Body Text Indent 3 Char"/>
    <w:basedOn w:val="Style8"/>
    <w:qFormat/>
    <w:rPr>
      <w:rFonts w:ascii="Calibri" w:hAnsi="Calibri" w:cs="Calibri"/>
      <w:sz w:val="16"/>
      <w:szCs w:val="16"/>
      <w:lang w:val="ru-RU" w:bidi="ar-SA"/>
    </w:rPr>
  </w:style>
  <w:style w:type="character" w:styleId="DocumentMapChar">
    <w:name w:val="Document Map Char"/>
    <w:basedOn w:val="Style8"/>
    <w:qFormat/>
    <w:rPr>
      <w:rFonts w:ascii="Tahoma" w:hAnsi="Tahoma" w:eastAsia="Courier New" w:cs="Tahoma"/>
      <w:sz w:val="16"/>
      <w:szCs w:val="16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eastAsia="Courier New" w:cs="Tahoma"/>
      <w:sz w:val="16"/>
      <w:szCs w:val="16"/>
      <w:lang w:val="ru-RU" w:bidi="ar-SA"/>
    </w:rPr>
  </w:style>
  <w:style w:type="character" w:styleId="Style10">
    <w:name w:val="Доклад: основной текст Знак"/>
    <w:qFormat/>
    <w:rPr>
      <w:rFonts w:ascii="Arial" w:hAnsi="Arial" w:cs="Arial"/>
      <w:sz w:val="28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eastAsia="Courier New" w:cs="Calibri"/>
      <w:sz w:val="22"/>
      <w:lang w:val="ru-RU" w:bidi="ar-SA"/>
    </w:rPr>
  </w:style>
  <w:style w:type="character" w:styleId="Arial141">
    <w:name w:val="Стиль Основной текст с отступом + Arial 14 пт По ширине Слева:  ... Знак1"/>
    <w:qFormat/>
    <w:rPr>
      <w:rFonts w:ascii="Calibri" w:hAnsi="Calibri" w:eastAsia="Courier New" w:cs="Calibri"/>
      <w:sz w:val="22"/>
      <w:lang w:val="ru-RU" w:bidi="ar-SA"/>
    </w:rPr>
  </w:style>
  <w:style w:type="character" w:styleId="Style11">
    <w:name w:val="Основной текст_"/>
    <w:qFormat/>
    <w:rPr>
      <w:sz w:val="25"/>
      <w:shd w:fill="FFFFFF" w:val="clear"/>
      <w:lang w:bidi="ar-SA"/>
    </w:rPr>
  </w:style>
  <w:style w:type="character" w:styleId="2">
    <w:name w:val="Заголовок №2_"/>
    <w:qFormat/>
    <w:rPr>
      <w:sz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eastAsia="Courier New" w:cs="Calibri"/>
      <w:sz w:val="22"/>
      <w:szCs w:val="22"/>
      <w:lang w:val="ru-RU" w:bidi="ar-SA"/>
    </w:rPr>
  </w:style>
  <w:style w:type="character" w:styleId="32">
    <w:name w:val="_Обычный_ГОСТ32 Знак"/>
    <w:qFormat/>
    <w:rPr>
      <w:rFonts w:ascii="Courier New" w:hAnsi="Courier New" w:eastAsia="Courier New" w:cs="Courier New"/>
      <w:sz w:val="24"/>
      <w:lang w:val="ru-RU" w:bidi="ar-SA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92">
    <w:name w:val="Font Style92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8"/>
    <w:qFormat/>
    <w:rPr>
      <w:rFonts w:ascii="Times New Roman" w:hAnsi="Times New Roman" w:cs="Times New Roman"/>
    </w:rPr>
  </w:style>
  <w:style w:type="character" w:styleId="Longtext">
    <w:name w:val="long_text"/>
    <w:basedOn w:val="Style8"/>
    <w:qFormat/>
    <w:rPr>
      <w:rFonts w:ascii="Times New Roman" w:hAnsi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bCs w:val="false"/>
      <w:sz w:val="14"/>
    </w:rPr>
  </w:style>
  <w:style w:type="character" w:styleId="FontStyle39">
    <w:name w:val="Font Style39"/>
    <w:qFormat/>
    <w:rPr>
      <w:rFonts w:ascii="Times New Roman" w:hAnsi="Times New Roman" w:cs="Times New Roman"/>
      <w:b/>
      <w:bCs w:val="false"/>
      <w:sz w:val="22"/>
    </w:rPr>
  </w:style>
  <w:style w:type="character" w:styleId="FontStyle40">
    <w:name w:val="Font Style40"/>
    <w:qFormat/>
    <w:rPr>
      <w:rFonts w:ascii="Times New Roman" w:hAnsi="Times New Roman" w:cs="Times New Roman"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Rvts9">
    <w:name w:val="rvts9"/>
    <w:qFormat/>
    <w:rPr>
      <w:rFonts w:ascii="Times New Roman" w:hAnsi="Times New Roman" w:cs="Times New Roman"/>
      <w:i/>
      <w:iCs w:val="false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/>
    <w:rPr>
      <w:rFonts w:ascii="Tahoma" w:hAnsi="Tahoma" w:eastAsia="Courier New" w:cs="Tahoma"/>
      <w:sz w:val="16"/>
      <w:szCs w:val="16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примечания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ourier New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eastAsia="Courier New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eastAsia="Courier New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ourier New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Courier New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eastAsia="Courier New"/>
    </w:rPr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ourier New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eastAsia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Style17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ourier New" w:cs="Calibri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Courier New" w:cs="Arial"/>
      <w:color w:val="auto"/>
      <w:sz w:val="22"/>
      <w:szCs w:val="22"/>
      <w:lang w:val="en-US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ourier New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ourier New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ourier New" w:cs="Tahom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Courier New"/>
    </w:rPr>
  </w:style>
  <w:style w:type="paragraph" w:styleId="Western">
    <w:name w:val="western"/>
    <w:basedOn w:val="Normal"/>
    <w:qFormat/>
    <w:pPr>
      <w:spacing w:before="280" w:after="280"/>
    </w:pPr>
    <w:rPr>
      <w:rFonts w:eastAsia="Courier New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7"/>
      <w:jc w:val="both"/>
    </w:pPr>
    <w:rPr>
      <w:rFonts w:eastAsia="Courier New"/>
    </w:rPr>
  </w:style>
  <w:style w:type="paragraph" w:styleId="Xl65">
    <w:name w:val="xl65"/>
    <w:basedOn w:val="Normal"/>
    <w:qFormat/>
    <w:pPr>
      <w:spacing w:before="280" w:after="280"/>
    </w:pPr>
    <w:rPr>
      <w:rFonts w:eastAsia="Courier Ne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ourier Ne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ourier Ne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eastAsia="Courier New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1">
    <w:name w:val="xl101"/>
    <w:basedOn w:val="Normal"/>
    <w:qFormat/>
    <w:pPr>
      <w:spacing w:before="280" w:after="280"/>
    </w:pPr>
    <w:rPr>
      <w:rFonts w:eastAsia="Courier New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Courier New"/>
      <w:b/>
      <w:bCs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ourier New"/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Courier New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Courier New" w:cs="Tahoma"/>
      <w:b/>
      <w:bCs/>
      <w:color w:val="000000"/>
      <w:sz w:val="18"/>
      <w:szCs w:val="18"/>
    </w:rPr>
  </w:style>
  <w:style w:type="paragraph" w:styleId="11">
    <w:name w:val="Обычный (веб)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Courier New" w:cs="Times New Roman"/>
      <w:color w:val="auto"/>
      <w:sz w:val="24"/>
      <w:szCs w:val="20"/>
      <w:lang w:val="ru-RU" w:bidi="ar-SA" w:eastAsia="zh-CN"/>
    </w:rPr>
  </w:style>
  <w:style w:type="paragraph" w:styleId="Arial14">
    <w:name w:val="Стиль Основной текст с отступом + Arial 14 пт По ширине Слева:  ..."/>
    <w:basedOn w:val="TextBodyIndent"/>
    <w:qFormat/>
    <w:pPr>
      <w:spacing w:lineRule="auto" w:line="276"/>
    </w:pPr>
    <w:rPr>
      <w:rFonts w:eastAsia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regular12">
    <w:name w:val="fontregular12"/>
    <w:basedOn w:val="Normal"/>
    <w:qFormat/>
    <w:pPr>
      <w:spacing w:before="280" w:after="280"/>
    </w:pPr>
    <w:rPr>
      <w:rFonts w:ascii="Verdana" w:hAnsi="Verdana" w:eastAsia="Courier New" w:cs="Verdana"/>
      <w:color w:val="000000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/>
      <w:ind w:hanging="96"/>
    </w:pPr>
    <w:rPr>
      <w:rFonts w:eastAsia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0"/>
      <w:shd w:fill="FFFFFF" w:val="clear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20"/>
      <w:outlineLvl w:val="1"/>
    </w:pPr>
    <w:rPr>
      <w:sz w:val="26"/>
      <w:szCs w:val="20"/>
      <w:shd w:fill="FFFFFF" w:val="clear"/>
      <w:lang w:val="en-US" w:eastAsia="en-US"/>
    </w:rPr>
  </w:style>
  <w:style w:type="paragraph" w:styleId="12">
    <w:name w:val="Обычный1"/>
    <w:qFormat/>
    <w:pPr>
      <w:widowControl w:val="false"/>
      <w:bidi w:val="0"/>
      <w:spacing w:lineRule="auto" w:line="300"/>
      <w:ind w:right="400" w:hanging="0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Cambria" w:hAnsi="Cambria" w:eastAsia="MS Minngs;MS Mincho" w:cs="Cambri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  <w:sz w:val="18"/>
      <w:szCs w:val="18"/>
    </w:rPr>
  </w:style>
  <w:style w:type="paragraph" w:styleId="Xl159">
    <w:name w:val="xl159"/>
    <w:basedOn w:val="Normal"/>
    <w:qFormat/>
    <w:pPr>
      <w:spacing w:before="280" w:after="280"/>
    </w:pPr>
    <w:rPr>
      <w:rFonts w:eastAsia="Courier New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63">
    <w:name w:val="xl163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64">
    <w:name w:val="xl164"/>
    <w:basedOn w:val="Normal"/>
    <w:qFormat/>
    <w:pPr>
      <w:shd w:fill="FFFFFF" w:val="clear"/>
      <w:spacing w:before="280" w:after="280"/>
      <w:jc w:val="center"/>
    </w:pPr>
    <w:rPr>
      <w:rFonts w:eastAsia="Courier New"/>
    </w:rPr>
  </w:style>
  <w:style w:type="paragraph" w:styleId="Xl165">
    <w:name w:val="xl165"/>
    <w:basedOn w:val="Normal"/>
    <w:qFormat/>
    <w:pPr>
      <w:shd w:fill="FFFFFF" w:val="clear"/>
      <w:spacing w:before="280" w:after="280"/>
      <w:jc w:val="center"/>
    </w:pPr>
    <w:rPr>
      <w:rFonts w:eastAsia="Courier New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ourier New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ourier New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sz w:val="18"/>
      <w:szCs w:val="18"/>
    </w:rPr>
  </w:style>
  <w:style w:type="paragraph" w:styleId="Xl174">
    <w:name w:val="xl174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rFonts w:eastAsia="Courier New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3">
    <w:name w:val="xl18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Courier New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ourier New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ourier New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ourier New"/>
    </w:rPr>
  </w:style>
  <w:style w:type="paragraph" w:styleId="321">
    <w:name w:val="_Обычный_ГОСТ32"/>
    <w:basedOn w:val="Normal"/>
    <w:qFormat/>
    <w:pPr>
      <w:autoSpaceDE w:val="false"/>
      <w:spacing w:lineRule="auto" w:line="360"/>
      <w:ind w:firstLine="720"/>
      <w:jc w:val="both"/>
    </w:pPr>
    <w:rPr>
      <w:rFonts w:ascii="Courier New" w:hAnsi="Courier New" w:eastAsia="Courier New" w:cs="Courier New"/>
      <w:szCs w:val="20"/>
    </w:rPr>
  </w:style>
  <w:style w:type="paragraph" w:styleId="Rvps2">
    <w:name w:val="rvps2"/>
    <w:basedOn w:val="Normal"/>
    <w:qFormat/>
    <w:pPr>
      <w:jc w:val="both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ourier New" w:cs="Times New Roman"/>
      <w:color w:val="auto"/>
      <w:sz w:val="24"/>
      <w:szCs w:val="20"/>
      <w:lang w:val="en-US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8-05T16:19:00Z</cp:lastPrinted>
  <dcterms:modified xsi:type="dcterms:W3CDTF">2014-08-05T11:19:00Z</dcterms:modified>
  <cp:revision>7</cp:revision>
  <dc:subject/>
  <dc:title/>
</cp:coreProperties>
</file>