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5.2013</w:t>
        <w:tab/>
        <w:tab/>
        <w:tab/>
        <w:tab/>
        <w:tab/>
        <w:tab/>
        <w:tab/>
        <w:t xml:space="preserve">                                       № 62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я </w:t>
      </w:r>
      <w:r>
        <w:rPr>
          <w:sz w:val="28"/>
          <w:szCs w:val="28"/>
        </w:rPr>
        <w:t>бюджетных полномоч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администраторами доходов бюдж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Березов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мися органами местного самоуправления,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администрации район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осуществления </w:t>
      </w:r>
      <w:r>
        <w:rPr>
          <w:sz w:val="28"/>
          <w:szCs w:val="28"/>
        </w:rPr>
        <w:t>бюджетных полномочий</w:t>
      </w:r>
      <w:r>
        <w:rPr>
          <w:color w:val="000000"/>
          <w:sz w:val="28"/>
          <w:szCs w:val="28"/>
        </w:rPr>
        <w:t xml:space="preserve"> главными администраторами доходов бюджета муниципального образования Березовский район, являющимися органами местного самоуправления, органами администрации района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Березовского района от 20.12.2012 № 1752 «Об утверждении порядка осуществления администрацией Березовского района и (или) находящимися в ее ведении казенными учреждениями бюджетных полномочий главных администраторов доходов бюджета Березовского района» признать утратившим силу.</w:t>
      </w:r>
    </w:p>
    <w:p>
      <w:pPr>
        <w:pStyle w:val="ConsPlus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 Опубликовать настоящее постановление  в газете «Жизнь Югры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  Настоящее постановление вступает в силу после его подписания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Контроль за выполнением постановления возложить на заместителя главы администрации Березовского района, председателя Комитета по финансам администрации Березовского района О.И. Граф.</w:t>
      </w:r>
    </w:p>
    <w:p>
      <w:pPr>
        <w:pStyle w:val="ConsPlusNormal"/>
        <w:spacing w:lineRule="auto" w:line="7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ConsPlusNormal"/>
        <w:spacing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ConsPlusNormal"/>
        <w:spacing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езовского района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5.2013 года  № 629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/>
      </w:pPr>
      <w:bookmarkStart w:id="0" w:name="Par3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НЫХ ПОЛНОМОЧИЙ ГЛАВНЫМИ АДМИНИСТРАТОРАМИ ДОХОДОВ БЮДЖЕТА МУНИЦИПАЛЬНОГО ОБРАЗОВАНИЯ БЕРЕЗОВСКИЙ РАЙОН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ВЛЯЮЩИМИСЯ ОРГАНАМИ МЕСТНОГО САМОУПРАВЛЕНИЯ, ОРГАНАМИ АДМИНИСТРАЦИИ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ий Порядок определяет правила осуществления бюджетных полномочий главными администраторами доходов бюджета района, являющимися органами местного самоуправления, органами администрации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ных полномочий главного администратора доходов  бюджета муниципального образования Березовский райо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ных полномочий администратора доходов бюджета муниципального образования Березов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главных администраторов доходов бюджета Березовского района утверждается решением Думы Березовского района о бюджете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е администраторы доходов бюджета при осуществлении бюджетных полномочий главного администратора доходов бюджета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уют и представляют в Комитет по финансам администрации Березовского района,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и расчеты по администрируемым поступлениям, необходимые для составления проекта бюджета района на очередной финансовый год и плановый период в срок, установленный распоряжением администрации района об организации разработки проекта бюджета района на очередной финансовый год и плановый период по форме, согласованной с Комитетом по финанс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тические материалы, пояснительную записку об исполнении бюджета в части доходов бюджета Березовского района и другую информацию установленную распоряжением администрации района о мерах по реализации решения Ду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 бюдже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, необходимые для составления и ведения кассового плана в порядке и сроки, установленные приказом Комитета по финансам о порядке составления и ведения кассового плана исполнения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ую отчетность главного администратора доходов бюджета по формам и в сроки, установленные Министерством финансов Российской Федерации и приказом Комитета по финансам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информацию об изменении состава и (или) функций главного администратора  доходов бюджета  в письменной форме в течение трех рабочих дней с момента издания соответствующего муниципального правового ак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ют, в случае необходимости, полномочия администратора доходов бюджета, на основании правового акта, наделяющего его полномоч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</w:t>
      </w:r>
      <w:r>
        <w:rPr>
          <w:rFonts w:cs="Times New Roman" w:ascii="Times New Roman" w:hAnsi="Times New Roman"/>
          <w:color w:val="000000"/>
          <w:sz w:val="28"/>
          <w:szCs w:val="28"/>
        </w:rPr>
        <w:t>рмируют перечень подведомственных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оров доходов бюджета, утверждают и доводят до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ими бюджетных полномочий администратора доходов бюджета, который должен содержать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за подведомственными администраторами доходов бюджета источников доходов бюджета, полномочия по администрированию которых они осуществляю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еление администраторов доходов бюджета, в отношении закрепленных за ними источников доходов бюджетов бюджетной системы Российской Федерации, бюджетными полномочиями, установленными пунктом 2 статьи 160.1 Бюджетн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рядка заполнения (составления) и отражения в бюджетном учете первичных документов по администрируемым доходам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орядка, форм и сроков представления администратором доходов бюджета главному администратору доходов бюджета сведений и бюджетной отчетности, необходимых для осуществления полномочий главного администратора доходов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орядка обмена информацией между главным администратором и подведомственными администраторами доходов бюджета (в том числе обеспечение обмена информацией о принятых администратором доходов бюджетов финансовых обязательствах и решениях об уточнении (о возврате) платежей в бюдже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ложения, необходимые для реализации полномочий администратора доходов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ставляют в Управление Федерального казначейства по Ханты-Мансийскому автономному округу – Югре заверенную копию правового акта главного администратора доходов бюджета, наделяющего его полномочиями администратора доходов бюджета с указанием администрируемых кодов бюджетной классификации Российской Федерации в порядке, установленном Федеральным казначей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доходов бюджета при осуществлении бюджетных полномочий  администратора доходов бюджета, установл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ю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ют взыскание задолженности по платежам в бюджет, пеней и штраф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нимаю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яет поручение в орган Федерального казначейства для осуществления возврата в порядке, установленном приказом Казначейства РФ от 10 октября 2008 г.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8н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нимают решения о зачете (уточнении) платежей в бюджеты бюджетной системы Российской Федерации и представление уведомления в орган Федерального казначейства в соответствии с Приказом 8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случае и порядке, установленных главным администратором доходов бюджета формируют и представляю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едоставляю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жемесячно, не позднее пятнадцатого числа месяца, следующего за отчетным, представляют в Комитет по финансам администрации Березовского района акт сверки данных о начисленных и поступивших платежах согласно приложению к настоящему порядку (в двух экземпляра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расхождений в акте сверки между данными главного администратора доходов и данными Комитета по финансам главный администратор доходов принимает меры к их устранению и не позднее трех рабочих дней направляет его на подписание в Комитет по финан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существляют администрирование возврата дебиторской задолженности прошлых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осуществляют иные бюджетные полномочия, установленные Бюджетным кодексом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0FB95207D3E621A716AF52D67B8D84C920D7E55AAAC4BA37402CA25CC880E327A231045D65sA6DN" TargetMode="External"/><Relationship Id="rId4" Type="http://schemas.openxmlformats.org/officeDocument/2006/relationships/hyperlink" Target="consultantplus://offline/ref=150FB95207D3E621A716AF52D67B8D84C920D7E55AAAC4BA37402CA25CC880E327A231055F66sA6BN" TargetMode="External"/><Relationship Id="rId5" Type="http://schemas.openxmlformats.org/officeDocument/2006/relationships/hyperlink" Target="consultantplus://offline/ref=150FB95207D3E621A716AF52D67B8D84C920D7E55AAAC4BA37402CA25CC880E327A231055F66sA6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dcterms:modified xsi:type="dcterms:W3CDTF">2013-05-07T04:14:00Z</dcterms:modified>
  <cp:revision>5</cp:revision>
  <dc:subject/>
  <dc:title/>
</cp:coreProperties>
</file>