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5.2013</w:t>
        <w:tab/>
        <w:tab/>
        <w:tab/>
        <w:tab/>
        <w:tab/>
        <w:tab/>
        <w:tab/>
        <w:t xml:space="preserve">                                       № 71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ложени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 Березов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от 30.01.2012 года № 90 «Об утверждении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ня муниципальных  услуг (работ)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мых (выполняемых) муниципальным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  культуры и средств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й информации Березовского района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решения Думы Березовского района от 21.09.2012 года № 238 «О структуре администрации Березовского района»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Березовского района от 30.01. 2012 года № 90 «Об утверждении  перечня  муниципальных  услуг (работ), оказываемых (выполняемых) муниципальными  учреждениями  культуры и средств массовой информации Березовского района» следующие   изменени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разделе 1 «Муниципальные услуги» строку 6 исключить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2 «Муниципальные работы» строку 13 исключить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 всему тексту слова «учреждениями культуры и средств массовой информации» заменить словами «учреждениями культуры» в соответствующих падежах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муниципального образования Березовский райо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постановления возложить на заместителя главы администрации района, начальника управления по социальной политике и работе с поселениями Толмачёву С.В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 района                                                                  Л.К. Короту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cp:lastPrinted>2013-05-22T14:39:00Z</cp:lastPrinted>
  <dcterms:modified xsi:type="dcterms:W3CDTF">2013-05-22T08:39:00Z</dcterms:modified>
  <cp:revision>5</cp:revision>
  <dc:subject/>
  <dc:title/>
</cp:coreProperties>
</file>