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от 30.01.2012           </w:t>
        <w:tab/>
        <w:tab/>
        <w:tab/>
        <w:tab/>
        <w:tab/>
        <w:tab/>
        <w:tab/>
        <w:tab/>
        <w:tab/>
        <w:t xml:space="preserve">  №90</w:t>
      </w:r>
    </w:p>
    <w:p>
      <w:pPr>
        <w:pStyle w:val="Normal"/>
        <w:jc w:val="both"/>
        <w:rPr/>
      </w:pPr>
      <w:r>
        <w:rPr/>
        <w:t>пгт.Березово</w:t>
      </w:r>
    </w:p>
    <w:p>
      <w:pPr>
        <w:pStyle w:val="Style15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055" w:hanging="0"/>
        <w:jc w:val="both"/>
        <w:rPr/>
      </w:pPr>
      <w:r>
        <w:rPr>
          <w:szCs w:val="28"/>
        </w:rPr>
        <w:t>Об утверждении перечня муниципальных  услуг (работ), оказываемых (выполняемых) муниципальными  учреждениями  культуры и средств массовой информации Березовского район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 соответствии  со статьёй  69.2 Бюджетного кодекса Российской Федерации (БК РФ) от 31.07.1998 №145-ФЗ,   Федеральным  законом  Российской Федерации от 08.05.2010   №83-ФЗ "О внесении изменений                    в отдельные законодательные акты Российской Федерации в связи                            с совершенствованием правового положения государственных (муниципальных) учреждений», постановлением  администрации  Березовского района от 24.02.2011 №40 «О порядке формирования муниципального задания в отношении муниципальных учреждений Березовского района и финансового обеспечения выполнения муниципального задания»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 перечень муниципальных  услуг (работ), оказываемых (выполняемых) муниципальными  учреждениями культуры и средств массовой информации Березовского района, согласно прилож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2. Разработать административные регламенты предоставления муниципальных услуг в соответствии с настоящим постановлением.</w:t>
      </w:r>
    </w:p>
    <w:p>
      <w:pPr>
        <w:pStyle w:val="Normal"/>
        <w:ind w:firstLine="708"/>
        <w:jc w:val="both"/>
        <w:rPr/>
      </w:pPr>
      <w:r>
        <w:rPr>
          <w:szCs w:val="28"/>
        </w:rPr>
        <w:t>3.  Опубликовать настоящее постановление в газете «Жизнь Югры»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района </w:t>
        <w:tab/>
        <w:tab/>
        <w:tab/>
        <w:tab/>
        <w:tab/>
        <w:t xml:space="preserve">      И.В.Чечёткин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Березовского  района</w:t>
      </w:r>
    </w:p>
    <w:p>
      <w:pPr>
        <w:pStyle w:val="Normal"/>
        <w:jc w:val="right"/>
        <w:rPr>
          <w:u w:val="single"/>
        </w:rPr>
      </w:pPr>
      <w:r>
        <w:rPr/>
        <w:t>от 30.01.2012  №90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Перечень муниципальных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услуг (работ), оказываемых (выполняемых) муниципальным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учреждениями культуры и средств массовой информации Березовского района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87"/>
        <w:gridCol w:w="2160"/>
        <w:gridCol w:w="2700"/>
        <w:gridCol w:w="3240"/>
        <w:gridCol w:w="360"/>
        <w:gridCol w:w="180"/>
        <w:gridCol w:w="290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   </w:t>
              <w:br/>
              <w:t>(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</w:t>
              <w:br/>
              <w:t xml:space="preserve">потребителей   </w:t>
              <w:br/>
              <w:t>муниципальной</w:t>
              <w:br/>
              <w:t>услуги (рабо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измерения </w:t>
              <w:br/>
              <w:t xml:space="preserve">показателя объема </w:t>
              <w:br/>
              <w:t xml:space="preserve">(содержания)   </w:t>
              <w:br/>
              <w:t xml:space="preserve">муниципальной  </w:t>
              <w:br/>
              <w:t>услуги (работы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    </w:t>
              <w:br/>
              <w:t xml:space="preserve">характеризующие   </w:t>
              <w:br/>
              <w:t xml:space="preserve">качество      </w:t>
              <w:br/>
              <w:t xml:space="preserve">муниципальной   </w:t>
              <w:br/>
              <w:t>услуги (работы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</w:t>
              <w:br/>
              <w:t xml:space="preserve">муниципальных учреждений  </w:t>
              <w:br/>
              <w:t xml:space="preserve">(групп учреждений),     </w:t>
              <w:br/>
              <w:t xml:space="preserve">оказывающих </w:t>
              <w:br/>
              <w:t xml:space="preserve">муниципальную услугу    </w:t>
              <w:br/>
              <w:t>(выполняющих работу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униципальные  услуг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а по показу концертов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концертных программ,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х зрелищн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ите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человек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Экспертная оценк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утвержденными методикам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редняя стоимость посещения на одного слушател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намика количества зрителей к предыдущему отчетному периоду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ультуры «Березовский районный центр досуг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родного творчества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по осуществлению      </w:t>
              <w:br/>
              <w:t xml:space="preserve">библиотечного,               </w:t>
              <w:br/>
              <w:t xml:space="preserve">библиографическ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формационного обслуживания </w:t>
              <w:br/>
              <w:t xml:space="preserve">пользователей библиотеки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, </w:t>
              <w:br/>
              <w:t xml:space="preserve">юридические лиц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07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документов, выданных из фонда посетителям библиотеки, единиц</w:t>
            </w:r>
          </w:p>
          <w:p>
            <w:pPr>
              <w:pStyle w:val="ConsPlusNormal"/>
              <w:widowControl/>
              <w:tabs>
                <w:tab w:val="clear" w:pos="708"/>
                <w:tab w:val="left" w:pos="1307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документов, выданных из фонда удаленным пользователям библиотеки, единиц</w:t>
            </w:r>
          </w:p>
          <w:p>
            <w:pPr>
              <w:pStyle w:val="ConsPlusNormal"/>
              <w:widowControl/>
              <w:tabs>
                <w:tab w:val="clear" w:pos="708"/>
                <w:tab w:val="left" w:pos="1307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выполненных справок и консультаций посетителям библиотеки, единиц</w:t>
            </w:r>
          </w:p>
          <w:p>
            <w:pPr>
              <w:pStyle w:val="ConsPlusNormal"/>
              <w:widowControl/>
              <w:tabs>
                <w:tab w:val="clear" w:pos="708"/>
                <w:tab w:val="left" w:pos="1307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оличество выполненных справок и консультаций удаленным пользователям библиотеки, предоставляемых в виртуальном режиме, единиц. </w:t>
            </w:r>
          </w:p>
          <w:p>
            <w:pPr>
              <w:pStyle w:val="ConsPlusNormal"/>
              <w:widowControl/>
              <w:tabs>
                <w:tab w:val="clear" w:pos="708"/>
                <w:tab w:val="left" w:pos="1307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оличество зарегистрированных пользователей, человек</w:t>
            </w:r>
          </w:p>
          <w:p>
            <w:pPr>
              <w:pStyle w:val="ConsPlusNormal"/>
              <w:widowControl/>
              <w:tabs>
                <w:tab w:val="clear" w:pos="708"/>
                <w:tab w:val="left" w:pos="1307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оличество посещений, челове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инамика количества посещений по сравнению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едыдущим годом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инамика количества обращений в библиотеку удаленных пользователей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ответствие среднего времени ожидания выполнения заявки/запроса при посещении библиотеки на получение документов, имеющихся в библиотеке, заданным параметрам/ контрольным значениям/ среднему расчетному времени ожидания выполнения заявки/запроса в данной библиотеке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Доля пользователей, удовлетворенных качеством услуг библиотеки, от общего числа зарегистрированных пользователей/от общего числа опрошенных пользователей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удовлетворенных запросов пользователей от общего числа запрос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ответствие среднего времени ожидания выполнения заявки/запроса на получение документов или их копий по межбиблиотечному обмену из других библиотек среднему расчетному времени ожидания выполнения заявок/запросов на получение документов или их копий по МБА.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Березовская межпоселенческая  центральная районная библиотека»</w:t>
            </w:r>
          </w:p>
        </w:tc>
      </w:tr>
      <w:tr>
        <w:trPr>
          <w:trHeight w:val="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по публикации музейных предметов, музейных коллекций путем публичного показа и воспроизведения в печатных изданиях, на электронных и других видах носителей, в том числ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ртуальном режим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, юридические лиц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экспозиц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ста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намика числа посетителей постоянных экспозици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намика числа посетителей временных выставо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намика числа посетителей виртуальных систе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задействованных под экспозиции и выставки площадей от общего количества экспозиционных и выставочных площадей учрежд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Доля программ для детей от общего количества программ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ля экспонируемых музейных предметов за отчетный период от общего количества предметов музейного фонда.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ённое учреждение «Березовский районный краеведческий музей»</w:t>
            </w:r>
          </w:p>
        </w:tc>
      </w:tr>
      <w:tr>
        <w:trPr>
          <w:trHeight w:val="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по реализации программ в области дополнительного образования  в сфере культур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кус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обучающихся по каждой образовательной программе, форм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оду обучения, человек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оля обучающихся, принявших участие в смотрах, конкурсах, фестивалях и других творческих мероприятиях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оля обучающихся, занявших призовые места на конкурсах, смотрах и других творческих мероприятиях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ля обучающихся, продолживших обучен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граммам средне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сшего профессионального образования в области культуры и искусства.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 детей «Березовская детская школа искусств»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«Игримская детская школа искусств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 образовательное учреждение дополнительного образования детей «Хулимсунтская  детская школа искусств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 образовательное учреждение дополнительного образования детей «Саранпаульская национальная   детская школа искусст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учреждений киновидеопо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, челове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иносеансов, единиц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количества посещений по сравнению  с предыдущим годом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  учреждение «Районная дирекция киновидеопоказа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телеви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ирное время, часов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ирное время  540 минут в месяц. Наличие или отсутствие брака в эфире.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Студия  Авторское телевидение»</w:t>
            </w:r>
          </w:p>
        </w:tc>
      </w:tr>
      <w:tr>
        <w:trPr/>
        <w:tc>
          <w:tcPr>
            <w:tcW w:w="1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униципальные  работ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проведению культурно- просветительских мероприятий, творческих конкурсов, фестивалей, выставок, концертов, конферен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тересах      </w:t>
              <w:br/>
              <w:t xml:space="preserve">общества в цело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Березовский районный центр досуга и народного творчества»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Березовский районный краеведческий музей»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Березовская межпоселенческая  центральная районная библиотека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созданию           </w:t>
              <w:br/>
              <w:t xml:space="preserve"> концертов и      </w:t>
              <w:br/>
              <w:t xml:space="preserve">концертных программ,         </w:t>
              <w:br/>
              <w:t xml:space="preserve">иных зрелищных программ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тересах      </w:t>
              <w:br/>
              <w:t xml:space="preserve">общества в цело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Березовский районный центр досуга и народного творчества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формированию и     </w:t>
              <w:br/>
              <w:t xml:space="preserve">учету музейного фонда        </w:t>
              <w:br/>
              <w:t xml:space="preserve">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тересах      </w:t>
              <w:br/>
              <w:t xml:space="preserve">общества в цело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Березовский районный краеведческий музей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хранению, изучению </w:t>
              <w:br/>
              <w:t xml:space="preserve">и обеспечению сохранности    </w:t>
              <w:br/>
              <w:t xml:space="preserve">предметов музейного фонда    </w:t>
              <w:br/>
              <w:t xml:space="preserve">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тересах      </w:t>
              <w:br/>
              <w:t xml:space="preserve">общества в цело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Березовский районный краеведческий музей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сохранению         </w:t>
              <w:br/>
              <w:t xml:space="preserve">нематериального культурного  </w:t>
              <w:br/>
              <w:t xml:space="preserve">наследия  в области          </w:t>
              <w:br/>
              <w:t xml:space="preserve">традиционной народной        </w:t>
              <w:br/>
              <w:t xml:space="preserve">культуры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тересах      </w:t>
              <w:br/>
              <w:t xml:space="preserve">общества в цело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Березовский районный центр досуга и народного творчества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формированию и     </w:t>
              <w:br/>
              <w:t xml:space="preserve">учету фондов библиотеки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тересах      </w:t>
              <w:br/>
              <w:t xml:space="preserve">общества в цело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Березовская межпоселенческая  центральная районная библиотека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библиографической  </w:t>
              <w:br/>
              <w:t xml:space="preserve">обработке документов и       </w:t>
              <w:br/>
              <w:t xml:space="preserve">организации каталогов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тересах      </w:t>
              <w:br/>
              <w:t xml:space="preserve">общества в цело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Березовская межпоселенческая  центральная районная библиотека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обеспечению        </w:t>
              <w:br/>
              <w:t xml:space="preserve">физического сохранения и     </w:t>
              <w:br/>
              <w:t xml:space="preserve">безопасности фонда           </w:t>
              <w:br/>
              <w:t xml:space="preserve">библиотеки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тересах      </w:t>
              <w:br/>
              <w:t xml:space="preserve">общества в цело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Березовская межпоселенческая  центральная районная библиотека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обеспечению сохранности и целостности памятников истории и культу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тересах      </w:t>
              <w:br/>
              <w:t>общества в цел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редств массовой информа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организации мероприятий по  ремонту, реконструкции и реставрации объектов культурного наслед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тересах      </w:t>
              <w:br/>
              <w:t>общества в цел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и средств массовой информа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обеспечению  производства и выпуска  средства  массовой информ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тересах      </w:t>
              <w:br/>
              <w:t xml:space="preserve">общест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Редакция газеты «Жизнь Югры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ая работа в  сфере культуры и искусства 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тересах общества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о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Березовский районный центр досуга и народного творчества»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Березовская межпоселенческая  центральная районная библиотека»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Березовский районный краеведческий музей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созданию кино-, фото-, аудио- мультимедийной, печатной, в том числе учебной, нотной продукции для последующего использования в образовательной деятель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тересах общества в цело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Березовский районный центр досуга и народного творчества»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Березовская межпоселенческая  центральная районная библиотека»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Березовский районный краеведческий музей»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  учреждение «Районная дирекция киновидеопоказа»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 детей «Березовская детская школа искусств»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«Игримская детская школа искусств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 образовательное учреждение дополнительного образования детей «Хулимсунтская  детская школа искусств»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 образовательное учреждение дополнительного образования детей «Саранпаульская национальная   детская школа искусст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sz w:val="2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b/>
      <w:sz w:val="28"/>
      <w:lang w:val="ru-RU" w:bidi="ar-SA"/>
    </w:rPr>
  </w:style>
  <w:style w:type="character" w:styleId="Heading3Char">
    <w:name w:val="Heading 3 Char"/>
    <w:basedOn w:val="Style11"/>
    <w:qFormat/>
    <w:rPr>
      <w:sz w:val="36"/>
      <w:lang w:val="ru-RU"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16"/>
      <w:szCs w:val="16"/>
      <w:lang w:val="ru-RU" w:bidi="ar-SA"/>
    </w:rPr>
  </w:style>
  <w:style w:type="character" w:styleId="4">
    <w:name w:val=" Знак Знак4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 Знак Знак"/>
    <w:basedOn w:val="Style11"/>
    <w:qFormat/>
    <w:rPr>
      <w:rFonts w:ascii="Calibri" w:hAnsi="Calibri" w:eastAsia="Calibri" w:cs="Calibri"/>
      <w:lang w:bidi="ar-SA"/>
    </w:rPr>
  </w:style>
  <w:style w:type="character" w:styleId="IntenseEmphasis">
    <w:name w:val="Intense Emphasis"/>
    <w:basedOn w:val="Style11"/>
    <w:qFormat/>
    <w:rPr>
      <w:rFonts w:cs="Times New Roman"/>
      <w:b/>
      <w:bCs/>
      <w:i/>
      <w:iCs/>
      <w:color w:val="4F81BD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3">
    <w:name w:val="Знак Знак Знак"/>
    <w:basedOn w:val="Style11"/>
    <w:qFormat/>
    <w:rPr>
      <w:rFonts w:ascii="Calibri" w:hAnsi="Calibri" w:cs="Calibri"/>
      <w:lang w:val="ru-RU" w:bidi="ar-SA"/>
    </w:rPr>
  </w:style>
  <w:style w:type="character" w:styleId="TitleChar">
    <w:name w:val="Title Char"/>
    <w:basedOn w:val="Style11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Дата"/>
    <w:basedOn w:val="Normal"/>
    <w:qFormat/>
    <w:pPr/>
    <w:rPr>
      <w:rFonts w:ascii="Calibri" w:hAnsi="Calibri" w:cs="Calibri"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02:00Z</dcterms:created>
  <dc:creator>Белкина С.Н.</dc:creator>
  <dc:description/>
  <cp:keywords/>
  <dc:language>en-US</dc:language>
  <cp:lastModifiedBy>Ханенкова</cp:lastModifiedBy>
  <cp:lastPrinted>2012-01-31T10:11:00Z</cp:lastPrinted>
  <dcterms:modified xsi:type="dcterms:W3CDTF">2012-01-31T05:55:00Z</dcterms:modified>
  <cp:revision>5</cp:revision>
  <dc:subject/>
  <dc:title>от_________________                                                                             №_______   </dc:title>
</cp:coreProperties>
</file>