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</w:rPr>
        <w:t>от 30.03.2012                                                                                                   №418</w:t>
      </w:r>
      <w:r>
        <w:rPr/>
        <w:t xml:space="preserve"> </w:t>
      </w:r>
      <w:r>
        <w:rPr>
          <w:sz w:val="28"/>
          <w:szCs w:val="28"/>
        </w:rPr>
        <w:t>пгт.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3" w:hanging="0"/>
        <w:jc w:val="both"/>
        <w:rPr/>
      </w:pPr>
      <w:r>
        <w:rPr>
          <w:sz w:val="28"/>
          <w:szCs w:val="28"/>
        </w:rPr>
        <w:t>О внесении изменений в приложение к постановлению администрации Березовского района от 30.01.2012 №90 «Об утверждении перечня муниципальных услуг  (работ), оказываемых (выполняемых) муниципальными учреждениям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сс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нформации Березовск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остановлением  администрации  Березовского района от 24.02.2011 №240 «О порядке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нест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ложени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становлению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ерезовского района от 30.01.2012 №90 «Об утверждении  перечня  муниципальных  услуг (работ), оказываемых (выполняемых) муниципальными учреждениями  культуры и средств массовой информации Березовского района» изменения, изложив его в следующей редакции:</w:t>
      </w:r>
    </w:p>
    <w:p>
      <w:pPr>
        <w:pStyle w:val="Normal"/>
        <w:ind w:right="-5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к постановлению </w:t>
      </w:r>
    </w:p>
    <w:p>
      <w:pPr>
        <w:pStyle w:val="Normal"/>
        <w:ind w:right="-546" w:hanging="0"/>
        <w:jc w:val="right"/>
        <w:rPr/>
      </w:pPr>
      <w:r>
        <w:rPr>
          <w:sz w:val="28"/>
          <w:szCs w:val="28"/>
        </w:rPr>
        <w:t xml:space="preserve">администрации Березовского района </w:t>
      </w:r>
    </w:p>
    <w:p>
      <w:pPr>
        <w:pStyle w:val="Normal"/>
        <w:ind w:right="-54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1.2012  №90</w:t>
      </w:r>
    </w:p>
    <w:p>
      <w:pPr>
        <w:pStyle w:val="Normal"/>
        <w:numPr>
          <w:ilvl w:val="0"/>
          <w:numId w:val="0"/>
        </w:numPr>
        <w:autoSpaceDE w:val="false"/>
        <w:ind w:right="-546"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54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 (работ), </w:t>
      </w:r>
    </w:p>
    <w:p>
      <w:pPr>
        <w:pStyle w:val="Normal"/>
        <w:numPr>
          <w:ilvl w:val="0"/>
          <w:numId w:val="0"/>
        </w:numPr>
        <w:autoSpaceDE w:val="false"/>
        <w:ind w:right="-54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казываемых (выполняемых) муниципальными учреждениями культур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средств массовой информации Березовского района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78"/>
        <w:gridCol w:w="1586"/>
        <w:gridCol w:w="1816"/>
        <w:gridCol w:w="2561"/>
        <w:gridCol w:w="222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12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услуги    </w:t>
              <w:br/>
              <w:t>(работы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110" w:right="-8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   </w:t>
              <w:br/>
              <w:t xml:space="preserve">потребителей   </w:t>
              <w:br/>
              <w:t>муниципальной</w:t>
              <w:br/>
              <w:t>услуги (работы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100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ы измерения </w:t>
              <w:br/>
              <w:t xml:space="preserve">показателя объема </w:t>
              <w:br/>
              <w:t xml:space="preserve">(содержания)   </w:t>
              <w:br/>
              <w:t xml:space="preserve">муниципальной  </w:t>
              <w:br/>
              <w:t>услуги (работ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102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    </w:t>
              <w:br/>
              <w:t xml:space="preserve">характеризующие   </w:t>
              <w:br/>
              <w:t xml:space="preserve">качество      </w:t>
              <w:br/>
              <w:t xml:space="preserve">муниципальной   </w:t>
              <w:br/>
              <w:t>услуги (работы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89" w:right="-8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я </w:t>
              <w:br/>
              <w:t xml:space="preserve">муниципальных учреждений        (групп учреждений),     </w:t>
              <w:br/>
              <w:t xml:space="preserve">оказывающих </w:t>
              <w:br/>
              <w:t>муниципальную услугу (выполняющих работу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Муниципальные  услуг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     </w:t>
              <w:br/>
              <w:t xml:space="preserve">библиотечного,               </w:t>
              <w:br/>
              <w:t xml:space="preserve">библиографического и информационного обслуживания </w:t>
              <w:br/>
              <w:t xml:space="preserve">пользователей библиотеки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, </w:t>
              <w:br/>
              <w:t xml:space="preserve">юридические лиц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документов, выданных из фонда посети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документов, выданных из фонда удаленным пользова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выполненных справок и консультаций посетителям библиотеки, единиц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Количество выполненных справок и консультаций удаленным пользователям библиотеки, предоставляемых в виртуальном режиме, единиц. 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зарегистрированных пользователей, человек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Количество посещений, 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Динамика количества посещений по сравнению с предыдущим годом. </w:t>
            </w:r>
          </w:p>
          <w:p>
            <w:pPr>
              <w:pStyle w:val="ConsPlusNormal"/>
              <w:widowControl/>
              <w:ind w:right="-13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инамика количества обращений в библиотеку удал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телей. 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Соответствие среднего времени ожидания выполнения заявки/запроса при посещении библиотеки на получение документов, имеющихся в библиотеке, заданным параметрам/ контрольным значениям/ среднему расчетному времени ожидания выполнения заявки/запроса в данной библиотеке. </w:t>
            </w:r>
          </w:p>
          <w:p>
            <w:pPr>
              <w:pStyle w:val="ConsPlusNormal"/>
              <w:widowControl/>
              <w:ind w:right="-9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Доля пользователей, удовлетворенных качеством услуг библиотеки, от общего числа зарегистрированных пользователей/от общего числа опрошенных пользователей. </w:t>
            </w:r>
          </w:p>
          <w:p>
            <w:pPr>
              <w:pStyle w:val="ConsPlusNormal"/>
              <w:widowControl/>
              <w:ind w:right="-1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Доля удовлетворенных запросов пользователей  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рос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right="-9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оответствие среднего времени ожидания выполнения заявки/ запроса на получение документов или их копий по межбиблиотечному обмену из других библиотек среднему расчетному времени ожидания выполнения заявок/запросов на получение документов или их копий по МБ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ая межпоселенческая  центральная районная библиотека»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  доступа к оцифрованным изданиям,  хранящимся в 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, </w:t>
              <w:br/>
              <w:t>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, переведенных в цифровой формат</w:t>
            </w:r>
          </w:p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ля оцифрованных документов по отношению к объему фонда документов библиотечного фонда, которые Учреждение имеет право легитимно оцифровать.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оответствие услуги ожиданиям заявителей.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перативность и комфортность предоставления услуги.</w:t>
            </w:r>
          </w:p>
          <w:p>
            <w:pPr>
              <w:pStyle w:val="ConsPlusNormal"/>
              <w:widowControl/>
              <w:ind w:right="-9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Отсутствие жалоб на решения и действия (бездействие) руководителя Учреждения и (или ) председателя Комитета культуры и С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ерезовская межпоселенческая  центральная районная библиотека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  доступа к справочно-поисковому аппарату библиотек,  базам да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, </w:t>
              <w:br/>
              <w:t>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, отраженных в электронном справочно-поисковом аппарат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Доля библиотечного фонда в электронном справочно-поисковом аппарате  оцифрованных документов по отношению к объему фонда документов библиотечного фонда, которые Учреждение имеет право легитимно оцифровать.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оответствие услуги ожиданиям заявителей.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перативность и комфортность предоставления услуги.</w:t>
            </w:r>
          </w:p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Отсутствие жалоб на решения и действия (бездействие) руководителя Учреждения или  председателя Комитета культуры и С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ерезовская межпоселенческая  центральная районная библиотека»</w:t>
            </w:r>
          </w:p>
        </w:tc>
      </w:tr>
      <w:tr>
        <w:trPr>
          <w:trHeight w:val="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8"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кация музейных предметов, музейных коллекций путем публичного показа и воспроизведения в печатных изданиях, на электронных и других видах носителей, в том числе в виртуальном режим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, юридические лиц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оличество экспозиций и выставок,   единиц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инамика числа посетителей постоянных экспозици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инамика числа посетителей временных выста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инамика числа посетителей виртуальных систе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Доля задействованных под экспозиции и выставки площадей от общего количества экспозиционных и выставочных площадей учрежд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Доля программ для детей от общего количества програм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Доля экспонируемых музейных предметов за отчетный период от общего количества предметов музейного фонд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>
          <w:trHeight w:val="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 в области дополнительного образования  в сфере культуры и искус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лиц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по каждой образовательной программе, форме и году обучения, челове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3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Доля обучающихся, принявших участие в смотрах, конкурсах, фестивалях и других творческих мероприятиях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Доля обучающихся, занявших призовые места на конкурсах, смотрах и других творческих мероприятиях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оля обучающихся, продолживших обучение по программам среднего и высшего профессионального образования в области культуры и искусств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8" w:right="-1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образовательное учреждение дополнительного образования  детей «Березовская детская школа искусств»; </w:t>
            </w:r>
          </w:p>
          <w:p>
            <w:pPr>
              <w:pStyle w:val="ConsPlusNormal"/>
              <w:widowControl/>
              <w:ind w:left="-38" w:right="-1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Игримская детская школа искусств»;</w:t>
            </w:r>
          </w:p>
          <w:p>
            <w:pPr>
              <w:pStyle w:val="Normal"/>
              <w:ind w:left="-38" w:right="-164" w:hanging="0"/>
              <w:rPr/>
            </w:pPr>
            <w:r>
              <w:rPr>
                <w:sz w:val="22"/>
                <w:szCs w:val="22"/>
              </w:rPr>
              <w:t>Муниципальное казённое образовательное учреждение дополнительного образования детей «Хулимсунтская  детская школа искусств»;</w:t>
            </w:r>
          </w:p>
          <w:p>
            <w:pPr>
              <w:pStyle w:val="Normal"/>
              <w:ind w:left="-38" w:right="-108" w:hanging="0"/>
              <w:rPr/>
            </w:pPr>
            <w:r>
              <w:rPr>
                <w:sz w:val="22"/>
                <w:szCs w:val="22"/>
              </w:rPr>
              <w:t>Муниципальное казённое  образовательное учреждение дополнительного образования детей «Саранпаульская национальная детская школа искусст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услуг киновидеопо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42" w:right="-12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, человек число киносеансов, единиц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количества посещений по сравнению с предыдущим годом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Районная дирекция киновидеопоказа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услуг телевещ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ирное время, часов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ирное время  540 минут в месяц. Наличие или отсутствие брака в эфир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Студия  «Авторское телевидение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4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культурного наследия  местного значения, находящихся на территории Березов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олненных запросов и консультаций, единиц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ответствие услуги ожиданиям заяв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перативность и комфортность предоставления услуги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тсутствие жалоб на решения и действия (бездействие) руководителя Учреждения или  председателя Комитета культуры и С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культуры и СМ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онцертов и концертных программ,  иных зрелищных програм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зрителей, тысяч челове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Экспертная оценка в соответствии с утвержденными методиками.</w:t>
            </w:r>
          </w:p>
          <w:p>
            <w:pPr>
              <w:pStyle w:val="ConsPlusNormal"/>
              <w:widowControl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редняя стоимость посещения на одного слушателя.</w:t>
            </w:r>
          </w:p>
          <w:p>
            <w:pPr>
              <w:pStyle w:val="ConsPlusNormal"/>
              <w:widowControl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инамика количества зрителей к предыдущему отчетному периоду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2"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 информации о времени и месте театральных представлений, филармонических и эстрадных концертов и      гастрольных мероприятий театров и   филармоний, киносеансов, анонсы данных мероприят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074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олненных справок и консультаций, единиц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ответствие услуги ожиданиям заявите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перативность и комфортность предоставления услуги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тсутствие жалоб на решения и действия (бездействие) руководителя Учреждения или председателя Комитета культуры и С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  учреждение «Районная дирекция киновидеопоказа»</w:t>
            </w:r>
          </w:p>
        </w:tc>
      </w:tr>
      <w:tr>
        <w:trPr/>
        <w:tc>
          <w:tcPr>
            <w:tcW w:w="10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Муниципальные 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66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ведению культурно- просветительских мероприятий, творческих конкурсов, фестивалей, выставок, концертов, конферен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ий районный краеведческий музей»; Муниципальное казённое учреждение «Березовская межпоселенческая  центральная районная библиотека»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созданию концертов и      </w:t>
              <w:br/>
              <w:t xml:space="preserve">концертных программ,  иных зрелищных программ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формированию и     </w:t>
              <w:br/>
              <w:t xml:space="preserve">учету музейного фонда        </w:t>
              <w:br/>
              <w:t xml:space="preserve">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16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хранению, изучению </w:t>
              <w:br/>
              <w:t xml:space="preserve">и обеспечению сохранности    </w:t>
              <w:br/>
              <w:t xml:space="preserve">предметов музейного фонда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ий районный краеведческий музей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3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сохранению         </w:t>
              <w:br/>
              <w:t xml:space="preserve">нематериального культурного  </w:t>
              <w:br/>
              <w:t xml:space="preserve">наследия в области          </w:t>
              <w:br/>
              <w:t xml:space="preserve">традиционной народной        </w:t>
              <w:br/>
              <w:t xml:space="preserve">культуры  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формированию и     </w:t>
              <w:br/>
              <w:t xml:space="preserve">учету фондов библиотеки 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ая межпоселенческая  центральная районная библиотека»         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библиографической обработке документов и       </w:t>
              <w:br/>
              <w:t xml:space="preserve">организации каталогов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ая межпоселенческая  центральная районная библиотека»                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66" w:right="-12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обеспечению        </w:t>
              <w:br/>
              <w:t xml:space="preserve">физического сохранения и     </w:t>
              <w:br/>
              <w:t xml:space="preserve">безопасности фонда библиотеки              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 xml:space="preserve">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ая межпоселенческая  центральная районная библиотека»              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66"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обеспечению сохранности и целостности памятников истории и культуры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>общества в цел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культуры и средств массовой информац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организации мероприятий по  ремонту, реконструкции и реставрации объектов культурного наслед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>общества в цел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культуры и средств массовой информац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2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обеспечению  производства и выпуска средства  массовой информаци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     </w:t>
              <w:br/>
              <w:t>общества в цел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Редакция газеты «Жизнь Югры»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ческая работа в  сфере культуры и искусства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ая межпоселенческая  центральная районная библиотека»;</w:t>
            </w:r>
          </w:p>
          <w:p>
            <w:pPr>
              <w:pStyle w:val="ConsPlusCell1"/>
              <w:widowControl/>
              <w:ind w:right="-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«Березовский районный краеведческий музей»                    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right="-1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по созданию кино-, фото-, аудио- мультимедийной, печатной, в том числе учебной, нотной продукции для последующего использования в образовательной деятельност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интересах общества в цел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Березовский районный центр досуга и народного творчества»;</w:t>
            </w:r>
          </w:p>
          <w:p>
            <w:pPr>
              <w:pStyle w:val="ConsPlusCell1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ая межпоселенческая  центральная районная библиотека»;</w:t>
            </w:r>
          </w:p>
          <w:p>
            <w:pPr>
              <w:pStyle w:val="ConsPlusCell1"/>
              <w:widowControl/>
              <w:ind w:right="-13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«Березовский районный краеведче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ей»;</w:t>
            </w:r>
          </w:p>
          <w:p>
            <w:pPr>
              <w:pStyle w:val="ConsPlusCell1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  учреждение «Районная дирекция киновидеопоказа»;</w:t>
            </w:r>
          </w:p>
          <w:p>
            <w:pPr>
              <w:pStyle w:val="ConsPlusNormal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образовательное учреждение дополнительного образования  детей «Березовская детская школа искусств»; </w:t>
            </w:r>
          </w:p>
          <w:p>
            <w:pPr>
              <w:pStyle w:val="ConsPlusNormal"/>
              <w:widowControl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Игримская детская школа искусств»;</w:t>
            </w:r>
          </w:p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образовательное учреждение дополнительного образования детей «Хулимсунтская  детская школа искусств»;</w:t>
            </w:r>
          </w:p>
          <w:p>
            <w:pPr>
              <w:pStyle w:val="ConsPlusCell1"/>
              <w:widowControl/>
              <w:ind w:right="-13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образовательное учреждение дополнительного образования детей «Саранпаульская национальная детская школа искусств                          </w:t>
            </w:r>
          </w:p>
        </w:tc>
      </w:tr>
    </w:tbl>
    <w:p>
      <w:pPr>
        <w:pStyle w:val="Normal"/>
        <w:jc w:val="right"/>
        <w:rPr/>
      </w:pPr>
      <w:r>
        <w:rPr/>
        <w:t>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Разработать административные регламенты предоставления муниципальных  услуг в соответствии с настоящим постановление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 района</w:t>
        <w:tab/>
        <w:tab/>
        <w:tab/>
        <w:t xml:space="preserve">                           И.В.Чечёткина 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ind w:right="-3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БланкАДМ Знак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8"/>
      <w:szCs w:val="28"/>
      <w:lang w:val="ru-RU" w:bidi="ar-SA"/>
    </w:rPr>
  </w:style>
  <w:style w:type="character" w:styleId="ConsPlusCell">
    <w:name w:val="ConsPlusCel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854" w:leader="none"/>
      </w:tabs>
      <w:ind w:right="-38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48" w:leader="none"/>
      </w:tabs>
      <w:ind w:left="448" w:hanging="44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1080" w:leader="none"/>
      </w:tabs>
      <w:ind w:firstLine="72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55:00Z</dcterms:created>
  <dc:creator>2 отдел</dc:creator>
  <dc:description/>
  <cp:keywords/>
  <dc:language>en-US</dc:language>
  <cp:lastModifiedBy>Ханенкова</cp:lastModifiedBy>
  <cp:lastPrinted>2012-04-02T10:51:00Z</cp:lastPrinted>
  <dcterms:modified xsi:type="dcterms:W3CDTF">2012-04-02T04:55:00Z</dcterms:modified>
  <cp:revision>2</cp:revision>
  <dc:subject/>
  <dc:title> </dc:title>
</cp:coreProperties>
</file>