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от 30.08.2010                                                                                                     №918</w:t>
      </w:r>
    </w:p>
    <w:p>
      <w:pPr>
        <w:pStyle w:val="Normal"/>
        <w:rPr/>
      </w:pPr>
      <w:r>
        <w:rPr/>
        <w:t>пгт.Березово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ConsTitle"/>
        <w:widowControl/>
        <w:ind w:right="4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сполнен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бюдже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Берёзовского района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за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ервое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лугодие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2010 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Берёзовского района, рассмотрев отчёт об исполнении бюджета Берёзовского района за первое полугодие 2010 года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1.</w:t>
        <w:tab/>
        <w:t>Утвердить отчёт об исполнении бюджета Берёзовского района за первое полугодие 2010 г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/>
        <w:t>по доходам в сумме 1 083 169,8 тыс. рублей согласно приложению 1 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/>
        <w:t>по расходам в сумме 1 085 040,1 тыс. рублей согласно приложению 2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/>
        <w:t>по источникам финансирования дефицита бюджета согласно приложению 3 к настоящему постановлению.</w:t>
      </w:r>
    </w:p>
    <w:p>
      <w:pPr>
        <w:pStyle w:val="ConsNormal"/>
        <w:widowControl/>
        <w:tabs>
          <w:tab w:val="clear" w:pos="708"/>
          <w:tab w:val="left" w:pos="720" w:leader="none"/>
          <w:tab w:val="left" w:pos="108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Главным распорядителям бюджетных средств обеспечить безусловное выполнение расходных обязательств 2010 года. Особое внимание обратить на выполнение мероприятий, реализуемых в рамках целевых программ автономного округа, района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720"/>
        <w:rPr/>
      </w:pPr>
      <w:r>
        <w:rPr>
          <w:szCs w:val="28"/>
        </w:rPr>
        <w:t>3.</w:t>
        <w:tab/>
        <w:t>Направить настоящее постановление и приложения к нему в комиссию по бюджету и контролю за использованием бюджетных средств        и Думу района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>
          <w:szCs w:val="28"/>
        </w:rPr>
      </w:pPr>
      <w:r>
        <w:rPr>
          <w:szCs w:val="28"/>
        </w:rPr>
        <w:tab/>
        <w:t>4.</w:t>
        <w:tab/>
        <w:t>Постановление опубликовать в районной газете «Жизнь Югры»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/>
      </w:pPr>
      <w:r>
        <w:rPr>
          <w:szCs w:val="28"/>
        </w:rPr>
        <w:tab/>
        <w:t>5.</w:t>
        <w:tab/>
        <w:t>Постановление вступает в силу после его официального опублик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Контроль за выполнением постановления возложить на заместителя председателя Комитета по финансам В.В.Рязанову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080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Глава Березовского района </w:t>
        <w:tab/>
        <w:tab/>
        <w:tab/>
        <w:tab/>
        <w:tab/>
        <w:tab/>
        <w:tab/>
        <w:t xml:space="preserve">    С.А.Кан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30:00Z</dcterms:created>
  <dc:creator>Белкина С.Н.</dc:creator>
  <dc:description/>
  <cp:keywords/>
  <dc:language>en-US</dc:language>
  <cp:lastModifiedBy>Ханенкова</cp:lastModifiedBy>
  <cp:lastPrinted>2010-08-30T17:29:00Z</cp:lastPrinted>
  <dcterms:modified xsi:type="dcterms:W3CDTF">2010-08-30T11:30:00Z</dcterms:modified>
  <cp:revision>2</cp:revision>
  <dc:subject/>
  <dc:title>от_________________                                                                             №_______   </dc:title>
</cp:coreProperties>
</file>