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8.2014</w:t>
        <w:tab/>
        <w:tab/>
        <w:tab/>
        <w:tab/>
        <w:tab/>
        <w:tab/>
        <w:tab/>
        <w:t xml:space="preserve">                                     № 124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  приложени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постановлению         администраци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го района от 15.01.2014 год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4     «О муниципальной   программ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 образования в  Березовском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е  на 2014 – 2018  годы»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бъёмов финансирования муниципальной  программы«Развитие образования в Березовском районе на 2014 – 2018  годы»: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постановлению администрации Березовского района от 15.01.2014 года № 44 «Развитие образования в Березовском районе на 2014 – 2018  годы» следующие изменения: </w:t>
      </w:r>
    </w:p>
    <w:p>
      <w:pPr>
        <w:pStyle w:val="NoSpacing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строку «Финансовое обеспечение, в том числе с распределением средств по источникам финансирования, по годам реализации муниципальной программы и подпрограмм»  изложить в следующей редакции:</w:t>
      </w:r>
    </w:p>
    <w:p>
      <w:pPr>
        <w:pStyle w:val="NoSpacing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6497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 и подпрограмм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5 621 602,4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 –4 168 446,3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 238 55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517 867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1 409 516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 25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 255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ерезовского района – 1 453 156,1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90 522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76 076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62 185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262 185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62 185,7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Подпрограмма 1 «Общее образование» - 5 125 786,1 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 – 4 123 322,9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 223 383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 504 146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395 793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ерезовского района – 1 002 463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76 399,5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88 655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79 136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79 136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79 136,0 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Дополнительное образование детей» - 189 336,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ерезовского района – 187 809,5 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7 570,1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6 425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4 604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4 604,7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4 604,7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 – 1 527,4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 527,4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рганизация деятельности в области образования» - 306 479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 – 43 596,0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3 64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13 721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 72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 25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 255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ерезовского района – 262 883,4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6 553,2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0 99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8 44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8 44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8 445,0 тыс. рублей.</w:t>
            </w:r>
          </w:p>
        </w:tc>
      </w:tr>
    </w:tbl>
    <w:p>
      <w:pPr>
        <w:pStyle w:val="ListParagraph"/>
        <w:numPr>
          <w:ilvl w:val="1"/>
          <w:numId w:val="1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строку «Соисполнители муниципальной программы» изложить в следующей редакции: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казенное учреждение «Центр технического и информационного обеспечения деятельности учреждений сферы образования Березовского района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ализованная бухгалтерия учреждений сферы образования Березовского района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тельные организации Березовского района: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ниципальное бюджетное общеобразовательное учреждение Березовская начальная общеобразовательная школа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ниципальное бюджетное общеобразовательное учреждение Березовская средняя общеобразовательная школа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униципальное казенное общеобразовательное учреждение  Ванзетурская средняя общеобразовательная школа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Муниципальное бюджетное общеобразовательное учреждение  Игримская средняя общеобразовательная школа №1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Муниципальное бюджетное общеобразовательное учреждение  Игримская средняя общеобразовательная школа №2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Муниципальное казенное общеобразовательное учреждение  Няксимвольская средняя общеобразовательная школа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Муниципальное бюджетное общеобразовательное учреждение Приполярная средняя общеобразовательная школа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Муниципальное бюджетное общеобразовательное учреждение Саранпаульская средняя общеобразовательная школа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Муниципальное бюджетное общеобразовательное учреждение Светловская средняя общеобразовательная школа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Муниципальное бюджетное общеобразовательное учреждение Сосьвинская  средняя общеобразовательная школа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Муниципальное общеобразовательное учреждение Тегинская средняя общеобразовательная школа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Муниципальное бюджетное общеобразовательное учреждение  Хулимсунтская средняя общеобразовательная школа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общеобразовательные организации)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Муниципальное бюджетное дошкольное образовательное учреждение детский сад «Малышок»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Муниципальное бюджетное дошкольное образовательное учреждение детский сад «Светлячок»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Муниципальное бюджетное дошкольное образовательное учреждение детский сад «Улыбка»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Муниципальное казенное дошкольное образовательное учреждение детский сад «Солнышко»;</w:t>
            </w:r>
          </w:p>
          <w:p>
            <w:pPr>
              <w:pStyle w:val="ConsPlusCell"/>
              <w:suppressAutoHyphens w:val="true"/>
              <w:ind w:left="34" w:firstLine="6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Муниципальное казенное дошкольное образовательное учреждение детский сад «Колобок»;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Муниципальное казенное дошкольное образовательное учреждение детский сад «Капелька»;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Муниципальное бюджетное дошкольное образовательное учреждение детский сад «Снежинка»;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Муниципальное бюджетное дошкольное образовательное учреждение детский сад «Березка»;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Муниципальное бюджетное дошкольное образовательное учреждение детский сад «Золотой ключик»;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Муниципальное бюджетное дошкольное образовательное учреждение детский сад «Рябинушка»;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Муниципальное бюджетное дошкольное образовательное учреждение детский сад «Звездочка»;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Муниципальное казенное дошкольное образовательное учреждение детский сад «Северяночка»;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Муниципальное бюджетное дошкольное образовательное учреждение детский сад «Сказка»;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Муниципальное казенное дошкольное образовательное учреждение детский сад «Олененок»;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Муниципальное казенное дошкольное образовательное учреждение детский сад «Елочка»;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Муниципальное казенное дошкольное образовательное учреждение детский сад «Брусничка»;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Муниципальное бюджетное дошкольное образовательное учреждение детский сад «Ветерок»;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Муниципальное казенное дошкольное образовательное учреждение детский сад «Зайчик»;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Муниципальное бюджетное дошкольное образовательное учреждение детский сад «Комарик»;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Муниципальное казенное дошкольное образовательное учреждение детский сад «Радуга»</w:t>
            </w:r>
          </w:p>
          <w:p>
            <w:pPr>
              <w:pStyle w:val="ConsPlusCell"/>
              <w:suppressAutoHyphens w:val="true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дошкольные образовательные организации)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Муниципальное бюджетное образовательное учреждение дополнительного образования детей Березовский дом школьников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 Муниципальное бюджетное образовательное учреждение дополнительного образования детей Детский юношеский центр п. Игрим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 Муниципальное бюджетное образовательное учреждение дополнительного образования детей Детский юношеский центр «Поиск»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  Муниципальное казенное образовательное учреждение дополнительного образования детей Центр технического творчества  «Мастер»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организации  дополнительного образования);</w:t>
            </w:r>
          </w:p>
          <w:p>
            <w:pPr>
              <w:pStyle w:val="Normal"/>
              <w:ind w:left="34" w:right="141" w:first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 и ремонта администрации Березовского район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1раздел 1. Характеристика текущего состояния системы образования Березовского района, изложить в следующей редакции: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Общее руководство муниципальной образовательной системой осуществляет Комитет образования администрации Березовского района (далее – Комитет образования), в ведении которого находятся 39 подведомственных учреждений. Из них 2 учреждения (м</w:t>
      </w:r>
      <w:r>
        <w:rPr>
          <w:rFonts w:cs="Times New Roman" w:ascii="Times New Roman" w:hAnsi="Times New Roman"/>
          <w:sz w:val="28"/>
          <w:szCs w:val="28"/>
        </w:rPr>
        <w:t xml:space="preserve">униципальное казенное учреждение «Централизованная бухгалтерия учреждений сферы образования Березовского района», муниципальное казенное учреждение«Центр технического и информационного обеспечения деятельности учреждений сферы образования Березовского района»)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ряду с Комитетом образования обеспечивают условия для функционирования муниципальных образовательных организаций в части организации образовательной деятельности и 36 учреждений осуществляют образовательную деятельность».</w:t>
      </w:r>
    </w:p>
    <w:p>
      <w:pPr>
        <w:pStyle w:val="ListParagraph"/>
        <w:numPr>
          <w:ilvl w:val="1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3 в разделе Механизм реализации муниципальной программы,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Соисполнители муниципальной программы -  муниципальное казенное учреждение «Централизованная бухгалтерия учреждений сферы образования Березовского района», муниципальное казенное учреждение «Центр технического и информационного обеспечения деятельности учреждений сферы образования Березовского района», организации дошкольного образования, общеобразовательные организации, организации дополнительного образования, Управление капитального строительства и ремонта администрации Березовского района».</w:t>
      </w:r>
    </w:p>
    <w:p>
      <w:pPr>
        <w:pStyle w:val="ListParagraph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муниципальной программе «Развитие образования в Березовском районе на 2014 – 2018  годы» изложить в следующей  редакции согласно приложению  к настоящему постановлению.</w:t>
      </w:r>
    </w:p>
    <w:p>
      <w:pPr>
        <w:pStyle w:val="ListParagraph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 «Развитие образования в Березовском районе на 2014 – 2018  годы» изложить в следующей  редакции согласно приложению  к настоящему постановлению.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"Жизнь Югры".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 района                                                       И.Ю. Челохс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24:00Z</dcterms:created>
  <dc:creator>LomakovaOD</dc:creator>
  <dc:description/>
  <cp:keywords/>
  <dc:language>en-US</dc:language>
  <cp:lastModifiedBy>LomakovaOD</cp:lastModifiedBy>
  <cp:lastPrinted>2014-07-02T11:03:00Z</cp:lastPrinted>
  <dcterms:modified xsi:type="dcterms:W3CDTF">2014-08-13T05:24:00Z</dcterms:modified>
  <cp:revision>2</cp:revision>
  <dc:subject/>
  <dc:title/>
</cp:coreProperties>
</file>