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7143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АДМИНИСТРАЦИЯ БЕРЕЗ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.03.2017</w:t>
        <w:tab/>
        <w:tab/>
        <w:tab/>
        <w:tab/>
        <w:tab/>
        <w:tab/>
        <w:tab/>
        <w:t xml:space="preserve">                                    № 2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т. Берез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816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постановление администрации Березовского района от 20.03.2015 № 438 «Об утверждении состава межведомственной санитарно-противоэпидемической комиссии при администрации Березов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организационно-кадровыми изменениями в администрации Березовского рай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ложение к постановлению администрации Березовского района от 20.03.2015 № 438 «Об утверждении состава межведомственной санитарно-противоэпидемической комиссии при администрации Березовского района» изложить в следующе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постановление вступает в силу после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района                                                                                                  В.И. Фо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Берез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.03.2017 № 2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ой санитарно-противоэпидемической комиссии при администрации Березовск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91"/>
        <w:gridCol w:w="360"/>
        <w:gridCol w:w="5168"/>
      </w:tblGrid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четкина Ирина Викто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Березовского района, председатель Комиссии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дибаев Загидула Минд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территориального отдела Управления Роспотребнадзора по Ханты-Мансийскому автономному округу – Югре в Березовском районе и Белоярском районе, заместитель председателя Комиссии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зиева Анна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труду, социальной и молодежной политике администрации Березовского района, секретарь Комиссии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хман Анатолий Ефим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 Бюджетного учреждения Ханты-Мансийского автономного        округа  –  Югры  «Березовская районная больница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збуллина Минзифа Исканда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Казенного учреждения Ханты-Мансийского автономного        округа – Югры «Березовский противотуберкулезный диспансер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нов Никола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о гражданской защите населения, транспорту и связи администрации Березовского района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мшин Рафаэль Зуф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МВД России по Березовскому району (по согласованию);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зиахметова Татьян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культуре и спорту администрации Березовского района;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това Окса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по труду, социальной и молодежной политике администрации Березовского района; 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енко Ирина Леонид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оциальной защиты населения по Березовскому району (по согласованию);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ога Наталья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образования администрации Березовского района; 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хирева Светлан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бщественного Совета при администрации Березовского района по реализации государственной политики в социальной сфере на территории Березовского района (по согласованию); 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шина Элеонора Анатол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ерезовского отдела государственного ветеринарного надзора Ветеринарной службы Ханты-Мансийского автономного округа – Югры, главный государственный ветеринарный инспектор района, города (по согласованию)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4:26:00Z</dcterms:created>
  <dc:creator>DedjuhinaAV</dc:creator>
  <dc:description/>
  <dc:language>en-US</dc:language>
  <cp:lastModifiedBy>пользователь</cp:lastModifiedBy>
  <cp:lastPrinted>2017-03-29T10:26:00Z</cp:lastPrinted>
  <dcterms:modified xsi:type="dcterms:W3CDTF">2017-03-30T04:26:00Z</dcterms:modified>
  <cp:revision>2</cp:revision>
  <dc:subject/>
  <dc:title/>
</cp:coreProperties>
</file>