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295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АДМИНИСТРАЦИЯ БЕРЕЗ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АНТЫ-МАНСИЙСКОГО АВТОНОМНОГО ОКРУГА – 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04.03.2019 </w:t>
        <w:tab/>
        <w:tab/>
        <w:tab/>
        <w:tab/>
        <w:tab/>
        <w:t xml:space="preserve">                                                            № 2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т. Березо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>
          <w:trHeight w:val="816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внесении изменения в постановление администрации Березовского района от 20.03.2015 № 438 «Об утверждении состава межведомственной санитарно-противоэпидемической комиссии при администрации Березовского района» и признании утратившими силу некоторых муниципальных правовых актов администрации Березовского района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организационно-кадровыми изменениями в администрации Березовс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ложение к постановлению администрации Березовского района        от 20.03.2015 № 438 «Об утверждении состава межведомственной санитарно-противоэпидемической комиссии при администрации Березовского района» изложить в следующе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знать утратившим силу постановление администрации Березовского района от 13.11.2018 № 1006 «О внесении изменений в постановление администрации Березовского района от 20.03.2015 № 438 «Об утверждении состава межведомственной санитарно-противоэпидемической комиссии при администрации Березов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местить настоящее постановление на официальном веб-сайте органов местного самоуправления Берез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постановление вступает в силу после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главы района                                                                                         С.Ю. Била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 Берез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4.03.2019 № 23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 межведомственной санитарно-противоэпидемической комиссии при администрации Берез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Комиссия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tbl>
      <w:tblPr>
        <w:tblW w:w="8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56"/>
        <w:gridCol w:w="5353"/>
      </w:tblGrid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91"/>
        <w:gridCol w:w="360"/>
        <w:gridCol w:w="5168"/>
      </w:tblGrid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четкина Ирина Викторо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Березовского района, председатель Комиссии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дибаев Загидула Минду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территориального отдела Управления Роспотребнадзора по Ханты-Мансийскому автономному округу – Югре в Березовском районе, заместитель председателя Комиссии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десова Анна Андр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труду, социальной и молодежной политике Комитета спорта и молодежной политики администрации Березовского района, секретарь Комиссии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о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хман Анатолий Еф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бюджетного учреждения Ханты-Мансийского автономного округа – Югры «Березовская районная больница»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збуллина Минзифа Исканда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врач Казенного учреждения Ханты-Мансийского автономного округа – Югры «Березовский противотуберкулезный диспансер» (по согласованию); 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нов Никола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Управление гражданской защиты населения Березовского района»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гарин Василий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мов Дмитрий Вале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транспорта администрации Березов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-начальник полиции ОМВД России по Березовскому району; 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зиахметова Татьяна Леони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неко Вячеслав Алекс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культуры администрации Березов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спорта и молодежной политики администрации Березовского района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ватова Оксана Владимиро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, заведующий отделом по труду, социальной и молодежной политике администрации Березовского района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енко Ирина Леонид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социальной защиты населения по Березовскому району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нюк Лия Фед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образования администрации Березовского района; 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хирева Светлана Михай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щественного Совета при администрации Березовского района по реализации государственной политики в социальной сфере на территории Березовского района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шина Элеонора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Березовского отдела государственного ветеринарного надзора Ветеринарной службы Ханты-Мансийского автономного округа – Югры, главный государственный ветеринарный инспектор района, города (по согласованию).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4:27:00Z</dcterms:created>
  <dc:creator>DedjuhinaAV</dc:creator>
  <dc:description/>
  <cp:keywords/>
  <dc:language>en-US</dc:language>
  <cp:lastModifiedBy>пользователь</cp:lastModifiedBy>
  <cp:lastPrinted>2019-03-05T14:54:00Z</cp:lastPrinted>
  <dcterms:modified xsi:type="dcterms:W3CDTF">2019-03-05T09:54:00Z</dcterms:modified>
  <cp:revision>18</cp:revision>
  <dc:subject/>
  <dc:title/>
</cp:coreProperties>
</file>