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4295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4" r="-4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>АДМИНИСТРАЦИЯ БЕРЕЗ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ХАНТЫ-МАНСИЙСКОГО АВТОНОМНОГО ОКРУГА – ЮГ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ПОСТАНОВЛ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 13.11.2018 </w:t>
        <w:tab/>
        <w:tab/>
        <w:tab/>
        <w:tab/>
        <w:tab/>
        <w:t xml:space="preserve">                                                          № 100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гт. Березов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14"/>
          <w:lang w:eastAsia="ru-RU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>
          <w:trHeight w:val="816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внесении изменения в постановление администрации Березовского района от 20.03.2015 № 438 «Об утверждении состава межведомственной санитарно-противоэпидемической комиссии при администрации Березовского района» и признании утратившими силу некоторых муниципальных правовых актов администрации Березов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организационно-кадровыми изменениями в администрации Березовского райо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иложение к постановлению администрации Березовского района от 20.03.2015 № 438 «Об утверждении состава межведомственной санитарно-противоэпидемической комиссии при администрации Березовского района» изложить в следующей редакции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Признать утратившим силу постановление администрации Березовского района от 29.03.2017 № 229 «О внесении изменений в постановление администрации Березовского района от 20.03.2015 № 438 «Об утверждении состава межведомственной санитарно-противоэпидемической комиссии при администрации Березовского района»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убликовать настоящее постановление в газете «Жизнь Югры» и разместить на официальном веб-сайте органов местного самоуправления Березов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тоящее постановление вступает в силу после его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района                                                                                                  В.И. Фом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 администрации Березов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3.11.2018 № 100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ой санитарно-противоэпидемической комиссии при администрации Березовск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далее – Комиссия)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291"/>
        <w:gridCol w:w="360"/>
        <w:gridCol w:w="5168"/>
      </w:tblGrid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2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четкина Ирина Викторо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Березовского района, председатель Комиссии;</w:t>
            </w:r>
          </w:p>
        </w:tc>
      </w:tr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2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дибаев Загидула Минду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территориального отдела Управления Роспотребнадзора по Ханты-Мансийскому автономному округу – Югре в Березовском районе и Белоярском районе, заместитель председателя Комиссии (по согласованию);</w:t>
            </w:r>
          </w:p>
        </w:tc>
      </w:tr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2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десова Анна Андре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по труду, социальной и молодежной политике Комитета спорта и молодежной политики администрации Березовского района, секретарь Комиссии;</w:t>
            </w:r>
          </w:p>
        </w:tc>
      </w:tr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ы Комиссии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2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хман Анатолий Ефим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врач Бюджетного учреждения Ханты-Мансийского автономного        округа – Югры «Березовская районная больница» (по согласованию);</w:t>
            </w:r>
          </w:p>
        </w:tc>
      </w:tr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2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збуллина Минзифа Исканда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врач Казенного учреждения Ханты-Мансийского автономного        округа – Югры «Березовский противотуберкулезный диспансер» (по согласованию);</w:t>
            </w:r>
          </w:p>
        </w:tc>
      </w:tr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2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нов Николай 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гарин Василий Василь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отделом по гражданской защите населения администрации Березов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отделом транспорта администрации Березовского района;</w:t>
            </w:r>
          </w:p>
        </w:tc>
      </w:tr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2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мшин Рафаэль Зуфа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МВД России по Березовскому району (по согласованию);</w:t>
            </w:r>
          </w:p>
        </w:tc>
      </w:tr>
      <w:tr>
        <w:trPr>
          <w:trHeight w:val="270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2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зиахметова Татьяна Леонид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луханова Марина Анатол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культуры администрации Березов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спорта и молодежной политике администрации Березовского района;</w:t>
            </w:r>
          </w:p>
        </w:tc>
      </w:tr>
      <w:tr>
        <w:trPr>
          <w:trHeight w:val="270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2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атова Оксана Владими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председателя Комитета, заведующий отделом по труду, социальной и молодежной политике администрации Березовского района; </w:t>
            </w:r>
          </w:p>
        </w:tc>
      </w:tr>
      <w:tr>
        <w:trPr>
          <w:trHeight w:val="270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2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тоненко Ирина Леонидо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социальной защиты населения по Березовскому району (по согласованию);</w:t>
            </w:r>
          </w:p>
        </w:tc>
      </w:tr>
      <w:tr>
        <w:trPr>
          <w:trHeight w:val="270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2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онюк Лия Федо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митета образования администрации Березовского района; </w:t>
            </w:r>
          </w:p>
        </w:tc>
      </w:tr>
      <w:tr>
        <w:trPr>
          <w:trHeight w:val="270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2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хирева Светлана Михайл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лен Общественного Совета при администрации Березовского района по реализации государственной политики в социальной сфере на территории Березовского района (по согласованию); </w:t>
            </w:r>
          </w:p>
        </w:tc>
      </w:tr>
      <w:tr>
        <w:trPr>
          <w:trHeight w:val="270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2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ишина Элеонора Анатолье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Березовского отдела государственного ветеринарного надзора Ветеринарной службы Ханты-Мансийского автономного округа – Югры, главный государственный ветеринарный инспектор района, города (по согласованию)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cs="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9:14:00Z</dcterms:created>
  <dc:creator>DedjuhinaAV</dc:creator>
  <dc:description/>
  <cp:keywords/>
  <dc:language>en-US</dc:language>
  <cp:lastModifiedBy>пользователь</cp:lastModifiedBy>
  <cp:lastPrinted>2018-11-14T15:15:00Z</cp:lastPrinted>
  <dcterms:modified xsi:type="dcterms:W3CDTF">2018-11-14T10:17:00Z</dcterms:modified>
  <cp:revision>11</cp:revision>
  <dc:subject/>
  <dc:title/>
</cp:coreProperties>
</file>