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5</w:t>
        <w:tab/>
        <w:tab/>
        <w:tab/>
        <w:tab/>
        <w:tab/>
        <w:tab/>
        <w:tab/>
        <w:t xml:space="preserve">                                       № 438</w:t>
      </w:r>
    </w:p>
    <w:p>
      <w:pPr>
        <w:pStyle w:val="Normal"/>
        <w:spacing w:lineRule="auto" w:line="480"/>
        <w:rPr/>
      </w:pPr>
      <w:r>
        <w:rPr/>
        <w:t>пгт. Березов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состава межведомственной санитарно-противоэпидемической комиссии при администрации Березовского райо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решением Думы Березовского  района от 18 декабря 2014 года № 543 «О внесении изменений в приложения 1, 2 к решению Думы Березовского района от 13 октября 2014 года № 516 «О структуре администрации Березовского района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остав межведомственной санитарно-противоэпидемической комиссии при администрации Березовского район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 в сети Интерн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лава администрации района                   </w:t>
        <w:tab/>
        <w:tab/>
        <w:t xml:space="preserve">                               С.В. Кравченко</w:t>
      </w:r>
    </w:p>
    <w:p>
      <w:pPr>
        <w:pStyle w:val="Normal"/>
        <w:jc w:val="righ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3.2015  № 43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санитарно-противоэпидемической комиссии при администрации Березовск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291"/>
        <w:gridCol w:w="360"/>
        <w:gridCol w:w="5168"/>
      </w:tblGrid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четкина Ирина Викто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заместитель главы администрации Березовского района по социальным вопросам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дибаев Загидула Минд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начальника территориального отдела Управления Роспотребнадзора по Ханты-Мансийскому автономному округу – Югре в Березовском районе и Белоярском районе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зиева Ан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специалист отдела по социальной и молодежной политике администрации Березов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йхман Анатолий Еф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.о. главного врача  БУ ХМАО-Югры «Березовск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Хизбуллина Минзифа Исканда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врач Казенного учреждения Ханты-Мансийского автономного        округа - Югры «Березовский противотуберкулезный диспансер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лабуркина Наталья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ОАО «Березовская аптек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енов Никола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отделом по гражданской защите населения, транспорту и связи администрации Березовского района;</w:t>
            </w:r>
          </w:p>
        </w:tc>
      </w:tr>
      <w:tr>
        <w:trPr>
          <w:trHeight w:val="45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ннов Роман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МВД России по Березовскому району подполковник полиции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зиахметова Татья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тета по культуре и кино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лова Анжелика Валер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отделом спорта и туризма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ватова Окс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ведующий отделом по социальной и молодежной политике администрации Берез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тоненко Ирина Леонид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Управления социальной защиты населения по Берез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жога Наталья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Комитета образования администрации Берез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хирева Светла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Общественного Совета Березовского района, член Общественной палаты Ханты-Мансийского автономного округа- Югры (по согласованию)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ришина Элеонор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Березовского отдела государственного ветеринарного надзора Ветеринарной службы – Ханты-Мансийского автономного округа – Югры, главный государственный ветеринарный инспектор района, города (по согласованию).</w:t>
            </w:r>
          </w:p>
        </w:tc>
      </w:tr>
      <w:tr>
        <w:trPr>
          <w:trHeight w:val="2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3-23T12:46:00Z</cp:lastPrinted>
  <dcterms:modified xsi:type="dcterms:W3CDTF">2015-03-23T07:46:00Z</dcterms:modified>
  <cp:revision>8</cp:revision>
  <dc:subject/>
  <dc:title/>
</cp:coreProperties>
</file>