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1.2015</w:t>
        <w:tab/>
        <w:tab/>
        <w:tab/>
        <w:tab/>
        <w:tab/>
        <w:tab/>
        <w:tab/>
        <w:t xml:space="preserve">                                             № 1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 внесении изменений в приложение к постановлени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района от 29.11.2013 года №1750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«О муниципальной программе </w:t>
      </w:r>
      <w:r>
        <w:rPr>
          <w:bCs/>
          <w:sz w:val="28"/>
          <w:szCs w:val="28"/>
        </w:rPr>
        <w:t>«Создание условий для эффективног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 ответственного управления муниципальными финансами,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ышение устойчивости бюджетов городских и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их поселений Березовского района </w:t>
      </w:r>
    </w:p>
    <w:p>
      <w:pPr>
        <w:pStyle w:val="Normal"/>
        <w:autoSpaceDE w:val="false"/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14 год и плановый период 2015-2018 годов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объемов финансирования муниципальной программы </w:t>
      </w:r>
      <w:r>
        <w:rPr>
          <w:bCs/>
          <w:sz w:val="28"/>
          <w:szCs w:val="28"/>
        </w:rPr>
        <w:t xml:space="preserve">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</w:t>
      </w:r>
      <w:r>
        <w:rPr>
          <w:sz w:val="28"/>
          <w:szCs w:val="28"/>
        </w:rPr>
        <w:t>2014 год и плановый период 2015-2018 годов» утвержденной постановлением администрации Березовского района от 29.11.2013 года №1750: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Березовского района от 29.11.2013 года №1750 «О муниципальной программе 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2014 год и плановый период 2015-2018 годов» следующие изменения: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</w:t>
      </w:r>
      <w:r>
        <w:rPr>
          <w:rFonts w:cs="Times New Roman" w:ascii="Times New Roman" w:hAnsi="Times New Roman"/>
          <w:sz w:val="28"/>
          <w:szCs w:val="28"/>
        </w:rPr>
        <w:t>В паспорте программы строки «Показатели непосредственных результатов», «Финансовое обеспечение, в том числе с распределением средств по источникам финансирования, по годам реализации муниципальной программы, подпрограммы», «Показатели конечных результатов реализации муниципальной программы (показатели социально-экономической эффективности)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359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муниципальных образований Березовского района, охваченных системой мониторинга исполнения местных бюджетов на уровне 100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зрачности и объективности процедуры выравнивания бюджетной обеспеченности поселений района на основе единых методик на уровне 100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лений, в которых проведены мероприятия в связи с юбилейными датами, с 3 до 8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лений Березовского района, оценка качества организации и осуществления бюджетного процесса, которых выше среднего показателя сложившегося отдельно по поселениям с 3 до 4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лений Березовского района получившие грант, за достижение наилучших значений показателей деятельности органов местного самоуправления муниципальных образований, на уровне 3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елений Березовского района, получившие дотацию на реализацию отдельных расходных обязательств в соответствии со статьями 14, 14.1 Федерального закона от 06 октября 2003 года № 131-ФЗ «Об общих принципах организации местного самоуправления в Российской Федерации», на уровне 3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качественное формирование ежемесячной, ежеквартальной и годовой отчетности об исполнении районного и консолидированного бюджетов муниципального образования, на уровне 100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оля бюджетных ассигнований, предусмотренных в бюджете Березовского района в рамках муниципальных программ в общих расходах бюджета Березовского района с 87% до </w:t>
            </w:r>
            <w:r>
              <w:rPr>
                <w:color w:val="000000"/>
              </w:rPr>
              <w:t>≥</w:t>
            </w:r>
            <w:r>
              <w:rPr>
                <w:color w:val="000000"/>
                <w:sz w:val="28"/>
                <w:szCs w:val="28"/>
              </w:rPr>
              <w:t>98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ность программно-техническими средствами специалистов Комитета по финансам в объеме достаточном для исполнения должностных обязанностей, на уровне 100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ля расходов бюджета района на обслуживание муниципального долга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 xml:space="preserve"> в общей сумме расходов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за исключением объема расходов, которые осуществляются за счет субвенций менее 15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редельного объема муниципального долга требованию статьи 107 Бюджетного Кодекса Российской Федерации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,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й объем финансирования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и плановый период 2015-2018 годов» </w:t>
            </w: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на весь период ее реализации равен 1 184 515,9 тыс. руб., (средства окружного бюджета – 4 400 тыс. руб., средства бюджета Березовского района – 1 180 115,9 тыс. руб.), в том числе: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в 2014 году – 286 263,2 тыс. рублей, в том числе;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1 – бюджет района -174 209,3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2 – 26 040,5 тыс. руб. в том числе: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бюджет района – 24 140,5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средства окружного бюджета – 1 90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3 – бюджет района – 42 049,5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4 – бюджет района – 40 171,9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5 – бюджет района – 3 792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в 2015 году – 198 613,5 тыс. рублей, в том числе: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1 –  бюджет района – 163 731,2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2 – 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3 – бюджет района – 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4 – бюджет района – 27 817,8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5 – бюджет района – 7 064,5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в 2016 году – 195 197,9 тыс. рублей, в том числе: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1 – бюджет района – 171 392,7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2 –  средства окружного бюджета - 90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3 – бюджет района – 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4 – бюджет района – 15 720,5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5 – бюджет района – 7184,7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в 2017 году – 197 740,7 тыс. рублей, средства бюджета района;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1 – 173 445,8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2 –  средства окружного бюджета –           1 60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3 – 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4 – 15 630,4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5 – 7 064,5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в 2018 году – 306 700,6 тыс. рублей, средства бюджета района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1 – 205 437,4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2 –0,0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3 – 48 290,2 тыс. руб.</w:t>
            </w:r>
          </w:p>
          <w:p>
            <w:pPr>
              <w:pStyle w:val="ConsPlusNonformat"/>
              <w:rPr/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4 – 47 085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Style w:val="CharStyle8"/>
                <w:rFonts w:cs="Times New Roman" w:ascii="Times New Roman" w:hAnsi="Times New Roman"/>
                <w:b w:val="false"/>
                <w:sz w:val="28"/>
                <w:szCs w:val="28"/>
              </w:rPr>
              <w:t>по подпрограмме 5 – 5 888,0 тыс. руб.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онечных результатов реализации муниципальной программы (показатели социально-экономической эффективности)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firstLine="14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ам поселений района дотаций на выравнивание бюджетной обеспеченности из районного фонда финансовой поддержки поселений - 100%;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firstLine="14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просроченной кредиторской задолженности в бюджетах городских и сельских поселений - 0 %;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firstLine="14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из районного бюджета бюджетам поселений межбюджетных трансфертов на их сбалансированность - 100%;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firstLine="14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количества поселений, в которых выявлены нарушения бюджетного законодательства с 2 до 0.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firstLine="14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 доли расходов бюджетов поселений, формируемых в рамках муниципальных программ не менее 98%;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firstLine="14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я первоначальных плановых назначений по налоговым и неналоговым доходам на уровне не менее 100 %;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firstLine="1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расходных обязательств Березовского района за отчетный финансовый год не ниже 95% от бюджетных ассигнований, утверж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нных решением 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е района;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firstLine="14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ий индекс качества финансового менеджмента главных администраторов средств бюджета Березовского района не менее 75 баллов;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40" w:before="0" w:after="0"/>
              <w:ind w:left="0" w:firstLine="14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та и своевременность исполнения муниципальных долговых обязательств, поддержание минимально возможной стоимости обслуживания муниципального долга, соответствие объема муниципального долга ограничениям, установленным бюджетным законодательством 100%.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38" w:leader="none"/>
        </w:tabs>
        <w:ind w:right="-82" w:firstLine="70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638" w:leader="none"/>
        </w:tabs>
        <w:ind w:right="-82" w:firstLine="708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1.2. Приложение 1 к муниципальной программе 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2014 год и плановый период 2015-2018 годов»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муниципальной программе </w:t>
      </w:r>
    </w:p>
    <w:p>
      <w:pPr>
        <w:pStyle w:val="Normal"/>
        <w:jc w:val="right"/>
        <w:rPr/>
      </w:pPr>
      <w:r>
        <w:rPr/>
        <w:t xml:space="preserve">«Создание условий для эффективного </w:t>
      </w:r>
    </w:p>
    <w:p>
      <w:pPr>
        <w:pStyle w:val="Normal"/>
        <w:jc w:val="right"/>
        <w:rPr/>
      </w:pPr>
      <w:r>
        <w:rPr/>
        <w:t xml:space="preserve">и ответственного управления муниципальными финансами, </w:t>
      </w:r>
    </w:p>
    <w:p>
      <w:pPr>
        <w:pStyle w:val="Normal"/>
        <w:jc w:val="right"/>
        <w:rPr/>
      </w:pPr>
      <w:r>
        <w:rPr/>
        <w:t xml:space="preserve">повышение устойчивости бюджетов городских </w:t>
      </w:r>
    </w:p>
    <w:p>
      <w:pPr>
        <w:pStyle w:val="Normal"/>
        <w:jc w:val="right"/>
        <w:rPr/>
      </w:pPr>
      <w:r>
        <w:rPr/>
        <w:t xml:space="preserve">и сельских поселений Березовского района на 2014 год </w:t>
      </w:r>
    </w:p>
    <w:p>
      <w:pPr>
        <w:pStyle w:val="Normal"/>
        <w:jc w:val="right"/>
        <w:rPr>
          <w:sz w:val="32"/>
          <w:szCs w:val="32"/>
        </w:rPr>
      </w:pPr>
      <w:r>
        <w:rPr/>
        <w:t>и плановый период 2015-201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Целевые показатели и (или) индикаторы муниципальной программы</w:t>
      </w:r>
    </w:p>
    <w:tbl>
      <w:tblPr>
        <w:tblW w:w="1063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206"/>
        <w:gridCol w:w="949"/>
        <w:gridCol w:w="949"/>
        <w:gridCol w:w="949"/>
        <w:gridCol w:w="949"/>
        <w:gridCol w:w="951"/>
        <w:gridCol w:w="1276"/>
      </w:tblGrid>
      <w:tr>
        <w:trPr>
          <w:trHeight w:val="35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показателей и (или) индикаторов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и (или) индикатора на начало реализации программы</w:t>
            </w:r>
          </w:p>
        </w:tc>
        <w:tc>
          <w:tcPr>
            <w:tcW w:w="47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и (или) индикато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 показателя и (или) индикатора) на момент окончания  действия программы</w:t>
            </w:r>
          </w:p>
        </w:tc>
      </w:tr>
      <w:tr>
        <w:trPr>
          <w:trHeight w:val="60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непосредственных результатов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 муниципальных образований Березовского района, охваченных системой мониторинга исполнения местных бюджетов.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розрачности и объективности процедуры выравнивания бюджетной обеспеченности поселений района на основе единых методик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селений, в которых проведены мероприятия в связи с юбилейными датами (ед.)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селений Березовского района, оценка качества организации и осуществления бюджетного процесса, которых выше среднего показателя сложившегося отдельно по поселениям (ед.)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селений Березовского района получившие грант, за достижение наилучших значений показателей деятельности органов местного самоуправления муниципальных образований (ед.)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селений Березовского района, получившие дотацию на реализацию отдельных расходных обязательств в соответствии со статьями 14, 14.1 Федерального закона от 06 октября 2003 года № 131-ФЗ «Об общих принципах организации местного самоуправления в Российской Федерации (ед.)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евременное и качественное формирование ежемесячной, ежеквартальной и годовой отчетности об исполнении районного и консолидированного бюджетов муниципального образова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бюджетных ассигнований, предусмотренных в бюджете Березовского района в рамках муниципальных программ в общих расходах бюджета Березовского района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ость программно-техническими средствами специалистов Комитета по финансам в объеме достаточном для исполнения должностных обязанностей.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2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расходов бюджета района на обслуживание муниципального долга</w:t>
            </w:r>
            <w:r>
              <w:rPr>
                <w:rFonts w:eastAsia="Calibri"/>
                <w:bCs/>
                <w:iCs/>
                <w:lang w:eastAsia="en-US"/>
              </w:rPr>
              <w:t xml:space="preserve"> в общей сумме расходов</w:t>
            </w:r>
            <w:r>
              <w:rPr>
                <w:color w:val="000000"/>
              </w:rPr>
              <w:t xml:space="preserve">, </w:t>
            </w:r>
            <w:r>
              <w:rPr>
                <w:rFonts w:eastAsia="Calibri"/>
                <w:bCs/>
                <w:iCs/>
                <w:lang w:eastAsia="en-US"/>
              </w:rPr>
              <w:t>за исключением объема расходов, которые осуществляются за счет субвенци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1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%</w:t>
            </w:r>
          </w:p>
        </w:tc>
      </w:tr>
      <w:tr>
        <w:trPr>
          <w:trHeight w:val="1229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ие предельного объема муниципального долга требованию Бюджетного кодекса Российской Федерации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&lt;50%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конечных результатов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бюджетам поселений района дотаций на выравнивание бюджетной обеспеченности из районного фонда финансовой поддержки поселений.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просроченной кредиторской задолженности в бюджетах городских и сельских поселений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из районного бюджета бюджетам поселений межбюджетных трансфертов на их сбалансированность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кращение количества поселений, в которых выявлены нарушения бюджетного законодательства (ед.)* 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 доли расходов бюджетов поселений, формируемых в рамках муниципальных программ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8%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 первоначальных плановых назначений по налоговым и неналоговым доходам на уровне не менее 100 %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  <w:lang w:val="en-US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расходных обязательств Березовского района за отчетный финансовый год не ниже 95% от бюджетных ассигнований, утвержденных решением о бюджете района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95</w:t>
            </w:r>
            <w:r>
              <w:rPr>
                <w:color w:val="000000"/>
                <w:lang w:val="en-US"/>
              </w:rPr>
              <w:t>%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индекс качества финансового менеджмента главных администраторов средств бюджета Березовского района не менее 75 баллов*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≥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та и своевременность исполнения муниципальных долговых обязательств, поддержание минимально возможной стоимости обслуживания муниципального долга, соответствие объема муниципального долга ограничениям, установленным бюджетным законодательство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Style2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*) – базовый показатель 2012 года                                                                    »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1.3. Приложение 2 к муниципальной программе «Создание условий для эффективного и ответственного управления муниципальными финансами, повышение устойчивости бюджетов городских и сельских поселений Березовского района на 2014 год и плановый период 2015-2018 годов» изложить в следующей редакции: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 » и на официальном сайте Березовского района.</w:t>
      </w:r>
    </w:p>
    <w:p>
      <w:pPr>
        <w:pStyle w:val="TextBody"/>
        <w:spacing w:before="0" w:after="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</w:t>
      </w:r>
      <w:r>
        <w:rPr>
          <w:color w:val="002060"/>
          <w:sz w:val="28"/>
          <w:szCs w:val="28"/>
        </w:rPr>
        <w:t>.</w:t>
      </w:r>
    </w:p>
    <w:p>
      <w:pPr>
        <w:pStyle w:val="Style23"/>
        <w:spacing w:lineRule="auto" w:line="7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/>
      </w:pPr>
      <w:r>
        <w:rPr>
          <w:sz w:val="28"/>
          <w:szCs w:val="28"/>
        </w:rPr>
        <w:t xml:space="preserve">И.о. главы администрации района  </w:t>
        <w:tab/>
        <w:tab/>
        <w:tab/>
        <w:tab/>
        <w:tab/>
        <w:tab/>
        <w:t xml:space="preserve">     И. Ю. Челохсаев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00" w:before="0" w:after="150"/>
      <w:outlineLvl w:val="0"/>
    </w:pPr>
    <w:rPr>
      <w:rFonts w:ascii="Georgia" w:hAnsi="Georgia" w:cs="Georgia"/>
      <w:color w:val="4C6C8B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  <w:sz w:val="28"/>
      <w:szCs w:val="28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Georgia" w:hAnsi="Georgia" w:cs="Georgia"/>
      <w:color w:val="4C6C8B"/>
      <w:kern w:val="2"/>
      <w:sz w:val="27"/>
      <w:szCs w:val="27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9">
    <w:name w:val="Основной текст с отступом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20">
    <w:name w:val="Красная строка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Style21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33" w:after="3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3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Style27">
    <w:name w:val="Красная строка"/>
    <w:basedOn w:val="TextBody"/>
    <w:qFormat/>
    <w:pPr>
      <w:spacing w:lineRule="auto" w:line="276" w:before="0" w:after="200"/>
      <w:ind w:firstLine="360"/>
    </w:pPr>
    <w:rPr>
      <w:rFonts w:ascii="Calibri" w:hAnsi="Calibri" w:eastAsia="Times New Roman" w:cs="Times New Roman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color w:val="000000"/>
      <w:spacing w:val="-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01-14T12:11:00Z</cp:lastPrinted>
  <dcterms:modified xsi:type="dcterms:W3CDTF">2015-01-14T07:21:00Z</dcterms:modified>
  <cp:revision>8</cp:revision>
  <dc:subject/>
  <dc:title/>
</cp:coreProperties>
</file>