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06.2013</w:t>
        <w:tab/>
        <w:tab/>
        <w:tab/>
        <w:tab/>
        <w:tab/>
        <w:tab/>
        <w:tab/>
        <w:t xml:space="preserve">                                       № 75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 xml:space="preserve">О внесении изменений в приложение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Березовского района о</w:t>
      </w:r>
      <w:r>
        <w:rPr>
          <w:sz w:val="28"/>
          <w:szCs w:val="28"/>
        </w:rPr>
        <w:t xml:space="preserve">т 24.07.2012 года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28</w:t>
      </w:r>
      <w:r>
        <w:rPr>
          <w:sz w:val="28"/>
          <w:szCs w:val="28"/>
        </w:rPr>
        <w:t xml:space="preserve"> «Об утверждении ц</w:t>
      </w:r>
      <w:r>
        <w:rPr>
          <w:sz w:val="28"/>
          <w:szCs w:val="28"/>
        </w:rPr>
        <w:t xml:space="preserve">елевой программы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«Развитие системы обращения с отходам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а  и потребления в Березовском 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айоне на 2012</w:t>
      </w:r>
      <w:r>
        <w:rPr>
          <w:sz w:val="28"/>
          <w:szCs w:val="28"/>
        </w:rPr>
        <w:t xml:space="preserve"> - 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Березовского района от 19 октября 2012 года № 1429 «Об утверждении порядков разработки, утверждения, реализации и оценки эффективности целевых и ведомственных целевых программ Березовск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Березовского района </w:t>
      </w:r>
      <w:r>
        <w:rPr>
          <w:sz w:val="28"/>
          <w:szCs w:val="28"/>
        </w:rPr>
        <w:t>от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24.07.2012 года №1028 «Об утверждении целевой программы «Развитие системы обращения с отходами производства  и потребления в Березовском районе на 2012</w:t>
      </w:r>
      <w:r>
        <w:rPr>
          <w:sz w:val="28"/>
          <w:szCs w:val="28"/>
        </w:rPr>
        <w:t xml:space="preserve"> - 2015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изложить в следующе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администрации Березовского района          Челохсаева И.Ю.  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Л.К. Коротун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8"/>
          <w:szCs w:val="28"/>
        </w:rPr>
        <w:t>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3.06.2013 г. № 755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right="-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5"/>
        <w:spacing w:lineRule="auto" w:line="240"/>
        <w:ind w:left="0" w:right="-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ой программы Березовского района</w:t>
      </w:r>
    </w:p>
    <w:p>
      <w:pPr>
        <w:pStyle w:val="Style15"/>
        <w:spacing w:lineRule="auto" w:line="240"/>
        <w:ind w:left="0" w:right="-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обращения с отходами производства и потребления в Березовском районе на 2012 - 2015 годы» (далее – Программ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Программ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целевой программы (наименование и номер соответствующего нормативного ак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ерезовского района от 02 мая 2012 года № 245-р О разработке целевой Программы Березовского район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главы администрации Березовского района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012 года № 1028 «Об утверждении целевой Программы Березовского район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- координатор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ерезов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по жилищно-коммунальному хозяйству)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реализации Программы является: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на окружающую среду отходов производства и потребления в Березовском районе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совершенствование нормативно-правовой и методической базы в области обращения с отходами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научно-исследовательских работ и проектно-изыскательских работ в области обращения с отходами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роизводственно-технологической базы по обращению с отходами, рекультивация земель, подвергшихся загрязнению отходами производства и потребления;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-2015 годы 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на </w:t>
            </w:r>
            <w:r>
              <w:rPr>
                <w:b/>
                <w:sz w:val="28"/>
                <w:szCs w:val="28"/>
              </w:rPr>
              <w:t>2012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ы</w:t>
            </w:r>
            <w:r>
              <w:rPr>
                <w:sz w:val="28"/>
                <w:szCs w:val="28"/>
              </w:rPr>
              <w:t xml:space="preserve"> составляет: </w:t>
            </w:r>
            <w:r>
              <w:rPr>
                <w:bCs/>
                <w:sz w:val="28"/>
                <w:szCs w:val="28"/>
              </w:rPr>
              <w:t xml:space="preserve">214 288,7 тыс. </w:t>
            </w:r>
            <w:r>
              <w:rPr>
                <w:sz w:val="28"/>
                <w:szCs w:val="28"/>
              </w:rPr>
              <w:t>руб.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автономного округа – 191 414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- бюджета района – </w:t>
            </w:r>
            <w:r>
              <w:rPr>
                <w:bCs/>
                <w:sz w:val="28"/>
                <w:szCs w:val="28"/>
              </w:rPr>
              <w:t xml:space="preserve">22 430,7 тыс.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-13,7 тыс. руб.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автономного округа – 0,0 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района – 13,7 тыс.руб.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- 1 593,0 тыс.руб.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автономного округа –0,0 тыс.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района – 1 593,0 тыс.руб.;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- 89 270,0 тыс.руб.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автономного округа – 80 344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района – 8 482,0 тыс.руб.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финансирования – 123 412,0 тыс.руб., в том числе за счет средств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бюджета автономного округа – 111 070,0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района – 12 342,0 тыс.руб.</w:t>
            </w:r>
          </w:p>
          <w:p>
            <w:pPr>
              <w:pStyle w:val="Normal"/>
              <w:autoSpaceDE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е объемы финансирования Программы за счет средств бюджетов: Ханты-Мансийского автономного округа – Югры и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ConsPlusNonformat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массы твердых бытовых отходов, размещаемых на объектах захоронения отходов, отвечающих нормативным требованиям до 9,7 тыс.тонн/год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лощади ликвидированных и рекультивированных объектов захоронения твердых бытовых отходов, не отвечающих экологическим и санитарным требованиям 5,75 га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еспеченности населенных пунктов полигонами твердых бытовых и промышленных отходов (нарастающим итогом) до 82%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квидированных и рекультивированных объектов захоронения твердых бытовых отходов, не отвечающих экологическим и санитарным требованиям (нарастающим итогом) до 30 %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, на решение которых направлена целевая программа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законодательством органы местного самоуправления являются субъектами природоохранной деятельности и, в пределах компетенции, осуществляют деятельность, в том числе и управление, </w:t>
      </w:r>
      <w:r>
        <w:rPr>
          <w:sz w:val="28"/>
          <w:szCs w:val="28"/>
        </w:rPr>
        <w:t>в области охраны окружающей сре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огласно Федеральным законам </w:t>
      </w:r>
      <w:r>
        <w:rPr>
          <w:sz w:val="28"/>
          <w:szCs w:val="28"/>
        </w:rPr>
        <w:t xml:space="preserve">от 10 января 2002 года № 7-ФЗ «Об охране окружающей среды», от 06 октября 2003 года № 131-ФЗ «Об общих принципах организации местного самоуправления в Российской Федерации» к полномочиям </w:t>
      </w:r>
      <w:r>
        <w:rPr>
          <w:bCs/>
          <w:sz w:val="28"/>
          <w:szCs w:val="28"/>
        </w:rPr>
        <w:t>органов местного самоуправления в сфере отношений, связанных с охраной окружающей среды, относятся: организация мероприятий межпоселенческого характера по охране окружающей среды, организация утилизации и переработки бытовых и промышленных отходов,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вязи с этим, одним</w:t>
      </w:r>
      <w:r>
        <w:rPr>
          <w:sz w:val="28"/>
          <w:szCs w:val="28"/>
        </w:rPr>
        <w:t xml:space="preserve"> из приоритетных направлений в деятельности органов местного самоуправления Березовского района является снижение уровня негативного воздействия хозяйственной и иной деятельности </w:t>
      </w:r>
      <w:r>
        <w:rPr>
          <w:bCs/>
          <w:sz w:val="28"/>
          <w:szCs w:val="28"/>
        </w:rPr>
        <w:t xml:space="preserve">на окружающую среду и её компоненты для </w:t>
      </w:r>
      <w:r>
        <w:rPr>
          <w:sz w:val="28"/>
          <w:szCs w:val="28"/>
        </w:rPr>
        <w:t>обеспечения благоприятной экологической обстановки в Березовском районе и, соответственно, экологическое благополучие на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исполнения </w:t>
      </w:r>
      <w:r>
        <w:rPr>
          <w:sz w:val="28"/>
          <w:szCs w:val="28"/>
        </w:rPr>
        <w:t>органами местного самоуправления Березовского района</w:t>
      </w:r>
      <w:r>
        <w:rPr>
          <w:bCs/>
          <w:sz w:val="28"/>
          <w:szCs w:val="28"/>
        </w:rPr>
        <w:t xml:space="preserve"> полномочий в сфере отношений, связанных с охраной окружающей среды, разработана настоящая Программ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Через Программу предусмотрено решение проблем в области </w:t>
      </w:r>
      <w:r>
        <w:rPr>
          <w:sz w:val="28"/>
          <w:szCs w:val="28"/>
        </w:rPr>
        <w:t>размещения и переработки отходов производства и потреб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Анализ проблем </w:t>
      </w:r>
      <w:r>
        <w:rPr>
          <w:b/>
          <w:bCs/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обращения с отходами производства и потребления</w:t>
      </w:r>
      <w:r>
        <w:rPr>
          <w:b/>
          <w:bCs/>
          <w:sz w:val="28"/>
          <w:szCs w:val="28"/>
        </w:rPr>
        <w:t xml:space="preserve"> Березовск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ерезовского района, качество его окружающей среды во многом зависят от обеспечения экологической безопасности, в первую очередь в сфере обращения с отходами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ость проблемы обращения с</w:t>
      </w:r>
      <w:hyperlink r:id="rId3">
        <w:r>
          <w:rPr>
            <w:rStyle w:val="InternetLink"/>
            <w:sz w:val="28"/>
            <w:szCs w:val="28"/>
          </w:rPr>
          <w:t xml:space="preserve"> отходами</w:t>
        </w:r>
      </w:hyperlink>
      <w:r>
        <w:rPr>
          <w:sz w:val="28"/>
          <w:szCs w:val="28"/>
        </w:rPr>
        <w:t xml:space="preserve"> производства и потребления общеизвестна. Подавляющее количество отходов в России вывозят на экологически опасные объекты захоронения, не соответствующие природоохранным и санитар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опережает их переработку, обезвреживание и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резовском районе ежегодно образуется около 5,8 тыс. тонн твердых бытовых отходов (ТБО), значительная часть которых (около 80%) размещается на полигонах ТБО в пгт. Игрим – 2,78 тыс. тонн, пгт. Березово – 1,28 тыс. тонн, с. Саранпауль – 0,45 тыс. тон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вязи с ненадлежащей организацией сбора и вывоза отходов в Березовском районе имеет место практика создания мест несанкционированного размещения бытовых от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отходов на санкционированных и несанкционированных местах размещения несет значительный экологический, экономический и социальный ущер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роненные твердые и пищевые отходы содержат значительное количество (до 100 наименований) токсичных соединений. В бытовых отходах населения содержатся различные красители, краски, лаки, ртуть, растворители, свинец и его соли, лекарства, пластмассы, синтетические материалы, полихлорбифенилы, металлические банки и др. Все эти загрязнители попадают на места размещения отходов в результате отсутствия сортировки отходов и входного контроля на полигон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кладирования отходов накапливаются потенциально опасные загрязняющие вещества, миграция которых продолжается длительное время и после закрытия полигона, так как разложение отходов и вынос веществ из тела полигона не прекращается до устойчивого равновесия с окружающей сред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разнородные по составу отходы при контакте с природной средой претерпевают сложные химические и биохимические изменения. В результате выделяются многочисленные соединения в жидком, твердом и газообразном состоянии. Наблюдается также значительное выделение тепла, газа, часто имеют место поверхностные и подземные пожа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фактической наполненностью полигона ТБО в пгт. Игрим более чем на 50% (проектная вместимость 317 тыс. куб. м, фактически накоплено за весь период эксплуатации 181,3 тыс. куб. м) необходимо строительство нового полигона твердых бытовых отходов с рекультивацией старого полиг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. Светлый необходимо размещение площадки временного накопления отходов, с последующим вывозом на межпоселенческий полигон ТБО в пгт. Игр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в силу разбросанности и удаленности населенных пунктов требуется строительство полигонов ТБО в поселениях Хулимсунт, Приполярный, Сосьва, Ванзетур, Те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ённых пунктах Березовского района отсутствуют места для утилизации биологических отходов, образуемых в результате деятельности крестьянско-фермерских хозяйств, отлова безнадзорных животных, сбора инфицированных трупов диких животных при эпидем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надлежащей утилизации биологических отходов на постоянной основе необходимо строительство площадок и монтаж установок термической утилизации опасных биологических отходов (Крематоров КР-300) в поселениях Березово, Саранпауль, Игрим, Хулимсунт, Светлый, Приполяр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Основные риски, связанные с программно-целевым методом решения пробл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ограммно-целевого метода могут возникнуть риски связанные с недостаточным и несвоевременным финансовым обеспечением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и (или) несвоевременное финансовое обеспечение для выполнения программных мероприятий может привести к нарушению сбалансированности Программы и невозможности достижения планируемых результатов и соответствующи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 целевой Программы, целевые показатели, показатели экономической, бюджетной и социальной направлен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Программы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нижение негативного воздействия на окружающую среду отходов производства и потребления в Берёзов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Программы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нормативно-правовой и методической базы в области обращения с отхо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дение научно-исследовательских работ и проектно-изыскательских работ в области обращения с отхо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оизводственно-технологической базы по обращению с отходами, рекультивация земель, подвергшихся загрязнению отходами производства и потреб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2-2015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 Программы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1 к настоящей программ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боснование ресурсного обеспечения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Программы на 2012 – 2015 годы составляет: 214 288,7</w:t>
      </w:r>
      <w:r>
        <w:rPr>
          <w:bCs/>
          <w:sz w:val="28"/>
          <w:szCs w:val="28"/>
        </w:rPr>
        <w:t xml:space="preserve">  тыс.</w:t>
      </w:r>
      <w:r>
        <w:rPr>
          <w:sz w:val="28"/>
          <w:szCs w:val="28"/>
        </w:rPr>
        <w:t>руб., в том числе за счет средств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автономного округа – 191 414,0 тыс. руб.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района – 22 430,7 ты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12 год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объем финансирования 13,7 тыс.руб., в том числе за счет средств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автономного округа – 0,0 руб.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района – 13,7 тыс.руб.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13 год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объем финансирования 1 593,0 тыс.руб., в том числе за счет средств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автономного округа – 0,0 руб.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района – 1 593,0 тыс.руб.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14 год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объем финансирования 89 270,0 тыс. руб., в том числе за счет средств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автономного округа – 80 344,0 тыс. руб.;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района – 8 482,0 тыс. руб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015 год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объем финансирования 123 412,0 тыс.руб., в том числе за счет средств: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- бюджета автономного округа – 111 070,0 тыс.руб.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бюджета района – 12 342,0 тыс. руб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годные объемы финансирования программы за счет средств бюджета Березовского района определяются в соответствии с утвержденным бюджетом Березовского района на соответствующий финансовый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разработку нормативных правовых актов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Берё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– управление по жилищно-коммунальному хозяйству администрации Березовского района – осуществляет текущее управление реализацией Программы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роприятий Программы осуществляют исполнител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 по жилищно-коммунальному хозяйству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итет по природопользованию, сельскому хозяйству и экологии администрац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несу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могут вносить предложения по внесению дополнений и изменений в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осуществляет непосредственный контроль за ходом реализации Программы и несет ответственность за эффективность и результативность программы. Мониторинг исполнения Программы осуществляет комитет по экономической политике администрации Березовского района и Комитет по финансам администрации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реализации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ая эффективность и результативность реализации Программы будет оцениваться ежегодно на основе следующих показателе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ассы твердых бытовых отходов, размещаемых на объектах захоронения отходов, отвечающих нормативным требованиям до 9,7 тыс.тонн/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ликвидированных и рекультивированных объектов захоронения твердых бытовых отходов, не отвечающих экологическим и санитарным требованиям 5,75 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я обеспеченности населенных пунктов полигонами твердых бытовых и промышленных отходов (нарастающим итогом) до 82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ля ликвидированных и рекультивированных объектов захоронения твердых бытовых отходов, не отвечающих экологическим и санитарным требованиям (нарастающим итогом) до 3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жидаемых результатов приведены в приложени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319"/>
      <w:ind w:left="1200" w:right="400" w:firstLine="2720"/>
      <w:jc w:val="center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lidwaste.ru/dict/dictionary.html&amp;termin=53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38:00Z</dcterms:created>
  <dc:creator>LomakovaOD</dc:creator>
  <dc:description/>
  <cp:keywords/>
  <dc:language>en-US</dc:language>
  <cp:lastModifiedBy>LomakovaOD</cp:lastModifiedBy>
  <dcterms:modified xsi:type="dcterms:W3CDTF">2013-06-03T11:39:00Z</dcterms:modified>
  <cp:revision>5</cp:revision>
  <dc:subject/>
  <dc:title/>
</cp:coreProperties>
</file>