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4.2015</w:t>
        <w:tab/>
        <w:tab/>
        <w:tab/>
        <w:tab/>
        <w:tab/>
        <w:tab/>
        <w:tab/>
        <w:t xml:space="preserve">                                       № 496</w:t>
      </w:r>
    </w:p>
    <w:p>
      <w:pPr>
        <w:pStyle w:val="Normal"/>
        <w:spacing w:lineRule="auto" w:line="480"/>
        <w:rPr/>
      </w:pPr>
      <w:r>
        <w:rPr/>
        <w:t>пгт. Березово</w:t>
      </w:r>
    </w:p>
    <w:tbl>
      <w:tblPr>
        <w:tblW w:w="11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211"/>
      </w:tblGrid>
      <w:tr>
        <w:trPr>
          <w:trHeight w:val="816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здании  рабочей  группы 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ам привлечения и использования иностранных  рабо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2 сентября 2013 года N 800 "Об утверждении Правил подготовки предложений по определению потребности в привлечении иностранных работников, прибывающих в Российскую Федерацию на основании визы, утверждению квоты на выдачу иностранным гражданам приглашений на въезд в Российскую Федерацию в целях осуществления трудовой деятельности, а также квоты на выдачу иностранным гражданам, прибывающим в Российскую Федерацию на основании визы, разрешений на работу»,  во исполнение постановления  Губернатора Ханты-Мансийского автономного округа - Югры от  21 мая  2014 года  № 59 «О  межведомственной  комиссии по вопросам привлечения и использования иностранных работников Ханты-Мансийского автономного округа – Югр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Создать временную рабочую группу при</w:t>
      </w:r>
      <w:r>
        <w:rPr/>
        <w:t xml:space="preserve"> </w:t>
      </w:r>
      <w:r>
        <w:rPr>
          <w:sz w:val="28"/>
          <w:szCs w:val="28"/>
        </w:rPr>
        <w:t>Координационном совете содействия занятости населения  администрации  Березовского района по вопросам привлечения и использования иностранных  работников (далее - рабочая группа) в составе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.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Березовского района  от 5 июня 2006 года №71 «Об образовании комиссии по содействию в вопросах миграционной политики при администрации Березов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Березовского района   от 19.06.2013 года №385  «О внесении изменений в приложение  2  к постановлению администрации Березовского района  от 5 июня 2006 года №71 «Об образовании комиссии по содействию в вопросах миграционной политики при администрации Берез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убликовать настоящее распоряж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 распоряжение   ступает в силу после его подпис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за выполнением настоящего распоряжения  возложить на первого заместителя главы администрации района по социальным вопросам Чечеткину И.В.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 администрации района                                                            С.В. 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рез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09.04.2015 № 4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 рабочей групп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 вопросам привлечения и использования иностранных  работник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70"/>
        <w:gridCol w:w="291"/>
        <w:gridCol w:w="5388"/>
      </w:tblGrid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ткина Ирина Викторовна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Березовского района по социальным вопросам, председатель рабочей группы; 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дюхина  Альбина Васильевн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- эксперт отдела по социальной и молодежной политике  администрации Березовского района, секретарь рабочей групп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ырева  Светлана Геннадьевн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У ХМАО-Югры «Березовский центр занятости населения» (по согласованию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а Зульфия Рашитов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й   Наталья Викторов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 Алексей Александрови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ин  Вячеслав Владимирови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дибаев  Загидула  Миндулови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гманова  Алла Владимировна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хман  Анатол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ович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атова  Оксан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овна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  Татьяна Николаевна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-руководитель группы работы со страхователями по Березовскому району ГУ РОФСС по ХМАО-Югре 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заместитель  председателя  Комитета по экономической политике администрации  район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председатель объединения  работодателей Березовского района (по согласованию)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капитального строительства и ремонта администрации район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меститель начальника территориального отдела Управления федеральной службы Роспотребнадзора  по Ханты-Мансийскому автономному округу - Югре в Березовском и Белоярском районах (по согласованию)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Федеральной миграционной службы России по Ханты – Мансийскому автономному округу – Югре по Березовскому району» (по согласованию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 БУ  Ханты-Мансийского  автономного округа – Югры  «Березовская  районная  больница» (по согласованию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отделом по социальной 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ой  политике  администрации  Березовского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бъединения профсоюзов Березовского района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4-09T12:27:00Z</cp:lastPrinted>
  <dcterms:modified xsi:type="dcterms:W3CDTF">2015-04-09T07:28:00Z</dcterms:modified>
  <cp:revision>8</cp:revision>
  <dc:subject/>
  <dc:title/>
</cp:coreProperties>
</file>