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3.2015</w:t>
        <w:tab/>
        <w:tab/>
        <w:tab/>
        <w:tab/>
        <w:tab/>
        <w:tab/>
        <w:tab/>
        <w:t xml:space="preserve">                                       № 40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6096" w:leader="none"/>
        </w:tabs>
        <w:ind w:right="3521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я 1, 2 к постановлению администрации Березовского района от 14.01.2015 года № 12 «Об утверждении перечня  строек и объектов на текущий 2015 год и плановый период 2016 и 2017 годов"</w:t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ind w:right="5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Березовского района от 02.12.2014 года № 1746 «О порядке формирования перечня строек и объектов и их финансировании за счет средств бюджета Березовского район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я к постановлению администрации Березовского района от 14.01.2015 года № 12 «Об утверждении перечня строек и объектов на текущий 2015 год и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Перечень строек и объектов на 2015 год» изложить в следующе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еречень строек и объектов на плановый период 2016-2017 годов» изложить в следующей редакции согласно приложению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               И.Ю. Челох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3-16T09:39:00Z</cp:lastPrinted>
  <dcterms:modified xsi:type="dcterms:W3CDTF">2015-03-16T04:39:00Z</dcterms:modified>
  <cp:revision>8</cp:revision>
  <dc:subject/>
  <dc:title/>
</cp:coreProperties>
</file>