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</w:t>
      </w:r>
      <w:r>
        <w:rPr/>
        <w:t>к  постановлению администрации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                  </w:t>
      </w:r>
      <w:r>
        <w:rPr/>
        <w:t>Березовского   района</w:t>
      </w:r>
    </w:p>
    <w:p>
      <w:pPr>
        <w:pStyle w:val="Normal"/>
        <w:ind w:left="4248" w:hanging="0"/>
        <w:jc w:val="right"/>
        <w:rPr/>
      </w:pPr>
      <w:r>
        <w:rPr/>
        <w:t xml:space="preserve">                     </w:t>
      </w:r>
      <w:r>
        <w:rPr/>
        <w:t xml:space="preserve">от  31.03.2014 года №375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рриториальной комиссии по делам несовершеннолетних и защите их прав  администрации  Берез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Территориальн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исс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делам несовершеннолетних и защите их прав  администрации Березовского района (далее - Комиссия) является постоянно действующим координирующим муниципальным органом системы профилактики безнадзорности и правонарушений несовершеннолетних на территории Березовского района и осуществляет свою деятельность в соответствии с законодательством Российской Федерации и Ханты-Мансийского автономного округа - Юг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образуется администрацией Березовского  района в соответствии с законодательством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от 12 октября 2005 года N 74-оз "О комиссиях по делам несовершеннолетних и защите их прав в Ханты-Мансийском автономном округе -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ня 1999 года N 120-ФЗ "Об основах системы профилактики безнадзорности и правонарушений несовершеннолетних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от 12 октября 2005 года N 74-оз "О комиссиях по делам несовершеннолетних и защите их прав в Ханты-Мансийском автономном округе -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ерезовского района,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имеет бланк и печа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инансовое обеспечение деятельности комиссии осуществляется за счет средств бюджета Ханты-Мансийского автономного округа - Югры в виде субвенций в объеме, установленном законом о бюджете Ханты-Мансийского автономного округа - Югры на очередно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онное обеспечение деятельности Комиссии осуществляется отделом по делам несовершеннолетних и защите их прав   администрации  Берез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Комисси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Координация деятельности органов и учреждений системы профилактики безнадзорности  и    правонарушений        несовершеннолетних       по      предупреждени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защиты прав и законных интересов несовершеннолетних и  социально-педагогической реабилитации несовершеннолетних, находящихся в социально опасном полож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ыявление и пресечение случаев вовлечения несовершеннолетних в совершение преступлений и антиобщественных действий.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лномочиями Комиссии являются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еспечение осуществления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совместно с соответствующими органами или учреждениями материалов, представляемых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рассмотрение представлений  об исключении несовершеннолетних обучающихся, достигших возраста 15 лет и  не получивших общего образования, из организации, осуществляющей образовательную деятельность, и по другим вопросам их обучения в случаях, предусмотренных федеральным законом об образовании 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ение оказания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рименение мер воздействия в отношении несовершеннолетних, их родителей или иных </w:t>
      </w:r>
      <w:hyperlink r:id="rId8">
        <w:r>
          <w:rPr>
            <w:rStyle w:val="InternetLink"/>
            <w:bCs/>
            <w:sz w:val="28"/>
            <w:szCs w:val="28"/>
          </w:rPr>
          <w:t>законных представителей</w:t>
        </w:r>
      </w:hyperlink>
      <w:r>
        <w:rPr>
          <w:bCs/>
          <w:sz w:val="28"/>
          <w:szCs w:val="28"/>
        </w:rPr>
        <w:t xml:space="preserve"> в случаях и порядке, которые предусмотрены </w:t>
      </w:r>
      <w:hyperlink r:id="rId9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 и законодательством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6) подготовка и направление в  комиссию по делам несовершеннолетних и защите их прав при Правительстве Ханты-Мансийского автономного округа – Югры  и органы местного самоуправления отчетов о работе по профилактике безнадзорности и правонарушений несовершеннолетних на территории   </w:t>
      </w:r>
      <w:r>
        <w:rPr>
          <w:sz w:val="28"/>
          <w:szCs w:val="28"/>
        </w:rPr>
        <w:t>Березовского</w:t>
      </w:r>
      <w:r>
        <w:rPr>
          <w:bCs/>
          <w:sz w:val="28"/>
          <w:szCs w:val="28"/>
        </w:rPr>
        <w:t xml:space="preserve"> район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направления деятельност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основных задач Комисс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ординирует деятельность органов и учреждений системы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меры в пределах своей компетенции по решению проблем, связанных с соблюдением прав и законных интересов несовершеннолетних, их безнадзорностью и правонарушениями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ссматривает    в        установленном      порядке    дела   об       административных правонарушениях несовершеннолетних, их законных представителей, иных лиц в случаях, предусмотренных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и законами автоном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меры, предусмотренные законодательством Российской Федерации и Ханты-Мансийского автономного округа - Югры, по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проведение личного приема несовершеннолетних, их законных представителей, ины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рганизует рассмотрение жалоб, заявлений и сообщений о нарушении или ограничении прав и законных интересов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ращается в суд за защитой прав и законных интересов несовершеннолетних и принимает участие в рассмотрении судом дел, возбужденных по инициативе территориальной комиссии, а также в случаях, предусмотренных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ет вопрос о возможности применения к несовершеннолетним, не подлежащим уголовной ответственности, мер воспитательного воздействия либо ходатайствует перед судом о помещении указанных несовершеннолетних в специальные учебно-воспитательные учреждения закрытого тип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носит мотивированное представление о переводе несовершеннолетнего в другое специальное учебно-воспитательное учреждение закрытого типа, о продлении, восстановлении или досрочном прекращ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его пребывания в указанном учреж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яет не реже одного раза в год комплексный анализ полученных данных о положении детей в целом на территории муниципального образования автономного округа и ежеквартальный анализ о правонарушениях и преступлениях, совершенных несовершеннолетними, в том числе по реализации профилактически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ринимает участие в разработке программ по предупреждению антиобщественных и асоциальных проявлений в поведении несовершеннолетних, устранению причин и условий, способствующих безнадзорности, беспризорности, совершению правонарушений несовершеннолетних, по защите прав и законных интересов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вносит в установленном порядке предложения о привлечении к ответственности должностных лиц в случаях неисполнения ими постановлений территориальной комиссии и непринятия мер по устранению нарушений прав и законных интересов несовершеннолетних, указанных в представлениях территориаль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рассматривает в пределах своей компетенции материалы в отношении несовершеннолетних, совершивших общественно опасные деяния до достижения возраста, с которого наступает уголовная ответственность за эти деяния, а также в отношении несовершеннолетних, совершивших административные правонарушения до достижения возраста, с которого наступает административная ответствен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направляет информацию в соответствующие органы и учреждения системы профилактики безнадзорности и правонарушений несовершеннолетних о необходимости проведения индивидуальной профилактической работы с несовершеннолетними, привлекавшимися к административной ответственности; несовершеннолетними, вернувшимися из специальных учебно-воспитательных учреждений закрытого типа, в случае, если об этом ходатайствует администрация этих учреждений; несовершеннолетними, освобожденными из воспитательных колоний; с другими несовершеннолетними,   нуждающимися   в   помощи    и   контроле  со стороны органов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системы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направляет информацию в отношении несовершеннолетних, употребляющих спиртные напитки, наркотические средства, психотропные или одурманивающие вещества, в учреждения здравоохранения для осуществления соответствующих лечебно-профилактических и реабилитационных мер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ринимает решение о направлении несовершеннолетних, нуждающихся в специальном педагогическом подходе, в специальные учебно-воспитательные учреждения открытого типа с согласия законных представителей, а также самих несовершеннолетних, если они достигли четырнадцатилетнего возрас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) рассматривает представления органа, осуществляющего управление в сфере образования, об исключении несовершеннолетних, не получивших общего образования, из образовательной организации и по другим вопросам их обучения в случаях, предусмотренных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бразовании в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принимает решение по вопросам оставления общеобразовательной организации несовершеннолетним обучающимся, достигшим возраста пятнадцати лет, до получения им основного обще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)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бразовании в Российской Федерации" принимает меры по продолжению освоения несовершеннолетним, оставившим общеобразовательную организацию до получения основного общего образования, образовательной программы основного общего образования в иной форме обучения и по его трудоустрой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участвует в соответствии с федеральным законодательством в рассмотрении судом представления учреждения или органа, исполняющего наказание, об условно-досрочном освобождении осужденного несовершеннолетнего от отбывания наказания либо о замене ему неотбытой части наказания более мягким видом наказ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рассматривает вопросы и дает согласие о расторжении трудового договора с работниками в возрасте до восемнадцати лет по инициативе работодателя (за исключением случаев ликвидации организации) и в случае необходимости принимает меры по трудоустройству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осуществляет иные полномочия, установленные законодательством Российской Федерации и Ханты-Мансийского автономного округа - Юг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в органах местного самоуправления сведения, необходимые для решения вопросов, входящих в компетенцию территориальной комиссии, а также привлекать их к работе, направленной на профилактику правонарушений и преступлений среди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ьзоваться имеющимися в органах местного самоуправления информационными ресурсами, содержащими сведения о несовершеннолетних, их законных представител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в суд с исками в соответствии с действующ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ребовать от администрации по месту обучения или работы несовершеннолетних устранения недостатков воспитательной работы, создания наиболее благоприятных условий для их обучения или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здавать в случае необходимости рабочие группы и комиссии, привлекая для работы в них специалистов из органов и учреждений системы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менять меры воздействия в отношении несовершеннолетних, их законных представителей в случаях и порядке, предусмотренных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ссматривать материалы, поступившие из органов и учреждений системы профилактики безнадзорности и правонарушений несовершеннолетних, на несовершеннолет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лоняющихся от получения основного обще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требляющих наркотические средства или психотропные вещества без назначения врача либо употребляющих одурманивающие ве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ивших правонарушение, повлекшее применение меры административного наказ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ивших правонарушение до достижения возраста, с которого наступает административная ответствен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нудительных мер воспитательного воз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ивших общественно опасное деяние и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ести прием несовершеннолетних, их законных представителей, ины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тавить перед компетентными органами вопросы о привлечении к ответственности должностных лиц и граждан в случае невыполнения ими постановлений и непринятия мер по исполнению представлений территориаль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ходатайствовать в установленном порядке перед судом о неприменении наказания, применении более мягкого наказания, об условном осуждении и о применении других мер, предусмотренных законодательством в отношении несовершеннолетнего, привлеченного к уголовной ответственности, об изменении срока пребывания несовершеннолетнего в специальном учебно-воспитательном учреждении закрытого типа, возбуждать ходатайства о помиловании несовершеннолетн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ходатайствовать в установленном порядке перед администрацией воспитательной колонии об изменении условий отбывания наказания несовершеннолетним и применении к нему предусмотренных Уголовно-исполнительны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мер поощр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) рассматривать материалы, поступившие из органов и учреждений системы профилактики безнадзорности и правонарушений несовершеннолетних, на законных представителей несовершеннолетних, не исполняющих или ненадлежащим образом исполняющих обязанности по воспитанию, обучению и содержанию несовершеннолетних, либо отрицательно влияющих на их поведение, либо жестоко обращающихся с ними; о доведении несовершеннолетних до состояния опьянения, потреблении наркотических веществ без назначения врача, совершении подростками в возрасте до шестнадцати лет нарушений </w:t>
      </w:r>
      <w:hyperlink r:id="rId14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дорожного движения, появлении в общественных местах в состоянии алкогольного опьянения; о распитии несовершеннолетними спиртных напитков или в связи с совершением ими други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ринимать по вопросам, отнесенным к компетенции территориальной комиссии, постановления, обязательные для исполнения органами и учреждениями системы профилактики безнадзорности и правонарушений несовершеннолетних, предприятиями, учреждениями, организациями, должностными лицам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уктура Комисси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миссию возглавляет председатель - заместитель главы администрации    Березовск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социальной политике и работе с поселениями администрации Березовского района.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в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председателя комиссии - заведующий отделом по делам несовершеннолетних и защите их прав администрации  Берез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й секретарь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Члены комиссии осуществляют свои полномочия на общественных нача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ет руководство деятельностью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 председательствует на заседании комиссии и организует ее работ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) имеет право решающего голоса при голосовании на заседании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д) утверждает повестку заседания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е) назначает дату заседания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</w:t>
      </w:r>
      <w:r>
        <w:rPr>
          <w:sz w:val="28"/>
          <w:szCs w:val="28"/>
        </w:rPr>
        <w:t>Ханты-Мансийского автономного округа - Югры</w:t>
      </w:r>
      <w:r>
        <w:rPr>
          <w:rStyle w:val="Blk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Заместитель председателя комисс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 выполняет поручения председателя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 исполняет обязанности председателя комиссии в его отсутствие;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>в) обеспечивает контроль за исполнением постановлений комиссии;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>г) обеспечивает контроль за своевременной подготовкой материалов для рассмотрения на заседании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</w:t>
      </w:r>
      <w:r>
        <w:rPr>
          <w:rStyle w:val="Blk"/>
          <w:sz w:val="28"/>
          <w:szCs w:val="28"/>
        </w:rPr>
        <w:t>Ответственный секретарь комисс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 осуществляет подготовку материалов для рассмотрения на заседании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 выполняет поручения председателя и заместителя председателя комиссии;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 xml:space="preserve">в) отвечает за ведение делопроизводства комиссии; </w:t>
      </w:r>
    </w:p>
    <w:p>
      <w:pPr>
        <w:pStyle w:val="Normal"/>
        <w:ind w:firstLine="53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rStyle w:val="Blk"/>
          <w:sz w:val="28"/>
          <w:szCs w:val="28"/>
        </w:rPr>
        <w:t>е)  обеспечивает вручение копий постановлений комисс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</w:t>
      </w:r>
      <w:r>
        <w:rPr>
          <w:rStyle w:val="Blk"/>
          <w:sz w:val="28"/>
          <w:szCs w:val="28"/>
        </w:rPr>
        <w:t>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 участвуют в заседании комиссии и его подготовк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д) направляют в комиссию в установленный председателем (заместителем председателя) комиссии срок предложения в проекты решений по вопросам повестки заседания, регламента совещания (семинара),  комиссии;</w:t>
      </w:r>
    </w:p>
    <w:p>
      <w:pPr>
        <w:pStyle w:val="Normal"/>
        <w:ind w:firstLine="539"/>
        <w:jc w:val="both"/>
        <w:rPr/>
      </w:pPr>
      <w:r>
        <w:rPr>
          <w:rStyle w:val="Blk"/>
          <w:sz w:val="28"/>
          <w:szCs w:val="28"/>
        </w:rPr>
        <w:t>е) участвуют в обсуждении решений, принимаемых комиссией на заседаниях,   совещаниях (семинарах) по рассматриваемым вопросам (делам), и голосуют при их принят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ж)  составляют протоколы об административных правонарушениях в случаях и порядке, предусмотренных </w:t>
      </w:r>
      <w:r>
        <w:rPr>
          <w:rStyle w:val="U"/>
          <w:sz w:val="28"/>
          <w:szCs w:val="28"/>
        </w:rPr>
        <w:t>Кодексом</w:t>
      </w:r>
      <w:r>
        <w:rPr>
          <w:rStyle w:val="Blk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з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и) выполняют поручения председателя комиссии и заместителя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 Заседания Комиссии проводятся в соответствии с планами работы, а также по мере необходимости, но не реже одного раза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Комиссии председательствует ее председатель либо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не заседания Комиссии извещается прокурор Березовского района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м заседании Комиссии секретарем ведется протокол, подписывается председательствующим на заседании комиссии и секретарем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Комиссии по рассмотренным на заседаниях вопросам принимаются простым большинством голосов от числа присутствующих на заседании членов комиссии и выносятся в форме постановления, которое подписывает председатель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Комиссии по административным правонарушениям принимаются и оформляются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Style w:val="Blk"/>
          <w:bCs/>
          <w:sz w:val="28"/>
          <w:szCs w:val="28"/>
        </w:rPr>
      </w:pPr>
      <w:r>
        <w:rPr>
          <w:sz w:val="28"/>
          <w:szCs w:val="28"/>
        </w:rPr>
        <w:t xml:space="preserve">6.9.  </w:t>
      </w:r>
      <w:r>
        <w:rPr>
          <w:bCs/>
          <w:sz w:val="28"/>
          <w:szCs w:val="28"/>
        </w:rPr>
        <w:t>Комиссия  принимает постановления по вопросам, отнесенным к  ее компетенции, обязательные для исполнения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 постановлениях Комиссии  указываю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а) наименование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б) дата, время и место проведения заседа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в) сведения о присутствующих и отсутствующих членах комисс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г) сведения об иных лицах, присутствующих на заседан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д) вопрос повестки дня, по которому вынесено постановле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е) содержание рассматриваемого вопрос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ж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з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и) решение, принятое по рассматриваемому вопрос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к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 безнадзорности и правонарушений несовершеннолетних, государственные органы, учреждения, организации, должностные лица, граждан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л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защиту прав и законных интересов несовершеннолетних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6.10. Органы и учреждения системы профилактики безнадзорности и правонарушений несовершеннолетних,</w:t>
      </w:r>
      <w:r>
        <w:rPr>
          <w:rStyle w:val="Blk"/>
          <w:sz w:val="28"/>
          <w:szCs w:val="28"/>
        </w:rPr>
        <w:t xml:space="preserve"> государственные органы, учреждения, организации независимо от организационно-правовых форм собственности и хозяйствования, должностные лица, граждане  обязаны сообщить Комиссии о мерах, принятых по исполнению постановления, в указанный в нем сро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1. Постановления Комиссии могут быть обжалованы в порядке, установленном   </w:t>
      </w:r>
      <w:r>
        <w:rPr>
          <w:rStyle w:val="U"/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постановлению 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ерезовского района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31.03.2014 года №375                                                 </w:t>
      </w:r>
    </w:p>
    <w:p>
      <w:pPr>
        <w:pStyle w:val="Style17"/>
        <w:ind w:firstLine="744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О  С  Т  А 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комиссии по делам несовершеннолет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защите их прав Бере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мачева Светла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а Ирин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шева Надежд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ога Ната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ззатулина Нелли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оненко Ирин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унова Елен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ова Вер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заместитель главы администрации района, начальник управления по социальной политике и работе с поселениями администрации Березовского района, председатель комиссии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ведующий отделом по делам      несовершеннолетних и              защите их прав администрации Березовского района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кретарь отдела по делам несовершеннолетних и защите их прав администрации Березовского района, секретарь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редседателя комитета   образования  администрации Берез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чальник Управления опеки и попечительства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чальник Управления социальной защиты  населения  по     Березовскому району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ректор бюджетного учреждения ХМАО-Югры  «Комплексный центр социального обслуживания населения  «Альянс» (по согласованию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главный врач бюджетного учреждения ХМАО-Югры   «Березовская районная больница»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атова Окса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улков Николай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ова Наталь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офанова Валерия Пет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Ирина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а Свет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а Елена Максим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льхов Александр Пе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гуманов Юри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ведующий отделом по молодежной политике комитета   спорта и молодежной политики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начальника Полиции ОМВД России по Березовскому району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начальника отдела участковых  уполномоченных полиции и подразделения по делам несовершеннолетних  ОМВД по Березовскому району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ректор казенного  бюджетного  учреждения Ханты-Мансийского  автономного округа – Югры «Березовский центр занятости населения» (по согласованию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ректор казенного образовательного учреждения  ХМАО-Югры для детей-сирот и детей, оставшихся без  попечения родителей «Березовская специальная  (коррекционная) школа-интернат  для детей-сирот                                                                                                                                                                                              и детей, оставшихся без попечения родителей с ограниченными возможностями здоровья»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председателя комитета по культуре и кино администрации Березовского 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едатель Березовской районной общественной организации ветеранов (пенсионеров) войны, труда, вооруженных сил и правоохранительных органов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утат Думы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чальник Филиала по Березовскому району Федерального казенного учреждения уголовно-исполнительная    инспекция  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церков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едеральной службы исполнения наказаний по Ханты-Мансийскому автономному округе-Югре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ерей православного прихода храма Пресвятой Богородицы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2817" w:space="708"/>
            <w:col w:w="5829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hanging="0"/>
        <w:jc w:val="right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Приложение 3 к постановлению 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ерезовского района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31.03.2014 года №375                                                  </w:t>
      </w:r>
    </w:p>
    <w:p>
      <w:pPr>
        <w:pStyle w:val="Style17"/>
        <w:ind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О  С  Т  А 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делам несовершеннолетних и защите их прав на территории городского поселения Игр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мачева Светла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а Ирин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шева Надежд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чанова Эльмира Гаяз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дан Светлана Пав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вщикова Елена Вале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юрбеев Хонгор Андр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рагулова Ольга Саги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ститель главы администрации района,  начальник управления по социальной политике и работе с поселениями администрации Березовского,  председатель комисси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ведующий отделом по делам      несовершеннолетних и              защите их прав администрации Березовского района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кретарь отдела по делам несовершеннолетних и защите их прав администрации Березовского района, секретарь 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дущий специалист отдела по делам несовершеннолетних и защите их прав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дущий специалист отдела по делам несовершеннолетних и защите их прав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главы администрации городского поселения Игрим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начальника  отделения  полиции №1 Отдела Министерства внутренних дел России по Березовскому району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директора по воспитательной работе муниципального бюджетного образовательного учреждения  Игримская общеобразовательная школа № 1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люк Светла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ева Альб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Светлан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ртова Лилия Камил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р-Гаряева Деляш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а Светлана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чко Наталья Владими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рова Наталья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зарова Виктор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директора по воспитательной работе муниципального бюджетного образовательного  учреждения  Игримская общеобразовательная школа № 2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заместитель директора по воспитательной работе бюджетного учреждения среднего профессионального образования  ХМАО–Югры «Игримский профессиональный колледж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ециалист по социальной работе бюджетного учреждения  ХМАО-Югры «Комплексный центр социального обслуживания «Альянс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дущий специалист Управления опеки и попечительства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ведующая педиатрическим отделением поликлиники бюджетного учреждения ХМАО-Югры  «Игримская районная  больница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ведующий отделением психолого-педагогической помощи бюджетного учреждения ХМАО-Югры «Центр социальной помощи семье и детям «Росток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  казенного  учреждения ХМАО – Югры «Березовский центр занятости населения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уководитель Игримской детско-молодежной общественной организации «Клуб «Зеленый Попугай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путат Думы Берез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2625" w:space="708"/>
            <w:col w:w="60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right"/>
        <w:rPr/>
      </w:pPr>
      <w:r>
        <w:rPr>
          <w:szCs w:val="28"/>
        </w:rPr>
        <w:t xml:space="preserve">  </w:t>
      </w:r>
      <w:r>
        <w:rPr>
          <w:sz w:val="24"/>
          <w:szCs w:val="24"/>
        </w:rPr>
        <w:t xml:space="preserve">Приложение 4 к постановлению 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ерезовского района</w:t>
      </w:r>
    </w:p>
    <w:p>
      <w:pPr>
        <w:pStyle w:val="Style1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31.03.2014 года №375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О  С  Т  А 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делам несовершеннолетних и защите их прав на территории сельского  поселения Саранпау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мачева Светла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а Ирин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шева Надежд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ещенко Елена Георги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кин Аркадий Андр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Людмила Тихо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а Лариса Ген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пов Андрей Дороф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ститель главы администрации района, начальник управления по социальной политике и работе с поселениями администрации Березовского,    председатель комисси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ведующий отделом по делам      несовершеннолетних и              защите их прав администрации Березовского района, заместитель председателя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секретарь отдела по делам несовершеннолетних и защите их прав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дущий специалист отдела по делам несовершеннолетних и защите их прав администрации Березовского района, секретарь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меститель главы сельского поселения Саранпауль     (по согласованию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 главы  сельского  поселения Саранпауль  по Сосьвинскому  территориальному  отделу (по 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-директор  </w:t>
      </w:r>
      <w:r>
        <w:rPr>
          <w:iCs/>
          <w:color w:val="000000"/>
          <w:sz w:val="28"/>
          <w:szCs w:val="28"/>
        </w:rPr>
        <w:t>МКУ  «Саранпаульский  культурно-досуговый  центр»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тренер  по национальным  видам  спорта </w:t>
      </w:r>
      <w:r>
        <w:rPr>
          <w:iCs/>
          <w:color w:val="000000"/>
          <w:sz w:val="28"/>
          <w:szCs w:val="28"/>
        </w:rPr>
        <w:t>МКУ «Саранпаульский  культурно-</w:t>
      </w:r>
      <w:r>
        <w:rPr>
          <w:sz w:val="28"/>
          <w:szCs w:val="28"/>
        </w:rPr>
        <w:t>досуговый  центр»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юткина Ирина Сергее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танзеева Татьяна Владимиро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яев Макси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имирович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танзеева Ольга Алексее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нгинова Инна Борисо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кова Ве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вло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ендель Галина Викторо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ковый специалист по социальной работе консультативного отделения БУ ХМАО-Югры «КЦСОН «Альянс»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оциальный  педагог муниципального  бюджетного образовательного  учреждения  Саранпаульская  средняя общеобразовательная  школа (по согласовани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ковый уполномоченный полиции  отдела участковых  уполномоченных полиции и подразделения по делам несовершеннолетних  ОМВД  России по Березовскому району (по согласовани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инспектор  по трудоустройству казенного учреждение Ханты-Мансийского  автономного  округа – Югры  «Березовский центр занятости населения» (по согласовани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врач  педиатр казенного учреждения ХМАО-Югры «Саранпаульская  участковая  больница»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путат Совета депутатов сельского поселения Саранпауль (по согласовани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председатель  Совета ветеранов сельского  поселения Саранпауль  (по согласованию)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2529" w:space="708"/>
            <w:col w:w="6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D66D7D92F2A1EF3F62436D66BEBF8D08B97C65B1FD1C46D1B7015191AC053CF173C22C42AEF84Fl4i2K" TargetMode="External"/><Relationship Id="rId3" Type="http://schemas.openxmlformats.org/officeDocument/2006/relationships/hyperlink" Target="consultantplus://offline/ref=DBD66D7D92F2A1EF3F625D6070D2E8820FB62068B2F9141389E85A0CC6A50F6BlBi6K" TargetMode="External"/><Relationship Id="rId4" Type="http://schemas.openxmlformats.org/officeDocument/2006/relationships/hyperlink" Target="consultantplus://offline/ref=DBD66D7D92F2A1EF3F62436D66BEBF8D0BB57960BEAE4B4480E20Fl5i4K" TargetMode="External"/><Relationship Id="rId5" Type="http://schemas.openxmlformats.org/officeDocument/2006/relationships/hyperlink" Target="consultantplus://offline/ref=DBD66D7D92F2A1EF3F62436D66BEBF8D08B97E66BDFE1C46D1B7015191lAiCK" TargetMode="External"/><Relationship Id="rId6" Type="http://schemas.openxmlformats.org/officeDocument/2006/relationships/hyperlink" Target="consultantplus://offline/ref=DBD66D7D92F2A1EF3F625D6070D2E8820FB62068B2F9141389E85A0CC6A50F6BlBi6K" TargetMode="External"/><Relationship Id="rId7" Type="http://schemas.openxmlformats.org/officeDocument/2006/relationships/hyperlink" Target="consultantplus://offline/ref=DBD66D7D92F2A1EF3F625D6070D2E8820FB62068B2FF10108AE85A0CC6A50F6BlBi6K" TargetMode="External"/><Relationship Id="rId8" Type="http://schemas.openxmlformats.org/officeDocument/2006/relationships/hyperlink" Target="consultantplus://offline/ref=8BFE6EBDFC2A9884ECE4945E9D34AF41ACFAA410DDEB6683CE3817B45306C593DA99517C605286C1m6K" TargetMode="External"/><Relationship Id="rId9" Type="http://schemas.openxmlformats.org/officeDocument/2006/relationships/hyperlink" Target="consultantplus://offline/ref=8BFE6EBDFC2A9884ECE4945E9D34AF41A4F7A016D8E53B89C6611BB654099A84DDD05D7D60538E15C3m9K" TargetMode="External"/><Relationship Id="rId10" Type="http://schemas.openxmlformats.org/officeDocument/2006/relationships/hyperlink" Target="consultantplus://offline/ref=EFE7E32C903F6396A8DFC89961B53579EE1E13391DFD929CA8F622CF7FD4I7N" TargetMode="External"/><Relationship Id="rId11" Type="http://schemas.openxmlformats.org/officeDocument/2006/relationships/hyperlink" Target="consultantplus://offline/ref=EFE7E32C903F6396A8DFC89961B53579EE1E13391AF1929CA8F622CF7FD4I7N" TargetMode="External"/><Relationship Id="rId12" Type="http://schemas.openxmlformats.org/officeDocument/2006/relationships/hyperlink" Target="consultantplus://offline/ref=EFE7E32C903F6396A8DFC89961B53579EE1E13391AF1929CA8F622CF7FD4I7N" TargetMode="External"/><Relationship Id="rId13" Type="http://schemas.openxmlformats.org/officeDocument/2006/relationships/hyperlink" Target="consultantplus://offline/ref=F283E8D1C67F470930048674B4DB727281ADD9C6FAF29AD2E1A38FDE36f0L0N" TargetMode="External"/><Relationship Id="rId14" Type="http://schemas.openxmlformats.org/officeDocument/2006/relationships/hyperlink" Target="consultantplus://offline/ref=F283E8D1C67F470930048674B4DB727281ADD7C3FDF19AD2E1A38FDE3600B5C812D6542BF2758FEDfBL8N" TargetMode="External"/><Relationship Id="rId15" Type="http://schemas.openxmlformats.org/officeDocument/2006/relationships/hyperlink" Target="consultantplus://offline/ref=DBD66D7D92F2A1EF3F625D6070D2E8820FB62068B2FE1E118FE85A0CC6A50F6BB63C9B6E06A2F148447E59l3iAK" TargetMode="External"/><Relationship Id="rId16" Type="http://schemas.openxmlformats.org/officeDocument/2006/relationships/hyperlink" Target="consultantplus://offline/ref=DBD66D7D92F2A1EF3F62436D66BEBF8D08B97C65B1FD1C46D1B7015191lAiCK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10:00Z</dcterms:created>
  <dc:creator>Admin</dc:creator>
  <dc:description/>
  <cp:keywords/>
  <dc:language>en-US</dc:language>
  <cp:lastModifiedBy>пользователь</cp:lastModifiedBy>
  <cp:lastPrinted>2014-04-18T09:18:00Z</cp:lastPrinted>
  <dcterms:modified xsi:type="dcterms:W3CDTF">2014-04-18T03:21:00Z</dcterms:modified>
  <cp:revision>10</cp:revision>
  <dc:subject/>
  <dc:title/>
</cp:coreProperties>
</file>