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7790</wp:posOffset>
            </wp:positionH>
            <wp:positionV relativeFrom="paragraph">
              <wp:posOffset>1270</wp:posOffset>
            </wp:positionV>
            <wp:extent cx="752475" cy="71437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>АДМИНИСТРАЦИЯ БЕРЕЗОВСК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</w:rPr>
      </w:pPr>
      <w:r>
        <w:rPr>
          <w:sz w:val="28"/>
        </w:rPr>
        <w:t>от 15.09.2014                                                                                                  № 1369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пгт.Березово</w:t>
      </w:r>
    </w:p>
    <w:p>
      <w:pPr>
        <w:pStyle w:val="Style18"/>
        <w:ind w:hanging="0"/>
        <w:rPr/>
      </w:pPr>
      <w:r>
        <w:rPr/>
        <w:t>О  внесении  изменений  в приложения  2-4 к  постановлению</w:t>
      </w:r>
    </w:p>
    <w:p>
      <w:pPr>
        <w:pStyle w:val="Style18"/>
        <w:ind w:hanging="0"/>
        <w:rPr/>
      </w:pPr>
      <w:r>
        <w:rPr/>
        <w:t>администрации    Березовского   района   от 31.03.2014  года</w:t>
      </w:r>
    </w:p>
    <w:p>
      <w:pPr>
        <w:pStyle w:val="Style18"/>
        <w:ind w:hanging="0"/>
        <w:rPr/>
      </w:pPr>
      <w:r>
        <w:rPr/>
        <w:t>№</w:t>
      </w:r>
      <w:r>
        <w:rPr/>
        <w:t xml:space="preserve">375  «Об   утверждения   Положения   о   территориальной </w:t>
      </w:r>
    </w:p>
    <w:p>
      <w:pPr>
        <w:pStyle w:val="Style18"/>
        <w:ind w:hanging="0"/>
        <w:rPr/>
      </w:pPr>
      <w:r>
        <w:rPr/>
        <w:t>комиссии по  делам  несовершеннолетних  и  защите их прав</w:t>
      </w:r>
    </w:p>
    <w:p>
      <w:pPr>
        <w:pStyle w:val="Style18"/>
        <w:ind w:hanging="0"/>
        <w:rPr/>
      </w:pPr>
      <w:r>
        <w:rPr/>
        <w:t>администрации Березовск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вязи с организационно-кадровыми изменениями в учреждениях и органах системы профилактики безнадзорности и правонарушений несовершеннолетних Березовского района:</w:t>
      </w:r>
    </w:p>
    <w:p>
      <w:pPr>
        <w:pStyle w:val="Style18"/>
        <w:ind w:hanging="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Style18"/>
        <w:ind w:firstLine="709"/>
        <w:jc w:val="both"/>
        <w:rPr/>
      </w:pPr>
      <w:r>
        <w:rPr/>
        <w:t>1.  Внести в приложения 2-4 к  постановлению администрации  Березовского  района   от 31.03.2014 года №375  «Об  утверждения  Положения  о  территориальной  комиссии по делам несовершеннолетних и защите их прав администрации Березовского района»  следующие изменения:</w:t>
      </w:r>
    </w:p>
    <w:p>
      <w:pPr>
        <w:pStyle w:val="Style18"/>
        <w:ind w:firstLine="709"/>
        <w:jc w:val="both"/>
        <w:rPr/>
      </w:pPr>
      <w:r>
        <w:rPr/>
        <w:t>1.1. Приложение 2 изложить в следующей редакции:</w:t>
      </w:r>
    </w:p>
    <w:p>
      <w:pPr>
        <w:pStyle w:val="Style18"/>
        <w:ind w:hanging="0"/>
        <w:rPr/>
      </w:pPr>
      <w:r>
        <w:rPr/>
      </w:r>
    </w:p>
    <w:p>
      <w:pPr>
        <w:pStyle w:val="Style18"/>
        <w:ind w:hanging="0"/>
        <w:jc w:val="right"/>
        <w:rPr/>
      </w:pPr>
      <w:r>
        <w:rPr>
          <w:szCs w:val="28"/>
        </w:rPr>
        <w:t xml:space="preserve">«Приложение 2 к постановлению </w:t>
      </w:r>
    </w:p>
    <w:p>
      <w:pPr>
        <w:pStyle w:val="Style18"/>
        <w:ind w:hanging="0"/>
        <w:jc w:val="right"/>
        <w:rPr>
          <w:szCs w:val="28"/>
        </w:rPr>
      </w:pPr>
      <w:r>
        <w:rPr>
          <w:szCs w:val="28"/>
        </w:rPr>
        <w:t>администрации Березовского района</w:t>
      </w:r>
    </w:p>
    <w:p>
      <w:pPr>
        <w:pStyle w:val="Style18"/>
        <w:ind w:hanging="0"/>
        <w:jc w:val="right"/>
        <w:rPr>
          <w:szCs w:val="28"/>
        </w:rPr>
      </w:pPr>
      <w:r>
        <w:rPr>
          <w:szCs w:val="28"/>
        </w:rPr>
        <w:t>от  31.03.2014  № 375</w:t>
      </w:r>
    </w:p>
    <w:p>
      <w:pPr>
        <w:pStyle w:val="Style18"/>
        <w:ind w:firstLine="74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 О  С  Т  А  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ой комиссии по делам несовершеннолетних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 защите их прав  администрации Березовского райо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лмачева Светлана Владимировна  -  заместитель главы администрации района, начальник управления по социальной политике и работе с поселениями администрации Березовского района, председатель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менова Ирина Леонидовна - заведующий отделом по делам      несовершеннолетних и            защите их прав администрации Березовского района, заместитель председателя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йшева Надежда Владимировна - секретарь отдела по делам несовершеннолетних и защите их прав администрации Березовского района, секретарь  комиссии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жога Наталья Валерьевна - председатель комитета   образования  администрации Берез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иззатулина Нелли Юрьевна - начальник Управления опеки и попечительства администрации Берез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нтоненко Ирина Леонидовна - начальник Управления социальной защиты  населения  по     Березовскому району (по согласованию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бунова Елена Сергеевна - директор бюджетного учреждения ХМАО-Югры  «Комплексный центр социального обслуживания населения  «Альянс» (по согласованию)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ранова Вера Владимировна - заместитель главного врача бюджетного учреждения ХМАО-Югры   «Березовская районная больница»  (по согласованию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Хватова Оксана Владимировна - заведующий отделом по молодежной политике комитета   спорта и молодежной политики администрации Берез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хулков Николай Николаевич  - заместитель начальника Полиции ОМВД России по Березовскому району (по согласовани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знецова Наталья Владимировна - заместитель начальника отдела участковых  уполномоченных полиции и подразделения по делам несовершеннолетних  ОМВД по Березовскому району (по согласовани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лексеева Светлана Викторовна - заместитель председателя комитета по культуре и кино администрации Берез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всянкина Татьяна Петровна  - заместитель директора казенного  учреждения Ханты-Мансийского  автономного округа – Югры «Березовский центр занятости населения» (по согласованию)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дрявцева Ирина Юрьевна - директор казенного образовательного учреждения  ХМАО-Югры для детей-сирот и детей, оставшихся без  попечения родителей «Березовская специальная  (коррекционная) школа-интернат  для детей-сирот и детей, оставшихся без попечения родителей с ограниченными возможностями здоровья»   (по согласовани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чева Елена Максимовна - председатель Березовской районной общественной организации ветеранов (пенсионеров) войны, труда, вооруженных сил и правоохранительных органов (по согласованию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Лельхов Александр Петрович  -  депутат Думы Берез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о согласовани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гуманов Юрис Варисович  -  начальник Филиала по Березовскому району Федерального казенного учреждения уголовно-исполнительная    инспекция   Управления Управления Федеральной службы исполнения наказаний по Ханты-Мансийскому автономному округе-Югре (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церковский Сергей Александрович - иерей православного прихода храма Пресвятой Богородицы (по согласованию)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2.  Приложение 3 изложить в следующей редакции: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8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4956" w:hanging="0"/>
        <w:rPr/>
      </w:pPr>
      <w:r>
        <w:rPr>
          <w:szCs w:val="28"/>
        </w:rPr>
        <w:t xml:space="preserve">«Приложение 3 к постановлению </w:t>
      </w:r>
    </w:p>
    <w:p>
      <w:pPr>
        <w:pStyle w:val="Style18"/>
        <w:ind w:hanging="0"/>
        <w:jc w:val="right"/>
        <w:rPr>
          <w:szCs w:val="28"/>
        </w:rPr>
      </w:pPr>
      <w:r>
        <w:rPr>
          <w:szCs w:val="28"/>
        </w:rPr>
        <w:t>администрации Березовского района</w:t>
      </w:r>
    </w:p>
    <w:p>
      <w:pPr>
        <w:pStyle w:val="Style18"/>
        <w:ind w:hanging="0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т 31.03.2014   № 375</w:t>
      </w:r>
    </w:p>
    <w:p>
      <w:pPr>
        <w:pStyle w:val="Style18"/>
        <w:ind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 О  С  Т  А  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по делам несовершеннолетних и защите их прав на территории городского поселения Игри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лмачева Светлана Владимировна - заместитель главы администрации района,  начальник управления по социальной политике и работе с поселениями администрации Березовского района,  председатель комиссии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менова Ирина Леонидовна - заведующий отделом по делам      несовершеннолетних и  защите их прав администрации Березовского района, заместитель председателя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шева Надежда Владимировна - секретарь отдела по делам несовершеннолетних и защите их прав администрации Березовского района, секретарь 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чанова Эльмира Гаязовна - ведущий специалист отдела по делам несовершеннолетних и защите их прав администрации Берез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адан Светлана Павловна - ведущий специалист отдела по делам несовершеннолетних и защите их прав администрации Берез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отовщикова Елена Валерьевна - заместитель главы администрации городского поселения Игрим (по согласовани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ириллова Анастасия Михайловна - инспектор по делам несовершеннолетних отдела участковых  уполномоченных полиции и подразделения по делам несовершеннолетних ОМВД России по Березовскому району   (по согласовани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Чурагулова Ольга Сагитовна - заместитель директора по воспитательной работе муниципального бюджетного образовательного учреждения  Игримская общеобразовательная школа № 1 (по согласовани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оролюк Светлана Александровна  - заместитель директора по воспитательной работе муниципального бюджетного образовательного  учреждения  Игримская общеобразовательная школа № 2 (по согласовани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ерзликин Александр Сергеевич  - руководитель социально-педагогической службы  бюджетного учреждения  профессионального образования  ХМАО–Югры «Игримский политехнический  колледж» (по согласовани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Тихонова Светлана Михайловна - специалист по социальной работе бюджетного учреждения  ХМАО-Югры «Комплексный центр социального обслуживания «Альянс» (по согласовани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уртова Лилия Камилевна - ведущий специалист Управления опеки и попечительства администрации Берез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чир-Гаряева Деляш Викторовна - заведующая педиатрическим отделением поликлиники бюджетного учреждения ХМАО-Югры  «Игримская районная  больница» (по согласовани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менова Светлана Васильевна - заведующий отделением психолого-педагогической помощи бюджетного учреждения ХМАО-Югры «Центр социальной помощи семье и детям «Росток» (по согласовани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чко Наталья Владимировна  - специалист  казенного  учреждения ХМАО – Югры «Березовский центр занятости населения» (по согласовани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марева Наталья Николаевна - руководитель Игримской детско-молодежной общественной организации «Клуб «Зеленый Попугай» (по согласовани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йбародов Сергей Борисович  - директор муниципального казенного учреждения «Спортивный комплекс «Айсберг», депутат Думы Березовского района (по согласованию)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Приложение 4 изложить в следующей редакции:</w:t>
      </w:r>
    </w:p>
    <w:p>
      <w:pPr>
        <w:pStyle w:val="Style18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hanging="0"/>
        <w:jc w:val="right"/>
        <w:rPr/>
      </w:pPr>
      <w:r>
        <w:rPr>
          <w:szCs w:val="28"/>
        </w:rPr>
        <w:t xml:space="preserve">«Приложение 4 к постановлению </w:t>
      </w:r>
    </w:p>
    <w:p>
      <w:pPr>
        <w:pStyle w:val="Style18"/>
        <w:ind w:hanging="0"/>
        <w:jc w:val="right"/>
        <w:rPr>
          <w:szCs w:val="28"/>
        </w:rPr>
      </w:pPr>
      <w:r>
        <w:rPr>
          <w:szCs w:val="28"/>
        </w:rPr>
        <w:t>администрации Березовского района</w:t>
      </w:r>
    </w:p>
    <w:p>
      <w:pPr>
        <w:pStyle w:val="Style18"/>
        <w:ind w:hanging="0"/>
        <w:jc w:val="right"/>
        <w:rPr>
          <w:szCs w:val="28"/>
        </w:rPr>
      </w:pPr>
      <w:r>
        <w:rPr>
          <w:szCs w:val="28"/>
        </w:rPr>
        <w:t>от 31.03.2014 № 34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 О  С  Т  А  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миссии по делам несовершеннолетних и защите их прав на территории сельского  поселения Саранпаул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лмачева Светлана Владимировна - заместитель главы администрации района, начальник управления по социальной политике и работе с поселениями администрации Березовского района, председатель комиссии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менова Ирина Леонидовна - заведующий отделом по делам      несовершеннолетних и              защите их прав администрации Березовского района, заместитель председателя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рещенко Елена Георгиевна - ведущий специалист отдела по делам несовершеннолетних и защите их прав администрации Березовского района, секретарь 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шева Надежда Владимировна - секретарь отдела по делам несовершеннолетних и защите их прав администрации Берез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кин Аркадий Андреевич - заместитель главы сельского поселения Саранпауль     (по согласованию)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Тихонова Людмила Тихоновна - заместитель  главы  сельского  поселения Саранпауль  по Сосьвинскому  территориальному  отделу (по  согласовани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олаева Лариса Геннадьевна - заместитель директора по художественной части  </w:t>
      </w:r>
      <w:r>
        <w:rPr>
          <w:iCs/>
          <w:color w:val="000000"/>
          <w:sz w:val="28"/>
          <w:szCs w:val="28"/>
        </w:rPr>
        <w:t>муниципального казенного учреждения  «Саранпаульский  дом культуры»</w:t>
      </w:r>
      <w:r>
        <w:rPr>
          <w:sz w:val="28"/>
          <w:szCs w:val="28"/>
        </w:rPr>
        <w:t xml:space="preserve"> (по согласовани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>Филиппов Андрей Дорофеевич</w:t>
      </w:r>
      <w:r>
        <w:rPr>
          <w:iCs/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- тренер  по национальным  видам  спорта муниципального бюджетного образовательного учреждения дополнительного образования детей  «Березовская  </w:t>
      </w:r>
      <w:r>
        <w:rPr>
          <w:iCs/>
          <w:color w:val="000000"/>
          <w:sz w:val="28"/>
          <w:szCs w:val="28"/>
        </w:rPr>
        <w:t>детско-юношеская спортивная школа»</w:t>
      </w:r>
      <w:r>
        <w:rPr>
          <w:sz w:val="28"/>
          <w:szCs w:val="28"/>
        </w:rPr>
        <w:t xml:space="preserve"> (по согласованию)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юткина Ирина Сергеевна - участковый специалист по социальной работе консультативного отделения бюджетного учреждения  ХМАО-Югры «КЦСОН «Альянс» (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Хатанзеева Татьяна Владимировна - социальный  педагог муниципального  бюджетного образовательного  учреждения  Саранпаульская  средняя общеобразовательная  школа (по согласованию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анюта Наталья Андреевна - инспектор по делам несовершеннолетних отдела участковых  уполномоченных полиции и подразделения по делам несовершеннолетних  ОМВД  России по Березовскому району (по согласованию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Хатанзеева Ольга Алексеевна - инспектор  по трудоустройству казенного учреждение Ханты-Мансийского  автономного  округа – Югры  «Березовский центр занятости населения» (по согласованию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Шангинова Инна Борисовна - врач  педиатр казенного учреждения ХМАО-Югры «Саранпаульская  участковая  больница»   (по согласованию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мкова Вера Павловна - депутат Совета депутатов сельского поселения Саранпауль  (по согласованию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Шендель Галина Викторовна - председатель  Совета ветеранов сельского  поселения Саранпауль  (по согласованию).»         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8"/>
        <w:ind w:firstLine="708"/>
        <w:jc w:val="both"/>
        <w:rPr/>
      </w:pPr>
      <w:r>
        <w:rPr/>
        <w:t>2. Разместить настоящее постановление на официальном сайте органов местного самоуправления Березовского района.</w:t>
      </w:r>
    </w:p>
    <w:p>
      <w:pPr>
        <w:pStyle w:val="Style18"/>
        <w:ind w:firstLine="708"/>
        <w:jc w:val="both"/>
        <w:rPr/>
      </w:pPr>
      <w:r>
        <w:rPr/>
        <w:t>3.  Настоящее постановление вступает в силу  после его подписания.</w:t>
      </w:r>
    </w:p>
    <w:p>
      <w:pPr>
        <w:pStyle w:val="Style18"/>
        <w:ind w:firstLine="708"/>
        <w:jc w:val="both"/>
        <w:rPr/>
      </w:pPr>
      <w:r>
        <w:rPr/>
        <w:t>4. Контроль за исполнением постановления возложить на заместителя главы администрации, начальника управления по социальной политике и работе с поселениями Толмачеву  С.В.</w:t>
      </w:r>
    </w:p>
    <w:p>
      <w:pPr>
        <w:pStyle w:val="Style18"/>
        <w:ind w:hanging="0"/>
        <w:jc w:val="both"/>
        <w:rPr/>
      </w:pPr>
      <w:r>
        <w:rPr/>
      </w:r>
    </w:p>
    <w:p>
      <w:pPr>
        <w:pStyle w:val="Style18"/>
        <w:ind w:hanging="0"/>
        <w:jc w:val="both"/>
        <w:rPr/>
      </w:pPr>
      <w:r>
        <w:rPr/>
      </w:r>
    </w:p>
    <w:p>
      <w:pPr>
        <w:pStyle w:val="Style18"/>
        <w:ind w:hanging="0"/>
        <w:jc w:val="both"/>
        <w:rPr/>
      </w:pPr>
      <w:r>
        <w:rPr/>
        <w:t>И.о.главы администрации района                                                И.Ю. Челохсае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85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БланкАДМ"/>
    <w:basedOn w:val="Normal"/>
    <w:qFormat/>
    <w:pPr>
      <w:ind w:firstLine="720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1:23:00Z</dcterms:created>
  <dc:creator>Семенова И.Л.</dc:creator>
  <dc:description/>
  <cp:keywords/>
  <dc:language>en-US</dc:language>
  <cp:lastModifiedBy>пользователь</cp:lastModifiedBy>
  <cp:lastPrinted>2014-09-15T15:51:00Z</cp:lastPrinted>
  <dcterms:modified xsi:type="dcterms:W3CDTF">2014-09-24T05:11:00Z</dcterms:modified>
  <cp:revision>7</cp:revision>
  <dc:subject/>
  <dc:title/>
</cp:coreProperties>
</file>