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5715</wp:posOffset>
            </wp:positionV>
            <wp:extent cx="822960" cy="1005840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БЕРЕЗОВ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т 25.11.2011         </w:t>
        <w:tab/>
        <w:tab/>
        <w:tab/>
        <w:t xml:space="preserve">         </w:t>
        <w:tab/>
        <w:tab/>
        <w:tab/>
        <w:tab/>
        <w:tab/>
        <w:t xml:space="preserve">     № 1688                             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пгт.Березово</w:t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Об утверждении устава муниципального бюджетного учреждения Березовского района «Комплексный молодежный центр «Звездны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учреждения Березовского района «Комплексный молодежный центр «Звездный» в соответствие                       с  Бюджетным Кодексом Российской Федерации, федеральным законом                    от 06.10.2003 №131-ФЗ «Об общих принципах организации местного самоуправления в Российской Федерации», федеральным законом                             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решением Думы Березовского района от 22.12.2010 №961 «Об утверждении порядка создания, реорганизации, изменения типа и ликвидации муниципальных учреждений и предприятий, утверждения уставов и внесения в них изменений, а также об участии муниципального района в хозяйственных обществах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бюджетного учреждения Березовского района «Комплексный молодежный центр «Звездный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ому учреждению Березовского района «Комплексный молодежный центр «Звездный» зарегистрировать устав в Инспекции Федеральной налоговой службы России по Березовскому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Березовского района Чечёт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7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>Е.И.Кузнецов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льное выделение"/>
    <w:basedOn w:val="Style10"/>
    <w:qFormat/>
    <w:rPr>
      <w:b/>
      <w:bCs/>
      <w:i/>
      <w:iCs/>
      <w:color w:val="4F81BD"/>
    </w:rPr>
  </w:style>
  <w:style w:type="character" w:styleId="Style12">
    <w:name w:val=" Знак Знак"/>
    <w:basedOn w:val="Style10"/>
    <w:qFormat/>
    <w:rPr>
      <w:lang w:val="ru-RU" w:bidi="ar-SA"/>
    </w:rPr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qFormat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16:00Z</dcterms:created>
  <dc:creator>Ханенкова</dc:creator>
  <dc:description/>
  <cp:keywords/>
  <dc:language>en-US</dc:language>
  <cp:lastModifiedBy>Ханенкова</cp:lastModifiedBy>
  <cp:lastPrinted>2011-11-16T14:52:00Z</cp:lastPrinted>
  <dcterms:modified xsi:type="dcterms:W3CDTF">2011-11-28T07:54:00Z</dcterms:modified>
  <cp:revision>4</cp:revision>
  <dc:subject/>
  <dc:title/>
</cp:coreProperties>
</file>