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0"/>
      </w:tblGrid>
      <w:tr>
        <w:trPr>
          <w:trHeight w:val="2979" w:hRule="atLeast"/>
        </w:trPr>
        <w:tc>
          <w:tcPr>
            <w:tcW w:w="5495" w:type="dxa"/>
            <w:tcBorders/>
          </w:tcPr>
          <w:p>
            <w:pPr>
              <w:pStyle w:val="Style91"/>
              <w:widowControl/>
              <w:rPr>
                <w:spacing w:val="48"/>
                <w:sz w:val="28"/>
                <w:szCs w:val="28"/>
              </w:rPr>
            </w:pPr>
            <w:r>
              <w:rPr>
                <w:spacing w:val="48"/>
                <w:sz w:val="28"/>
                <w:szCs w:val="28"/>
              </w:rPr>
              <w:t>УТВЕРЖДЕН</w:t>
            </w:r>
          </w:p>
          <w:p>
            <w:pPr>
              <w:pStyle w:val="Style91"/>
              <w:widowControl/>
              <w:rPr/>
            </w:pPr>
            <w:r>
              <w:rPr>
                <w:spacing w:val="30"/>
                <w:sz w:val="28"/>
                <w:szCs w:val="28"/>
              </w:rPr>
              <w:t xml:space="preserve">Постановлением главы администрации </w:t>
            </w:r>
          </w:p>
          <w:p>
            <w:pPr>
              <w:pStyle w:val="Style91"/>
              <w:widowControl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Березовского района</w:t>
            </w:r>
          </w:p>
          <w:p>
            <w:pPr>
              <w:pStyle w:val="Style91"/>
              <w:widowControl/>
              <w:spacing w:before="12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«____»___________2011г.  № _______ </w:t>
            </w:r>
          </w:p>
          <w:p>
            <w:pPr>
              <w:pStyle w:val="Style91"/>
              <w:widowControl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>__________________</w:t>
            </w:r>
            <w:r>
              <w:rPr>
                <w:sz w:val="28"/>
                <w:szCs w:val="28"/>
              </w:rPr>
              <w:t>Е.И. Кузнецов</w:t>
            </w:r>
          </w:p>
          <w:p>
            <w:pPr>
              <w:pStyle w:val="Style91"/>
              <w:widowControl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</w:tcPr>
          <w:p>
            <w:pPr>
              <w:pStyle w:val="Style91"/>
              <w:widowControl/>
              <w:rPr>
                <w:spacing w:val="48"/>
                <w:sz w:val="28"/>
                <w:szCs w:val="28"/>
              </w:rPr>
            </w:pPr>
            <w:r>
              <w:rPr>
                <w:spacing w:val="48"/>
                <w:sz w:val="28"/>
                <w:szCs w:val="28"/>
              </w:rPr>
              <w:t>СОГЛАСОВАНО</w:t>
            </w:r>
          </w:p>
          <w:p>
            <w:pPr>
              <w:pStyle w:val="Style91"/>
              <w:widowControl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Председатель Комитета по управлению муниципальным имуществом администрации Березовского района</w:t>
            </w:r>
          </w:p>
          <w:p>
            <w:pPr>
              <w:pStyle w:val="Style91"/>
              <w:widowControl/>
              <w:spacing w:before="120" w:after="0"/>
              <w:ind w:firstLine="19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Шушканов</w:t>
            </w:r>
          </w:p>
          <w:p>
            <w:pPr>
              <w:pStyle w:val="Style91"/>
              <w:widowControl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___ 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>______________</w:t>
            </w:r>
            <w:r>
              <w:rPr>
                <w:sz w:val="28"/>
                <w:szCs w:val="28"/>
              </w:rPr>
              <w:t>2011г.</w:t>
            </w:r>
          </w:p>
          <w:p>
            <w:pPr>
              <w:pStyle w:val="Style91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left" w:pos="1276" w:leader="none"/>
        </w:tabs>
        <w:ind w:firstLine="709"/>
        <w:rPr>
          <w:sz w:val="32"/>
          <w:szCs w:val="32"/>
        </w:rPr>
      </w:pPr>
      <w:r>
        <w:rPr>
          <w:sz w:val="32"/>
          <w:szCs w:val="32"/>
        </w:rPr>
        <w:t>УСТАВ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ОГО БЮДЖЕТНОГО УЧРЕЖДЕНИЯ 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БЕРЕЗОВСКОГО РАЙОНА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КОМПЛЕКСНЫЙ МОЛОДЕЖНЫЙ ЦЕНТР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ЗВЕЗДНЫЙ»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Настоящий Устав Муниципального бюджетного учреждения Березовского района «Комплексный молодежный центр «Звездный» разработан и принят в соответствии с действующим законодательством РФ и является учредительным документом муниципального бюджетного учреждения Березовского района «Комплексный молодежный центр «Звездный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 бюджетное учреждение Березовского района «Комплексный молодежный центр «Звездный»  (в дальнейшем именуемое «Центр») создано на основании распоряжения главы Березовского района     № 338-р от 2.03.2008г. путем изменения типа существующего муниципального учреждения Березовского района «Комплексный молодежный центр «Звездный» в соответствии с Постановлением администрации Березовского района № 1135 от 10.08.2011 «Об изменении типа муниципальных учреждений муниципального образования Березовский район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лное наименование Центра: Муниципальное бюджетное учреждение Березовского района «Комплексный молодежный центр «Звездный». Сокращенное наименование: МБУ «КМЦ «Звездный»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Юридический и фактический адрес Центра: 628140 пгт. Березово, Березовский район, Ханты-Мансийского автономного округа-Югры Тюменской области, ул. Собянина, дом 37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дителем Центра является администрация Березовского района (в дальнейшем именуемая «Учредитель»), которая является собственником имущес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нтр находится в ведении отраслевого органа администрации Березовского района – Комитета по молодежной политике, туризму и спорту администрации Березовского района (далее - Вышестоящая организация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Юридический и фактический адрес Учредителя: 628140 пгт. Березово, Березовский район, Ханты-Мансийского автономного округа-Югры  Тюменской области, ул. Астраханцева, дом 54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является юридическим лицом, имеет самостоятельный баланс, обособленное имущество, лицевые счета, открытые в Комитете по финансам администрации Березовского района, печать со своим полным наименованием, штампы и бланки со своим наименованием, а также может от своего имени приобретать и осуществлять имущественные и личные неимущественные права, нести обязанности, быть истцом и ответчиком в суде, отвечает по своим обязательствам находящимися в его распоряжении денежными средствам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нтр является муниципальным, некоммерческим, многопрофильным, многофункциональным учреждением, не имеющим целью извлечение прибыли в качестве основного направления деятельност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 Центра строится на принципах демократии и гуманизма, общедоступности, приоритета общечеловеческих ценностей, индивидуальных интересов, свободы выбора деятельности коллектива, свободного развития личности, конфиденциальность в разрешении личных проблем и межличностных конфлик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нтре не допускаются создание и деятельность организационных структур политических партий, общественно-политических и религиозных движений и организаций (объединений).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для Центра в соответствии с предусмотренными настоящим Уставом основными видами деятельности формирует и утверждает Вышестоящая организац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 не вправе отказаться от выполнения муниципального задания.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вправе сверх установленного муниципального задания, а также в случаях, определенных федеральными законами, выполнять работы, оказывать услуги, относящиеся к ее основным видам деятельности, предусмотренным настоящим Уставом за плату и на одинаковых при оказании одних и тех же услуг условиях. 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нтр может иметь филиалы (отделения) и представительства, осуществлять полностью или частично по доверенности правомочия юридического лица, а также иные структурные подраздел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 приобретает права и несет обязанности юридического лица с момента его государственной регистрации.</w:t>
      </w:r>
    </w:p>
    <w:p>
      <w:pPr>
        <w:pStyle w:val="Normal"/>
        <w:tabs>
          <w:tab w:val="clear" w:pos="720"/>
          <w:tab w:val="left" w:pos="142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предмет деятельности Центра.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 создан с целью формирования правовых, экономических, социальных и организационных условий для самоопределения и самореализации молодежи пгт. Березово и Березовского район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 Цент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в профессиональной ориентации молодежи, организация молодежных трудовых отрядов и досуга молодеж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актика безнадзорности, правонарушений несовершеннолетних и иного асоциального поведения, повышения их правовой  культуры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оциальной активности подростков и молодеж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и организация и проведение культурно-массовых мероприят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мероприятия, касающиеся реализации молодежной политик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Центра осуществляется по вида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и содействие эффективному ведению деятельности в области молодежной полити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ная деятельность с лицами старше 14 лет по направлениям - бильярд, боулинг, молодая семья, КВН и друг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культурно-оздоровительная деятель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туристических, экскурсионных услуг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временных рабочих мест для трудоустройства молодежи на базе Центра, а также путем заключения с предприятиями и организациями любых организационно-правовых форм собственности договоров о совместной деятель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деятельности молодежных трудовых отрядов в летний период, а также организацию досуга в молодежных трудовых отряда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зрелищно-развлекательной деятельности: конкурсы, конференции, слеты, соревнования, походы, путешествия, экскурсии, концерты, дискотеки, вечера отдых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еятельность общественных не политических и не религиозных организац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едоставление прочих услуг, указанных в Уставе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Центр может осуществлять иную, не запрещенную законодательством РФ деятельность, в том приносящую доход. Доходы от предпринимательской деятельности используются Центром для достижения уставных задач Центра, а также на развитие Центр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уставных целей Центр вправе осуществлять предпринимательскую деятельнос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платных услуг бильярда (русский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платных услуг бильярда (американский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платных услуг боулин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дискоте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ат электромобил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ат игровых автомат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я детской многофункциональной игровой комбинированной зо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для дет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для взрослых</w:t>
      </w:r>
    </w:p>
    <w:p>
      <w:pPr>
        <w:pStyle w:val="Normal"/>
        <w:tabs>
          <w:tab w:val="clear" w:pos="720"/>
          <w:tab w:val="left" w:pos="1276" w:leader="none"/>
        </w:tabs>
        <w:ind w:firstLine="42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5. В интересах достижения целей, предусмотренных настоящим Уставом, Центр имеет право: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заимодействовать с учреждениями, организациями, предприятиями любых организационно-правовых форм, расположенных как в Российской Федерации, так и за ее пределами, с целью расширения социальных связей, оказания полноценной квалифицированной помощи детям и молодежи и их семьям;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ивлекать для осуществления своих функций на договорной основе другие предприятия, учреждения и организации любой организационно - правовой формы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здавать творческие формирования, объединения, клубы по интересам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) самостоятельно планировать и осуществлять финансово-хозяйственную, предпринимательскую и иную, приносящую доход, деятельность не противоречащую Уставу Центра и действующему законодательству Российской Федерации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)  выполнять работы и предоставлять услуги по ценам и тарифам  согласованным с Учредителем, в соответствии с действующими  в Российской Федерации нормативными правовыми актами;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Виды деятельности, подлежащие лицензированию, осуществляются Центром после получения соответствующей лицензи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ая деятельность и имущество центра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. Имущество Центра составляет переданное Собственником в оперативное управление движимое и недвижимое имущество, согласно договору оперативного управления и акта приема-передачи к нему. Центр самостоятельно владеет данным имуществом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 Имущество Центра, закрепленное за ним на праве оперативного управления, является муниципальной собственность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Имущество Центра является неделимым, не может быть распределено по вкладам (долям, паям), в том числе между работниками Центра, и отражается на ее самостоятельном балансе.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4. Собственник вправе изъять лишнее, неиспользуемое либо используемое не по назначению имущество, закрепленное за Центром, и распорядиться по своему усмотрению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5. Центр в отношении закрепленного за ним имущества осуществляет права владения, пользования в пределах, установленных законодательством, в соответствии с целями своей деятельности, заданиями Учредителя и назначением имущества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6. Центр не вправе отчуждать или иным способом распоряжаться закрепленным имуществом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7. Имущество, приобретенное Центром по договору или иным основаниям, поступает в оперативное управление Центра в порядке, установленном Гражданским кодексом Российской Федерации, другими  нормативными правовыми актам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8. Право оперативного управления имуществом прекращается по основаниям и в порядке, предусмотренном Гражданским кодексом Российской Федерации, другими нормативными правовыми актами, а также в случаях правомерного изъятия имущества у Центра по решению Комитет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9. Источником формирования имущества я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 Центра, закрепленное за ним на праве оперативного управл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средства  местного бюдж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средства и имущество, полученные от реализации услу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творительные взносы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0. Предпринимательская и иная приносящая доход деятельность Центра может быть прекращена (приостановлена) в случаях и в порядке, предусмотренном действующим законодательством РФ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Финансово-хозяйственная деятельность Центра осуществляется в соответствии с утвержденным план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точниками формирования имущества и финансовых ресурсов Центра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мущество, закрепленное или переданное Центру Учредителе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, получаемые из бюджета администрации Березовск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, получаемые от приносящей доход деятель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, полученные от представления дополнительных платных у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овольные пожертвования и целевые взносы физических и юридических лиц, в том числе и иностранны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источники, предусмотренные действующим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нтр самостоятельно распоряжается имеющимися финансовыми средствам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12. Центр отвечает по своим обязательствам всем находящимся у нее на праве оперативного управления имуществом, как закрепленным за ней собственником имущества, так и приобретенным за счет доходов, полученных от приносящей доход деятельности, за исключением особо ценного движимого имущества, закрепленного за Центром собственником этого имущества или приобретенного Центром за счет выделенных собственником средств, а также недвижимого имущества. Собственник имущества Центра не несет ответственности по обязательствам Цент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3. Финансовое обеспечение Центра осуществляется в виде субсидий в  соответствии с муниципальным заданием, а также бюджетных инвестиций и субсидий на и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ок определения объема указанных субсидий и условия их предоставления из местного бюджета устанавливаются Учредител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лечение Центром дополнительных средств не влечет за собой снижение нормативов и абсолютных размеров его финансирования из бюджета Учредител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4. Доходы, полученные от самостоятельной деятельности, приобретенное на счет этих доходов, имущество, а также имущество,  переданное Центру безвозмездно предприятием, организациями или частными лицами, поступают в самостоятельное распоряжение Центра, учитывается на отдельном балансе, и закрепляются за Центром на праве  оперативного 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15. Бюджетное учреждение не вправе распоряжаться без согласия Учредителя особо ценным движимым имуществом, закрепленным за ним Учредителем или приобретенным за счет средств, выделенных ему Учредителем на приобретение такого имущества, а также недвижимым имуществом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е перечни особо ценного движимого имущества определяются Учредителе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льным находящимся на праве оперативного управления имуществом Центр вправе распоряжаться самостоятельно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6. При осуществлении права оперативного управления имуществом, Центр обязан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беспечивать сохранность и использовать имущество строго по целевому назначению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существлять капитальный и текущий ремонт имуществ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начислять амортизационные отчисления на изнашиваемую часть имуществ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эффективно использовать закрепленное имущество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не допускать ухудшения технического состояния имущества, это требование не распространяется на ухудшения, связанные с нормативным износом этого имущества в процессе эксплуат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7. Учредитель вправе приостановить приносящую доход деятельность Центра, если она идет в ущерб основной деятельности, предусмотренной Уставом, до решения суда по этому вопрос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8. Центр не вправе совершать сделки, возможными последствиями которых является отчуждение или обременение имущества, закрепленного за Центром, или имущества, приобретенного за счет средств, выделенных Центру из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9. В случае если заинтересованное лицо имеет заинтересованность в сделке, стороной которой является или намеревается быть Центр, а также в случае иного противоречия интересов указанного лица и Центра в отношении осуществляющейся сделки, сделка должна быть одобрена Учредите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0. Центр осуществляет статистический, бухгалтерский (бюджетный), налоговый учет и представляет бюджетную, статистическую налоговую отчетность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1.Учет осуществляется централизованной бухгалтерией Комитета по молодежной политике туризму и спорту администрации Березовского района по договору с Центром.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деятельности и управление Центром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Управление Центром осуществляется в соответствии с действующим законодательством РФ и настоящим Уставом, строится на принципах единоначалия и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Функции и полномочия Учредителя осуществляются администрацией Березо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Компетенция Учредител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определяет предельно допустимые значения просроченной кредиторской задолженности бюджетных учреждений, превышение которых влечет расторжение трудового договора с руководителем таких учреждений по инициативе работодателя в соответствии с Трудовым кодексом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существляет контроль за деятельностью Центра в пределах своей компетен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утверждает устав Центра, а также вносимые в него измен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формирует и утверждает муниципальные задания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Центра основными видами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) осуществляет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ри выделении учреждению денежных средств на приобретение имущества, которое может быть отнесено к особо ценному движимому имуществу, обеспечивает одновременное принятие с Комитетом по управлению муниципальным имуществом района решений об отнесении этого имущества к категории особо ценного движимого имуществ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К компетенции Вышестоящей организации относятся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Утверждение штатного расписания  Центр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Оформление разрешение на открытие лицевого счета по учету средств, полученных от оказания платных услуг, безвозмездных поступлений от физических и юридических лиц, в том числе добровольных пожертвований, и средств от иной приносящей доход деятельност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Другие бюджетные полномочия, установленные законодательством РФ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Установление размера выплачиваемого Директору Центра должностного оклада, компенсации, надбавки и выплат стимулирующего характера в соответствии с действующим законодательством Российской Федераци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.Наложение взысканий и поощрений Директора Центр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6.Осуществление контроля за использованием бюджетных  ассигнований, выделенных Центру на исполнение муниципального зада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7.Осуществление бухгалтерского и бюджетного учета Центра централизованной бухгалтерие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8.Утверждение муниципального задания, плана финансово-хозяйственной деятельно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9.Иные права и полномочия, предусмотренным договором между Вышестоящей Организацией и Центром, а также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5.Непосредственное руководство текущей деятельностью Центра осуществляется единолично Директором. Директор Центра назначается на должность и освобождается от должности руководителем Вышестоящей организацией, на основании и в порядке, предусмотренном действующим законодательством Российской Федерации. Директор действует на основании настоящего Устава, трудового договора и действующего законодательства Российской Федераци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К компетенции Директора относятся все вопросы текущей деятельности за исключением тех, которые являются исключительной компетенции Учредителя и Вышестоящей организации, а также органов  самоуправления  Центра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7. Директор выполняет следующие функции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а) исполняет решения Вышестоящей организации и подотчетен ей, несет ответственность за свою деятельность перед Учредителем и Вышестоящей организацией;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йствует без доверенности от имени Центра, представляет его интересы в отношениях с учреждениями, организациями, предприятиями любых организационно-правовых форм в соответствии с действующим законодательством Российской Федерации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) открывает лицевые счета по учету средств местного бюджета, а также средств от предпринимательской и иной приносящей доход деятельности в Комитете по финансам администрации Березовского района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) представляет на утверждение изменения и дополнения к Уставу Центра в установленном порядке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) организует и обеспечивает оперативный учет результатов финансово-хозяйственной деятельности, ведение статистической отчетности, и предоставление ее Вышестоящей организации и фискальным органам в порядке и сроки, установленные действующим законодательством Российской Федерации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е) распоряжается имуществом Центра в пределах, установленных действующим законодательством Российской Федерации и настоящим Уставом, обеспечивает рациональное использование финансовых средств, заключает договоры и выдает доверенности сотрудникам на выполнение отдельных поручений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) представляет Вышестоящей организации в установленном порядке месячные, квартальные, годовые отчеты, а также отчеты по выполнению программ, финансируемых за счет средств местного бюджета, средств бюджета Ханты-Мансийского автономного округа - Югры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) самостоятельно определяет и утверждает расстановку кадров, нанимает (назначает) на должность и освобождает от должности работников Центра, утверждает расписание и графики работы специалистов в соответствии с действующими нормативными актами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и) распределяет должностные обязанности между работниками, определяет их полномочия, заключает с ними трудовые договоры, утверждает должностные инструкции, несет ответственность за уровень квалификации работников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) поощряет работников и налагает на них взыскания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) направляет часть средств, полученных от предпринимательской деятельности на стимулирование труда работников Центра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м) утверждает годовой и оперативный план работы Центра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) распределяет средства по видам деятельности Центра по согласованию с Вышестоящей организацией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) в пределах своей компетенции издает приказы, дает указания, обязательные для исполнения всеми работниками Центра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) организует, планирует и контролирует деятельность структурных подразделений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) несет ответственность за соблюдение норм  охраны труда и техники безопасност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) согласовывает с Вышестоящей организацией предельную численность, фонд оплаты труда, Положение об оплате труда работников Центра, Перечень оказываемых услуг;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4.8. Директор Центра при осуществлении своих прав и исполнении своих обязанностей должен действовать в интересах Центра добросовестно и разумно,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418" w:leader="none"/>
          <w:tab w:val="left" w:pos="170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9.Высшим органом самоуправления Центра является Общее собрание трудового коллектива Центр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418" w:leader="none"/>
          <w:tab w:val="left" w:pos="1701" w:leader="none"/>
          <w:tab w:val="left" w:pos="198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10.Трудовой коллектив Центра составляют работники Центр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418" w:leader="none"/>
          <w:tab w:val="left" w:pos="1701" w:leader="none"/>
          <w:tab w:val="left" w:pos="198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11.Трудовой коллектив осуществляет свои полномочия по управлению Центром непосредственно на Общем собрании трудового коллектива (далее именуется Общее собрание.) 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41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12.Общее собрание созывается по мере необходимости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1418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сключительной компетенции Общего собрания относится: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а)  обсуждение  и утверждение коллективного договора, правил внутреннего трудового распорядка;</w:t>
      </w:r>
    </w:p>
    <w:p>
      <w:pPr>
        <w:pStyle w:val="Normal"/>
        <w:tabs>
          <w:tab w:val="clear" w:pos="720"/>
          <w:tab w:val="left" w:pos="-567" w:leader="none"/>
          <w:tab w:val="left" w:pos="426" w:leader="none"/>
          <w:tab w:val="left" w:pos="567" w:leader="none"/>
          <w:tab w:val="left" w:pos="709" w:leader="none"/>
          <w:tab w:val="left" w:pos="1418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слушивание ежегодного отчета Директора, руководителя структурного подразделения о выполнении коллективного трудового договор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Учет и отчетность Центра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1.Центр представляет финансовую отчетность в порядке, установленном действующим законодательством Российской Федерации и иными правовыми актами Российской Федераци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своевременное представление ежегодного отчета и другой финансовой отчетности в соответствующие органы несет Директор Центра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Проверка финансово-хозяйственной деятельности Центра осуществляется Вышестоящей организацией, финансовыми, налоговыми и другими органами в пределах их компетенции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и финансового года утверждаются Директором Центра не позднее трех месяцев после его оконча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5. Центр в установленном порядке ведёт делопроизводство и хранит документы по всем направлениям своей деятельности, в том числе финансово – хозяйственные и по личному составу. Центр обязан обеспечить сохранность сведений конфиденциального характера и их носителей путем разработки и осуществления системы мер защиты информации, охраны и пожарной безопасно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При ликвидации  или реорганизации Центра все документы по личному составу, а также иные документы, подлежащие длительному хранению, передаются на хранение в архивный отдел администрации Березовского района.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локальных актов, регламентирующих деятельность Центра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1. Для обеспечения уставной деятельности Центра его органы управления издают следующие локальные ак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нутреннего трудового распоряд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о структурных подразделениях Цент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б оплате труда и премировании работни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йскурант цен платных услу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струкции по охране труда, технике безопасности и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инстру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ое расписа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отпуск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рограммы, перспективные и календарные планы рабо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б аттестации специалистов Центр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СТ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й договор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о смотрах, конкурсах, шоу, выставках и т.д.</w:t>
      </w:r>
    </w:p>
    <w:p>
      <w:pPr>
        <w:pStyle w:val="Normal"/>
        <w:tabs>
          <w:tab w:val="clear" w:pos="720"/>
          <w:tab w:val="left" w:pos="1276" w:leader="none"/>
          <w:tab w:val="left" w:pos="133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Локальные правовые акты Центра не могут противоречить настоящему Уставу. Центр может издавать и иные локальные акты, не перечисленные в п. 6.1. настоящего Устава, если это необходимо для регламентации его деятельности. </w:t>
      </w:r>
    </w:p>
    <w:p>
      <w:pPr>
        <w:pStyle w:val="Normal"/>
        <w:tabs>
          <w:tab w:val="clear" w:pos="720"/>
          <w:tab w:val="left" w:pos="1276" w:leader="none"/>
          <w:tab w:val="left" w:pos="133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еорганизация и ликвидация Центра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1. Центр может быть реорганизован по решению Учредителя в порядке, предусмотренном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2. При переходе права собственности  к другому лицу, Центр сохраняет право оперативного управления на принадлежащее ему имущество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3.Ликвидация Центра может осуществляться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решению Учредителя в соответствии с законодательством Российской Федерации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по решению суда в случаях, предусмотренных  действующим законодательством 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4. При ликвидации или реорганизации Учреждения, работникам Центра гарантируется соблюдение их прав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5. Имущество Центра после расчетов, произведенных в установленном действующим законодательством Российской Федерации порядке, передается собственнику имуществ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6. Ликвидация Центра считается законченной, а Центр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tabs>
          <w:tab w:val="clear" w:pos="720"/>
          <w:tab w:val="left" w:pos="127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2"/>
        <w:tabs>
          <w:tab w:val="clear" w:pos="720"/>
          <w:tab w:val="left" w:pos="1276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.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690"/>
        </w:tabs>
        <w:ind w:left="46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3"/>
      <w:numFmt w:val="decimal"/>
      <w:lvlText w:val="%1.%2.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00"/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spacing w:before="100" w:after="100"/>
      <w:jc w:val="both"/>
    </w:pPr>
    <w:rPr>
      <w:rFonts w:ascii="Arial" w:hAnsi="Arial" w:cs="Arial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spacing w:before="100" w:after="100"/>
      <w:ind w:firstLine="709"/>
      <w:jc w:val="both"/>
    </w:pPr>
    <w:rPr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1:51:00Z</dcterms:created>
  <dc:creator>Firma PIP</dc:creator>
  <dc:description/>
  <cp:keywords/>
  <dc:language>en-US</dc:language>
  <cp:lastModifiedBy>Пользователь</cp:lastModifiedBy>
  <cp:lastPrinted>2008-03-24T17:32:00Z</cp:lastPrinted>
  <dcterms:modified xsi:type="dcterms:W3CDTF">2011-11-28T10:01:00Z</dcterms:modified>
  <cp:revision>75</cp:revision>
  <dc:subject/>
  <dc:title>«УТВЕРЖДЕН»</dc:title>
</cp:coreProperties>
</file>