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0.2013</w:t>
        <w:tab/>
        <w:tab/>
        <w:tab/>
        <w:tab/>
        <w:tab/>
        <w:tab/>
        <w:tab/>
        <w:t xml:space="preserve">                                     № 1540</w:t>
      </w:r>
    </w:p>
    <w:p>
      <w:pPr>
        <w:pStyle w:val="Normal"/>
        <w:spacing w:lineRule="auto" w:line="480"/>
        <w:rPr/>
      </w:pPr>
      <w:r>
        <w:rPr/>
        <w:t>пгт. Березово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ведомственной целевой программы «Обеспечение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 полномочий администрации Березов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2013 – 2015 годы»</w:t>
            </w:r>
          </w:p>
        </w:tc>
      </w:tr>
    </w:tbl>
    <w:p>
      <w:pPr>
        <w:pStyle w:val="3"/>
        <w:spacing w:before="0" w:after="0"/>
        <w:ind w:left="284" w:hanging="0"/>
        <w:contextualSpacing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эффективности расходования бюджетных средств, в соответствии с постановлением администрации Березовского района от 19 октября 2012 года № 1429 «Об утверждении порядков разработки, утверждения, реализации и оценки эффективности целевых и ведомственных программ Березовского района»:</w:t>
      </w:r>
    </w:p>
    <w:p>
      <w:pPr>
        <w:pStyle w:val="Style16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ведомственную целевую программу «Обеспечение реализации полномочий администрации Березовского района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13 – 2015 годы» согласно приложению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.Опубликовать настоящее постановление в газете «Жизнь Югры» и</w:t>
      </w:r>
      <w:r>
        <w:rPr>
          <w:bCs/>
          <w:iCs/>
          <w:sz w:val="28"/>
          <w:szCs w:val="28"/>
        </w:rPr>
        <w:t xml:space="preserve"> на официальном сайте органов местного самоуправления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284" w:hanging="284"/>
        <w:jc w:val="both"/>
        <w:rPr/>
      </w:pPr>
      <w:r>
        <w:rPr>
          <w:sz w:val="28"/>
          <w:szCs w:val="28"/>
        </w:rPr>
        <w:t>И.о. главы администрации района                                                       И.Ю. Челохсаев</w:t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к  постановлению </w:t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/>
        <w:t>администрации Березовского района</w:t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/>
        <w:t>от 23.10.20131 № 1540</w:t>
      </w:r>
    </w:p>
    <w:p>
      <w:pPr>
        <w:pStyle w:val="ConsPlusNormal"/>
        <w:widowControl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ведомственной целевой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4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ый заказчик (субъекта бюджетного планирования)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Берез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реализации полномочий администрации Березов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– 2015 годы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чик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по бухгалтерскому учету и отчетности администрации Берез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ый акт, утвердивший программу, дата утверждения*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условий для обеспечения эффективной деятельности главы администрации Березовского района, лиц, замещающих должности муниципальной службы, лиц, занимаемых должности, не отнесенные к должностям муниципальной службы, и осуществляющих  техническое обеспечение деятельности администрации Березовского района 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ind w:firstLine="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кущей деятельности главы администрации Березовского района, лиц, замещающих должности муниципальной службы, лиц, занимаемых должности, не отнесенные к должностям муниципальной службы, и осуществляющих  техническое обеспечение деятельности администрации Березовского района;</w:t>
            </w:r>
          </w:p>
          <w:p>
            <w:pPr>
              <w:pStyle w:val="Style16"/>
              <w:spacing w:before="0" w:after="0"/>
              <w:ind w:firstLine="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о-техническое обеспечение главы администрации Березовского района, лиц, замещающих должности муниципальной службы, лиц, занимаемых должности, не отнесенные к должностям муниципальной службы, и осуществляющих  техническое обеспечение деятельности администрации Березовского района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программных мероприятий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Финансовое обеспечение главы администрации Березовского района, лиц, замещающих должности муниципальной службы, лиц, занимаемых должности, не отнесенные к должностям муниципальной службы, и осуществляющих  техническое обеспечение деятельности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рганизация хозяйственно-технического обслуживания административных зданий, материально-техническое обеспечение главы администрации Березовского района, лиц, замещающих должности муниципальной службы, лиц, занимаемых должности, не отнесенные к должностям муниципальной службы, и осуществляющих  техническое обеспечение деятельности администрации Березовского район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3 – 201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/>
            </w:pPr>
            <w:r>
              <w:rPr/>
              <w:t>Общий объем финансирования за счет средств бюджета района составляет – 707 672,3 тыс. руб. их них: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 – 230 352,1  тысяч рублей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210 319,4 тысяч рублей;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бюджет – 17 058,7 тысяч рублей;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2 974,0 тысяч рублей.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 год – 235 958,5 тысяч рублей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-  215 688,0 тысяч рублей;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бюджет – 17 107,4 тысяч рублей;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3 163,1 тысяч рублей.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год – 241 361,7 тысяч рублей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 – 221 272,0 тысяч рублей,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бюджет – 16 919,6 тысяч рублей;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3 170,1 тысяч рубле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 ответственного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готовность автомобильного транспорта,  - до 10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словий, обеспечивающих деятельность специалис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спользование информационных систем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задач, решение которых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тся путем реализации Программы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требованиями, поручением Губернатора Ханты-Мансийского автономного округа – Югры, в рамках перехода к формированию «программного бюджета», обеспечивающего прямую взаимосвязь между распределением бюджетных ресурсов и результатами их использования в соответствии с установленными приоритетами государственной политики максимальная часть расходов отрасли должна исполняться в программном формате, то есть в рамках целевых и ведомственных целевых програм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бюджетной политики переход на программно-целевой принцип планирования и исполнения бюджета является одним из самых значимых показателей, характеризующих качество организации бюджетного процес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инципов формирования программного бюджета предполагает сохранение и усиление роли существующих инструментов бюджетного планирования: реестра расходных обязательств, целевых программ, обоснований бюджетных ассиг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 формировании и исполнении бюджета программно-целевого подхода, позволяющего осуществлять концентрацию ресурсов в целях достижения конкретных измеримых результатов, будет являться основным инструментом повышения эффективности бюджетных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вязи с принятой бюджетной политикой муниципального образования по совершенствованию программно-целевого метода планирования в бюджетном процессе, данная Программа предусматривает включение в нее всех текущих расходов, связанных с организацией деятельности  Администрации Березовского района и подведомственных ему учреждений: МКУ «ХЭС АБР», МКУ «Служба технического обеспечения деятельности органов местного самоуправления муниципального образования Березовский рай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деятельности  осуществляется за счет средств, предусмотренных бюджетом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цели и задачи Программы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 ее реализ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го расходования средств муниципального района, своевременного и качественного выполнения полномочий наиболее целесообразно планировать эти средства и реализовывать полномочия, используя программно-целевой подход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й программы является создание условий для обеспечения эффективной деятельности главы администрации Березовского района, лиц, замещающих должности муниципальной службы, лиц, занимаемых должности, не отнесенные к должностям муниципальной службы, и осуществляющих  техническое обеспечение деятельности администрации Березовского района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6"/>
        <w:spacing w:before="0" w:after="0"/>
        <w:ind w:firstLine="8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екущей деятельности главы администрации Березовского района, лиц, замещающих должности муниципальной службы, лиц, занимаемых должности, не отнесенные к должностям муниципальной службы, и осуществляющих  техническое обеспечение деятельности администрации Березовского района;</w:t>
      </w:r>
    </w:p>
    <w:p>
      <w:pPr>
        <w:pStyle w:val="Style16"/>
        <w:spacing w:before="0" w:after="0"/>
        <w:ind w:firstLine="81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главы администрации Березовского района, лиц, замещающих должности муниципальной службы, лиц, занимаемых должности, не отнесенные к должностям муниципальной службы, и осуществляющих  техническое обеспечение деятельности администрации Березовского;</w:t>
      </w:r>
    </w:p>
    <w:p>
      <w:pPr>
        <w:pStyle w:val="Style16"/>
        <w:spacing w:before="0" w:after="0"/>
        <w:ind w:firstLine="8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 с 2013 по 2015 годы.</w:t>
      </w:r>
    </w:p>
    <w:p>
      <w:pPr>
        <w:pStyle w:val="Style16"/>
        <w:spacing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.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срока реализации Программы предполагается осуществить следующие основные мероприяти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е обеспечение главы администрации Березовского района, лиц, замещающих должности муниципальной службы, лиц, занимаемых должности, не отнесенные к должностям муниципальной службы, и осуществляющих  техническое обеспечение деятельности администрации Березовского района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я планируется организация оплаты труда, выплат пособий социального страхования, начислений на оплату труда; организация выплат работникам гарантий и компенсаций, установленных законодательством; а также реализация гарантии по предоставлению льготной путевки на санаторно-курортное лечение к ежегодному оплачиваемому отпуск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хозяйственно-технического обслуживания административных зданий, материально-техническое обеспечение главы администрации Березовского района, лиц, замещающих должности муниципальной службы, лиц, занимаемых должности, не отнесенные к должностям муниципальной службы, и осуществляющих  техническое обеспечение деятельности администрации Берез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мероприятия планируется: оплата командировочных расходов;; организация работ по содержанию имущества, оплате коммунальных услуг; обеспечение оборудованием, мебелью, оргтехникой, расходными материалами, канцелярскими и хозяйственными принадлежностями, осуществление и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анспортное обеспечение органов муниципальной власт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я планируется: обеспечение технической готовности транспортных средств, предоставляемых органам муниципальной власти, посредствам технических осмотров, диагностики, страхования, обеспечения ГСМ, запасными частями и оборудование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Times New Roman"/>
          <w:sz w:val="28"/>
          <w:szCs w:val="28"/>
        </w:rPr>
        <w:t>Создание условий для использования информационных систем в деятельности органов муниципальной власт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я планируется: обеспечение услугами связи, в том числе доступом в сеть Интернет, почтовыми расходам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жидаемые конечные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еализации Программы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мероприятий Программы будет способствовать: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725"/>
        <w:gridCol w:w="1440"/>
        <w:gridCol w:w="953"/>
        <w:gridCol w:w="900"/>
        <w:gridCol w:w="900"/>
        <w:gridCol w:w="1405"/>
      </w:tblGrid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 результа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показатель на начало реализации программы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 ответствен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словий, обеспечивающих деятельность специа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готовность автомобильного 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е использование информационных систе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ценка эффективности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будет оцениваться ежегодно по результатам выполнения программных мероприятий, в порядке установленном Постановлением администрации Березовского района № 1429 от 19.10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. Обоснование потребностей в необходимых ресурсах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реализаций мероприятий Программы осуществляется в пределах средств, утвержденных законом о бюджете на очередной финансовый год и плановый период, предусмотренных на обеспечение деятельности администрации Березовского района, в соответствии с Таблицей 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за счет средств бюджета муниципального образования составляет </w:t>
      </w:r>
      <w:r>
        <w:rPr>
          <w:bCs/>
          <w:sz w:val="28"/>
          <w:szCs w:val="28"/>
        </w:rPr>
        <w:t xml:space="preserve"> 707 672,3 </w:t>
      </w:r>
      <w:r>
        <w:rPr>
          <w:sz w:val="28"/>
          <w:szCs w:val="28"/>
        </w:rPr>
        <w:t>тысяч рублей, из них:</w:t>
      </w:r>
    </w:p>
    <w:p>
      <w:pPr>
        <w:pStyle w:val="Normal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  <w:t>на 2013 год – 230 352,1  тысяч рублей</w:t>
      </w:r>
    </w:p>
    <w:p>
      <w:pPr>
        <w:pStyle w:val="Normal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210 319,4 тысяч рублей;</w:t>
      </w:r>
    </w:p>
    <w:p>
      <w:pPr>
        <w:pStyle w:val="Normal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  <w:t>окружной бюджет – 17 058,7 тысяч рублей;</w:t>
      </w:r>
    </w:p>
    <w:p>
      <w:pPr>
        <w:pStyle w:val="Normal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2 974,0 тысяч рублей.</w:t>
      </w:r>
    </w:p>
    <w:p>
      <w:pPr>
        <w:pStyle w:val="Normal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  <w:t>на 2014 год – 235 958,5 тысяч рублей</w:t>
      </w:r>
    </w:p>
    <w:p>
      <w:pPr>
        <w:pStyle w:val="Normal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-  215 688,0 тысяч рублей;</w:t>
      </w:r>
    </w:p>
    <w:p>
      <w:pPr>
        <w:pStyle w:val="Normal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  <w:t>окружной бюджет – 17 107,4 тысяч рублей;</w:t>
      </w:r>
    </w:p>
    <w:p>
      <w:pPr>
        <w:pStyle w:val="Normal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3 163,1 тысяч рублей.</w:t>
      </w:r>
    </w:p>
    <w:p>
      <w:pPr>
        <w:pStyle w:val="Normal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  <w:t>на 2015 год – 241 361,7 тысяч рублей</w:t>
      </w:r>
    </w:p>
    <w:p>
      <w:pPr>
        <w:pStyle w:val="Normal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ый бюджет – 221 272,0 тысяч рублей,</w:t>
      </w:r>
    </w:p>
    <w:p>
      <w:pPr>
        <w:pStyle w:val="Normal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й бюджет – 16 919,6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едеральный бюджет – 3 170,1 тысяч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еализуется в соответствии с постановлением администрации Березовского района от 19 октября 2012 г. № 1429 «Об утверждении порядков разработки, утверждения, реализации и оценки эффективности целевых и ведомственных программ Березовского района». 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е и контроль за реализацией Программы осуществляют муниципальный заказчик – администрация Березовского района, разработчик -  управление по бухгалтерскому учету и отчетности администрации Березовского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о реализации 1 программного мероприятия являетс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 бухгалтерского учета и отчетности, в части реализации гарантии на оплату труда, выплату пособий социального страхования; начислений на оплату труда; организации выплат работникам гарантий и компенсаций, установленных законодательство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ями по реализации 2 программного мероприятия  являются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бухгалтерского учета и отчетности, в части материально-техническое обеспечения, реализации гарантии на возмещение командировочных расходов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Березовского района, в части реализации гарантии по обязательному государственному  страхованию лиц, замещающих должности муниципальной службы в администрации Березовского район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 подготовке, организации и проведению конкурсов (торгов), в части реализации размещения заказа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ХЭС АБР»  в части обеспечения хозяйственно-технического обслуживания административных зданий, предоставления и обслуживания транспорт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Служба технического обеспечения деятельности органов местного самоуправления муниципального образования Березовский район» в части технического, информационного обеспечения;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 администрации Березовского района принимают меры для полного и качественного выполнения мероприятий Программы.</w:t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к ведомственной целевой программе </w:t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/>
        <w:t xml:space="preserve">«Обеспечение реализации полномочий администрации </w:t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/>
        <w:t>Березовского района</w:t>
      </w:r>
      <w:r>
        <w:rPr>
          <w:bCs/>
        </w:rPr>
        <w:t xml:space="preserve"> на </w:t>
      </w:r>
      <w:r>
        <w:rPr/>
        <w:t>2013 – 2015 годы»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ведомственной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1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4422"/>
        <w:gridCol w:w="1814"/>
        <w:gridCol w:w="1098"/>
        <w:gridCol w:w="1260"/>
        <w:gridCol w:w="1260"/>
        <w:gridCol w:w="1242"/>
        <w:gridCol w:w="1072"/>
        <w:gridCol w:w="2348"/>
      </w:tblGrid>
      <w:tr>
        <w:trPr>
          <w:trHeight w:val="480" w:hRule="atLeas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рограммы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сточники финансирования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инансовые затраты на реализацию</w:t>
            </w:r>
          </w:p>
          <w:p>
            <w:pPr>
              <w:pStyle w:val="ConsPlus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тыс. рублей)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рок выполнения</w:t>
            </w:r>
          </w:p>
        </w:tc>
        <w:tc>
          <w:tcPr>
            <w:tcW w:w="2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жидаемые</w:t>
            </w:r>
          </w:p>
          <w:p>
            <w:pPr>
              <w:pStyle w:val="ConsPlus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зультаты</w:t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3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2013 г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2014 году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2015 году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u w:val="single"/>
              </w:rPr>
              <w:t xml:space="preserve">Цель Программы: </w:t>
            </w:r>
            <w:r>
              <w:rPr>
                <w:sz w:val="28"/>
                <w:szCs w:val="28"/>
              </w:rPr>
              <w:t>Создание условий для обеспечения эффективной деятельности главы администрации Березовского района, лиц, замещающих должности муниципальной службы, лиц, занимаемых должности, не отнесенные к должностям муниципальной службы, и осуществляющих  техническое обеспечение деятельности администрации Березовского района</w:t>
            </w:r>
          </w:p>
          <w:p>
            <w:pPr>
              <w:pStyle w:val="ConsPlusNormal"/>
              <w:widowControl/>
              <w:rPr>
                <w:rFonts w:eastAsia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240" w:hRule="atLeast"/>
        </w:trPr>
        <w:tc>
          <w:tcPr>
            <w:tcW w:w="15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дача 1</w:t>
            </w:r>
            <w:r>
              <w:rPr>
                <w:sz w:val="28"/>
                <w:szCs w:val="28"/>
              </w:rPr>
              <w:t>: Обеспечение текущей деятельности главы администрации Березовского района, лиц, замещающих должности муниципальной службы, лиц, занимаемых должности, не отнесенные к должностям муниципальной службы, и осуществляющих  техническое обеспечение деятельности администрации Берез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 </w:t>
            </w:r>
          </w:p>
        </w:tc>
        <w:tc>
          <w:tcPr>
            <w:tcW w:w="4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/>
              <w:t>Финансовое обеспечение главы администрации Березовского района, лиц, замещающих должности муниципальной службы, лиц, занимаемых должности, не отнесенные к должностям муниципальной службы, и осуществляющих  техническое обеспечение деятельности администрации Березовского района;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680366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16529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27683,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36153,3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</w:t>
            </w:r>
          </w:p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013-2015 г.</w:t>
            </w:r>
          </w:p>
        </w:tc>
        <w:tc>
          <w:tcPr>
            <w:tcW w:w="2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условий для эффективного и ответственного управления</w:t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9307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97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3163,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3170,1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Бюджет автономного округ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3864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29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295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2741,2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Бюджет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63241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00605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1157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20242,0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15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Итого по разделу 1: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680366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16529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27683,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36153,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9307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97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3163,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3170,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Бюджет автономного округ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3864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29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295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2741,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Бюджет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63241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00605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1157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20242,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15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дача 2</w:t>
            </w:r>
            <w:r>
              <w:rPr>
                <w:sz w:val="28"/>
                <w:szCs w:val="28"/>
              </w:rPr>
              <w:t>: Материально-техническое обеспечение главы администрации Березовского района, лиц, замещающих должности муниципальной службы, лиц, занимаемых должности, не отнесенные к должностям муниципальной службы, и осуществляющих  техническое обеспечение деятельности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.1</w:t>
            </w:r>
          </w:p>
        </w:tc>
        <w:tc>
          <w:tcPr>
            <w:tcW w:w="4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хозяйственно-технического обслуживания административных зданий, материально-техническое обеспечение главы администрации Березовского района, лиц, замещающих должности муниципальной службы, лиц, занимаемых должности, не отнесенные к должностям муниципальной службы, и осуществляющих  техническое обеспечение деятельности администрации  Березовского района.</w:t>
            </w:r>
          </w:p>
          <w:p>
            <w:pPr>
              <w:pStyle w:val="Style16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277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182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6275,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4673,4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и2013-2015 г.</w:t>
            </w:r>
          </w:p>
        </w:tc>
        <w:tc>
          <w:tcPr>
            <w:tcW w:w="2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Наличие условий, обеспечивающих деятельность специалистов</w:t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Бюджет автономного округ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092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360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3652,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3673,4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Бюджет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184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821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623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000,0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.2</w:t>
            </w:r>
          </w:p>
        </w:tc>
        <w:tc>
          <w:tcPr>
            <w:tcW w:w="4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Транспортное обеспечение органов муниципальной власт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3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16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165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и2013-2015 г.</w:t>
            </w:r>
          </w:p>
        </w:tc>
        <w:tc>
          <w:tcPr>
            <w:tcW w:w="2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Техническая готовность автомобильного транспорта</w:t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Бюджет автономного округ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Бюджет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3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16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165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.3.</w:t>
            </w:r>
          </w:p>
        </w:tc>
        <w:tc>
          <w:tcPr>
            <w:tcW w:w="4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условий для использования информационных систем в деятельности органов муниципальной власт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20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83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835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535,0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и2013-2015 г.</w:t>
            </w:r>
          </w:p>
        </w:tc>
        <w:tc>
          <w:tcPr>
            <w:tcW w:w="2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Эффективное использование информационных  систем</w:t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Бюджет автономного округ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5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50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505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505,0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Бюджет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6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3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33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15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Итого по разделу 2: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730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382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8275,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5208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Бюджет автономного округ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2444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410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4157,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4178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Бюджет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486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971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4118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030,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70767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3035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35958,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41361,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сего по программе: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Федеральный бюдж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9307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97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3163,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3170,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Бюджет автономного округ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51085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705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7107,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16919,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Бюджет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64727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1031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15688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221272,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>Внебюджетные источни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sz w:val="24"/>
      <w:lang w:val="ru-RU" w:bidi="ar-SA"/>
    </w:rPr>
  </w:style>
  <w:style w:type="character" w:styleId="Style15">
    <w:name w:val=" Знак Знак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eastAsia="Calibri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9:00Z</dcterms:created>
  <dc:creator>LomakovaOD</dc:creator>
  <dc:description/>
  <cp:keywords/>
  <dc:language>en-US</dc:language>
  <cp:lastModifiedBy>LomakovaOD</cp:lastModifiedBy>
  <cp:lastPrinted>2013-10-24T11:34:00Z</cp:lastPrinted>
  <dcterms:modified xsi:type="dcterms:W3CDTF">2013-10-24T05:34:00Z</dcterms:modified>
  <cp:revision>3</cp:revision>
  <dc:subject/>
  <dc:title/>
</cp:coreProperties>
</file>