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/>
      </w:pPr>
      <w:r>
        <w:rPr>
          <w:szCs w:val="28"/>
        </w:rPr>
        <w:t xml:space="preserve">от 03.06.2011                                                                                                     №811 </w:t>
      </w: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594" w:hanging="0"/>
        <w:jc w:val="both"/>
        <w:rPr/>
      </w:pPr>
      <w:r>
        <w:rPr>
          <w:szCs w:val="28"/>
        </w:rPr>
        <w:t>Об утверждении сводного перечня первоочередных</w:t>
      </w:r>
      <w:r>
        <w:rPr>
          <w:sz w:val="20"/>
        </w:rPr>
        <w:t xml:space="preserve"> </w:t>
      </w:r>
      <w:r>
        <w:rPr>
          <w:szCs w:val="28"/>
        </w:rPr>
        <w:t>муниципальных</w:t>
      </w:r>
      <w:r>
        <w:rPr>
          <w:sz w:val="20"/>
        </w:rPr>
        <w:t xml:space="preserve"> </w:t>
      </w:r>
      <w:r>
        <w:rPr>
          <w:szCs w:val="28"/>
        </w:rPr>
        <w:t>услуг, предоставляемых  в  электронном  вид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распоряжением Правительства Российской Федерации от 07.09.2010</w:t>
      </w:r>
      <w:r>
        <w:rPr>
          <w:sz w:val="20"/>
        </w:rPr>
        <w:t xml:space="preserve"> </w:t>
      </w:r>
      <w:r>
        <w:rPr>
          <w:szCs w:val="28"/>
        </w:rPr>
        <w:t>№1506-р «О внесении изменений в распоряжение Правительства от 17.12.2009  №1993-р», распоряжением Правительства Ханты-Мансийского автономного округа - Югры от 19.10.2010 №383-рп «Об организации перехода на предоставление первоочередных государственных и муниципальных услуг             в электронном виде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1.</w:t>
        <w:tab/>
        <w:t>Утвердить сводный перечень первоочередных муниципальных услуг, предоставляемых органами местного самоуправления Березовского района, муниципальными учреждениями Березовского района, и план – график перехода на предоставление муниципальных услуг в электронном виде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2.</w:t>
        <w:tab/>
        <w:t>Определить ответственных лиц за внесение сведений в сводный Реестр государственных и муниципальных услуг (функций) и на Единый портал государственных и муниципальных услуг (функций)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3.</w:t>
        <w:tab/>
        <w:t>Считать управление по информационным ресурсам, защите информации и связи администрации Березовского района (Александров С.С.) ответственным за информационное взаимодействие с органом государственной власти Ханты-Мансийского автономного округа - Югры по ведению Реестра государственных функций (услуг) и техническое обслуживание (сопровождение) информационных систем администрации Березовского района и ее структурных подразделени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4.</w:t>
        <w:tab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5.</w:t>
        <w:tab/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ab/>
        <w:tab/>
        <w:t xml:space="preserve">        Е.И.Кузнецов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7:00Z</dcterms:created>
  <dc:creator>Белкина С.Н.</dc:creator>
  <dc:description/>
  <cp:keywords/>
  <dc:language>en-US</dc:language>
  <cp:lastModifiedBy>Ханенкова</cp:lastModifiedBy>
  <cp:lastPrinted>2011-06-09T14:54:00Z</cp:lastPrinted>
  <dcterms:modified xsi:type="dcterms:W3CDTF">2011-06-09T09:07:00Z</dcterms:modified>
  <cp:revision>2</cp:revision>
  <dc:subject/>
  <dc:title>от_________________                                                                             №_______   </dc:title>
</cp:coreProperties>
</file>