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right="-3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Березовского района           от  03.06.2011  №811</w:t>
      </w:r>
    </w:p>
    <w:p>
      <w:pPr>
        <w:pStyle w:val="Normal"/>
        <w:ind w:left="10080" w:right="-370" w:hanging="0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412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8"/>
        <w:gridCol w:w="14"/>
        <w:gridCol w:w="6948"/>
        <w:gridCol w:w="4196"/>
        <w:gridCol w:w="3780"/>
      </w:tblGrid>
      <w:tr>
        <w:trPr/>
        <w:tc>
          <w:tcPr>
            <w:tcW w:w="1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Й ПЕРЕЧЕНЬ ПЕРВООЧЕРЕДНЫХ МУНИЦИПАЛЬНЫХ УСЛУГ, ПРЕДОСТАВЛЯЕМЫХ ОРГАНАМИ МЕСТНОГО САМОУПРАВЛЕНИЯ В ЭЛЕКТРОННОМ ВИДЕ, А ТАКЖЕ УСЛУГ, ПРЕДОСТАВЛЯЕМЫХ В ЭЛЕКТРОННОМ ВИДЕ МУНИЦИПАЛЬНЫМИ УЧРЕЖДЕНИЯМ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 предоставления услуги в электронном виде</w:t>
            </w:r>
          </w:p>
        </w:tc>
      </w:tr>
      <w:tr>
        <w:trPr/>
        <w:tc>
          <w:tcPr>
            <w:tcW w:w="1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луги в сфере образован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ламент утвержден постановлением администрации от 17.01.2011 № 36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сланова А.Ю.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ода-5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сление в образовательное учре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ламент утвержден постановлением администрации района от 17.01.2011 № 36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ланова А.Ю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ода-5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ланова А.Ю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ода-5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 и среднего (полного) общего образования, а также дополнительного образования в общеобразовательных учреждениях, расположенных на территории субъекта Российской Федерации</w:t>
            </w:r>
          </w:p>
          <w:p>
            <w:pPr>
              <w:pStyle w:val="Normal"/>
              <w:spacing w:lineRule="auto" w:line="240" w:before="0" w:after="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ламенты утверждены постановлениями администрации района от 17.01.2011 №36, от 17.01.2011 №39, от 14.02.2011 №187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ланова А.Ю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 года-1-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ламент утвержден постановлением администрации от 17.01.2011 № 36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ланова А.Ю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 года-1-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ланова А.Ю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ода-5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луги в сфере здравоохранения</w:t>
            </w:r>
          </w:p>
        </w:tc>
      </w:tr>
      <w:tr>
        <w:trPr/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 прием к врачу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Березов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хвалов С.А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ода-5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 направление в аптеки электронных рецептов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Березов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хвалов С.А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ода-5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направлений гражданам на прохождение медико-социальной экспертиз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Березовская центральная районная больница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хвалов С.А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января 2013 года-4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я , постановка на учет и предоставление информации об организации оказания специализированной медицинской помощи в специализированных медицинских учреждениях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Березовская центральная районная больница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хвалов С.А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ода-5-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луги в сфере записи актов гражданского состояния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регистрация ро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ламент утвержден постановлением администрации района от 12.01.2011 № 5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писи актов гражданского состоя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иколаева Н.Ф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густа 2010 года-1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2010 года-2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августа 2011 года 3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января 2012 года 4 этап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заключения бр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ламент утвержден постановлением администрации района от 12.01.2011 № 5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писи актов гражданского состоя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иколаева Н.Ф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густа 2010 года-1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2010 года-2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августа 2011 года 3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января 2012 года 4 этап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расторжения бр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ламент утвержден постановлением администрации района от 12.01.2011 № 5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писи актов гражданского состоя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иколаева Н.Ф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густа 2010 года-1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2010 года-2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августа 2011 года 3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января 2012 года 4 этап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слуги в сфере культуры 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культурного наследия регионального и местного значения, находящихся на территории субъекта Российской Федерации и включенных в еди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кино (Алексеева С.В., Фарносова В.В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 года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ремени и месте культурно-досуговых мероприятий, киносеан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ламент утвержден постановлением администрации района от 26.01.2011 № 83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кино (Алексеева С.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учреждений куль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 года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правочно-поисковому аппарату библиотек, их базам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ламент утвержден постановлением администрации района от 24.01.2011 № 55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кино (Алексеева С.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центральной районной библиоте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2010 года-1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 2010 года- 2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августа 2011 года -3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2 года -4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густа 2012 года-5 этап</w:t>
            </w:r>
          </w:p>
        </w:tc>
      </w:tr>
      <w:tr>
        <w:trPr/>
        <w:tc>
          <w:tcPr>
            <w:tcW w:w="1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луги в сфере имущественно- земельных отношений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земельных участков гражданам и юридическим лицам, имеющим в собственности, безвозмездном пользовании, хозяйственном ведении или оперативном управлении здания, строения, сооружения, расположенные на земельных участках, находящихся в муниципальной собственности или земельных участках государственная собственность на которые не разграничен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земельным ресурсам (Максимов В.В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 года-4 этап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земельным ресурсам (Максимов В.В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января 2013 года-4 этап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земельным ресурсам (Максимов В.В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января 2013 года-4 этап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земельным ресурсам (Максимов В.В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ода-5 этап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информации об объектах недвижимого имущества, находящегося в государственной и муниципальной собственности предназначенных для сдачи в аренду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(Шушканов А.М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 года-1 этап</w:t>
            </w:r>
          </w:p>
        </w:tc>
      </w:tr>
      <w:tr>
        <w:trPr/>
        <w:tc>
          <w:tcPr>
            <w:tcW w:w="1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луги, предоставляемые управлением архитектуры и градостроительства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объекта капитального строительства в эксплуат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ламент утвержден постановлением администрации от 17.01.2011 № 35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ферова О.С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января 2013 года-4 этап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градостроительного плана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ламент утвержден постановлением администрации района от 12.04.2011 № 491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ферова О.С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 года-4 этап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строительство, реконструкцию объекта капитального строительства, а также его капитальный ремонт, если при его проведении затрагиваются конструктивные и другие характеристики надежности и безопасности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ламент утвержден постановлением администрации района от 17.01.2011 № 33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ферова О.С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 года-4 этап</w:t>
            </w:r>
          </w:p>
        </w:tc>
      </w:tr>
      <w:tr>
        <w:trPr/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 на территории Березовского района, решения об аннулировании таких разрешений, предписаний по демонтажу самовольно установленных рекламных ко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гламент утвержден постановлением администрации района от 27.05.2011 № 770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Юферова О.С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ода-5 этап</w:t>
            </w:r>
          </w:p>
        </w:tc>
      </w:tr>
      <w:tr>
        <w:trPr/>
        <w:tc>
          <w:tcPr>
            <w:tcW w:w="1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луги, предоставляемые органами местного самоуправления городских и сельских поселений</w:t>
            </w:r>
          </w:p>
        </w:tc>
      </w:tr>
      <w:tr>
        <w:trPr/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их и сельских пос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ода-5 этап</w:t>
            </w:r>
          </w:p>
        </w:tc>
      </w:tr>
      <w:tr>
        <w:trPr/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их и сельских пос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января 2013 года-4 этап</w:t>
            </w:r>
          </w:p>
        </w:tc>
      </w:tr>
      <w:tr>
        <w:trPr/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их и сельских пос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декабря 2010 года-1этап</w:t>
            </w:r>
          </w:p>
        </w:tc>
      </w:tr>
      <w:tr>
        <w:trPr/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их и сельских пос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января 2013 года-4 этап</w:t>
            </w:r>
          </w:p>
        </w:tc>
      </w:tr>
      <w:tr>
        <w:trPr/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городских и сельских пос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10 года-1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1 года-2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августа 2011 года 3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2 года 3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вгуста 2012 года 5 эта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этап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-размещение информации об услуге (функции) в Сводном реестре государственных и муниципальных услуг (функций) на Едином портале государственных и муниципальных услуг (функци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этап-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.</w:t>
        <w:br/>
        <w:t>3 этап-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этап-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этап-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.</w:t>
      </w:r>
    </w:p>
    <w:sectPr>
      <w:type w:val="nextPage"/>
      <w:pgSz w:orient="landscape" w:w="16838" w:h="11906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12:00Z</dcterms:created>
  <dc:creator>User406</dc:creator>
  <dc:description/>
  <cp:keywords/>
  <dc:language>en-US</dc:language>
  <cp:lastModifiedBy>Ханенкова</cp:lastModifiedBy>
  <cp:lastPrinted>2011-06-09T09:22:00Z</cp:lastPrinted>
  <dcterms:modified xsi:type="dcterms:W3CDTF">2011-06-09T09:00:00Z</dcterms:modified>
  <cp:revision>10</cp:revision>
  <dc:subject/>
  <dc:title>№ п/п</dc:title>
</cp:coreProperties>
</file>