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8.2016</w:t>
        <w:tab/>
        <w:tab/>
        <w:tab/>
        <w:tab/>
        <w:tab/>
        <w:tab/>
        <w:tab/>
        <w:t xml:space="preserve">                                       № 64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      к постановлению администрации Березовского района от 06.12.2011        № 1768 «Об утверждении «Положения об оплате и стимулировании труда работников муниципальных учреждений культуры Березовского района, подведомственных Комитету по культуре и кино администрации Березовского района»</w:t>
      </w:r>
    </w:p>
    <w:p>
      <w:pPr>
        <w:pStyle w:val="Normal"/>
        <w:widowControl w:val="false"/>
        <w:ind w:right="41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нормативных правовых актов администрации Березовского района в соответствие с действующим законодательством и приказом Департамента культуры Ханты-Мансийского автономного округа – Югры от 09.01.2013 № 4-нп «Об утверждении Примерных положений по оплате труда работников государственных учреждений и государственных образовательных организаций Ханты-Мансийского автономного округа – Югры, подведомственных Департаменту культуры Ханты-Мансийского автономного округа – Югры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</w:t>
        <w:tab/>
        <w:t>Внести в приложение к постановлению администрации Березовского района от 06.12.2011 № 1768 «Об утверждении «Положения об оплате и стимулировании труда работников муниципальных учреждений культуры Березовского района, подведомственных Комитету по культуре и кино администрации Березовского района» (в ред. от 13.03.2013 № 335, от 28.11.2013           № 1743)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</w:t>
        <w:tab/>
        <w:t>В разделе 1. Общие полож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В абзаце шестом пункта 1.2 слова «тяжелых работах,» и «и иными особыми»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2. Пункт 1.3 дополнить абзацем третьим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еличение размера стимулирующего фонда осуществляется при общей индексации фонда оплаты труда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3. Абзац шестой пункта 1.6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ежемесячная премиальная выплата, квартальная премия, премиальная выплата по итогам работы за год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втором пункта 1.7 слова «тяжелых работах,» и «и иными особыми» исключи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Пункт 1.8 дополнить абзацами шестым и седьмы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единовременная выплата к юбилейным, праздничным датам и профессиональным праздникам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погребение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Пункт 1.9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9. Заработная плата работников учреждений не может быть ниже минимального размера оплаты труда, установленного в Ханты-Мансийском автономном округе – Югре при условии полного выполнения работником нормы труда и отработки месячной нормы рабочего времени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В разделе 2. Порядок и условия оплаты труда работников, занимающих должности служащи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Таблицу 1 пункта 2.1 изложить в следующей редакции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«</w:t>
        <w:tab/>
        <w:t xml:space="preserve"> </w:t>
        <w:tab/>
        <w:tab/>
        <w:tab/>
        <w:tab/>
        <w:tab/>
        <w:tab/>
        <w:tab/>
        <w:tab/>
        <w:tab/>
        <w:tab/>
        <w:t xml:space="preserve">        Таблица 1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ДОЛЖНОСТЕЙ РАБОТНИКОВ КУЛЬТУРЫ, ИСКУССТВА И КИНЕМАТОГРАФИИ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101"/>
        <w:gridCol w:w="1450"/>
      </w:tblGrid>
      <w:tr>
        <w:trPr>
          <w:trHeight w:val="74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Должности технических исполнителей и артистов вспомогательного состава"</w:t>
            </w:r>
          </w:p>
        </w:tc>
      </w:tr>
      <w:tr>
        <w:trPr>
          <w:trHeight w:val="7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жности технических исполнителей и артистов вспомогательного состава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среднее профессиональное образование или среднее (полное) общее образование без предъявления требований к стажу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Артист вспомогательного состава театров и концертных организаций; ассистент номера в цирке; контролер билетов; смотритель музейный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3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6"/>
        <w:gridCol w:w="850"/>
        <w:gridCol w:w="1134"/>
      </w:tblGrid>
      <w:tr>
        <w:trPr>
          <w:trHeight w:val="55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Должности работников культуры, искусства и кинематографии среднего звена"</w:t>
            </w:r>
          </w:p>
        </w:tc>
      </w:tr>
      <w:tr>
        <w:trPr>
          <w:trHeight w:val="7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жности работников культуры, искусства и кинематографии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среднее профессиональное образование и стаж работы по направлению профессиональной деятельности не менее 3 лет или среднее (полное) общее образование и стаж работы по направлению профессиональной деятельности не менее 5 л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 билетными кассами; заведующий костюмерно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з квалификационной категории. Требования: среднее профессиональное образование и стаж работы по направлению профессиональной деятельности не менее 5 лет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18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з квалификационной категории. Требования: высшее профессиональное образование (гуманитарное, культуры и искусства) без предъявления требований к стажу работы или среднее профессиональное образование (гуманитарное, культуры и искусства) и стаж работы не менее 1 год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тор экскурс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высшее профессиональное образование (гуманитарное, культуры и искусства) и стаж по направлению профессиональной деятельности не менее 1 года или среднее профессиональное образование и стаж по направлению профессиональной деятельности не менее 3 ле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10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з квалификационной категории. </w:t>
            </w:r>
            <w:r>
              <w:rPr>
                <w:iCs/>
              </w:rPr>
              <w:t>Требования: среднее профессиональное образование (по направлению деятельности) без предъявления требований к стажу работ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порядитель танцевального вечера, ведущий дискотеки, руководитель музыкальной части дискотеки; аккомпаниатор; контролер-посадчик аттракци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Без квалификационной категории. </w:t>
            </w:r>
            <w:r>
              <w:rPr>
                <w:iCs/>
              </w:rPr>
              <w:t>Требования: среднее профессиональное образование (по направлению деятельности) и стаж работы не менее 3 ле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16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среднее профессиональное образование (по направлению профессиональной деятельности) и стаж работы не менее 3 ле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/>
              <w:t xml:space="preserve">Суфлер; мастер участка ремонта и реставрации фильмофон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16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среднее профессиональное образование (по направлению профессиональной деятельности) и стаж работы не менее 5 ле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10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торая квалификационная категор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петитор по технике речи; ассистенты: режиссера, дирижера, балетмейстера, хормейстера; помощник режиссера; артист оркестра (ансамбля), обслуживающего кинотеатры, рестораны, кафе и танцевальные площад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ервая квалификационная категория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торая квалификационная категор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Артист балета цир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ез квалификационной категории. Требования: 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уководитель кружка, любительского объединения, клуба по интересам; культорганизато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торая квалификационная категор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4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Должности работников культуры, искусства и кинематографии ведущего звена"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992"/>
        <w:gridCol w:w="1134"/>
      </w:tblGrid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жности работников культуры, искусства и кинематографии ведущего 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240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</w:t>
            </w:r>
            <w:r>
              <w:rPr/>
              <w:t xml:space="preserve"> </w:t>
            </w:r>
            <w:r>
              <w:rPr>
                <w:spacing w:val="-4"/>
              </w:rPr>
              <w:t xml:space="preserve">администратор среднее профессиональное образование (экономическое, юридическое, культуры и искусства, педагогическое, техническое) и стаж работы по направлению профессиональной деятельности не менее 3 л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Админ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экономическое, юридическое, культуры и искусства, педагогическое, техническое) без предъявления требований к стажу работы или среднее профессиональное образование (экономическое, юридическое, культуры и искусства, педагогическое, техническое) и стаж работы по направлению профессиональной деятельности не менее 5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Старший администра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5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Концертмейстер по классу вокала (балета); репетитор по вокалу; репетитор по балету; музыкальный редактор; звукооператор (по звуковому и шумовому оформлению спектак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5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55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Лектор-искусствовед (музыковед); </w:t>
            </w:r>
            <w:r>
              <w:rPr>
                <w:bCs/>
                <w:iCs/>
              </w:rPr>
              <w:t>чтец-мастер художественного слова; аккомпаниатор-концертмейстер; артист-вокалист (солист); артист балета; артист оркестра; артист драмы; артист (кукловод) театра куко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7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69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едущий мастер сцены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5</w:t>
            </w:r>
          </w:p>
        </w:tc>
      </w:tr>
      <w:tr>
        <w:trPr>
          <w:trHeight w:val="81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Артист - воздушный гимнаст; артист спортивно-акробатического жанра; артист жанра "эквилибр"; артист </w:t>
            </w:r>
          </w:p>
          <w:p>
            <w:pPr>
              <w:pStyle w:val="Normal"/>
              <w:widowControl w:val="false"/>
              <w:rPr/>
            </w:pPr>
            <w:r>
              <w:rPr/>
              <w:t>жанра конной дрессуры; артист дрессуры диких зверей; артист жанра жонглирования; артист жанра иллюзии; артист коверный, буффонадный клоун, музыкальный эксцентрик, сатир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9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4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Мастер циркового искус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5</w:t>
            </w:r>
          </w:p>
        </w:tc>
      </w:tr>
      <w:tr>
        <w:trPr>
          <w:trHeight w:val="255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Артист жанра дрессуры животных; артист оркестра цирка; инспектор манежа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(ведущий представления); артист хора; артист симфонического, камерного, эстрадно-симфонического, духового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оркестров, оркестра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народных инструментов; </w:t>
            </w:r>
            <w:r>
              <w:rPr/>
              <w:t>артист оркестра ансамблей песни и танца, артист эстрадного оркестра (ансамбля); артист балета ансамбля песни и танца,</w:t>
            </w:r>
            <w:r>
              <w:rPr>
                <w:bCs/>
                <w:iCs/>
              </w:rPr>
              <w:t xml:space="preserve"> танцевального коллектива; артист хора ансамбля песни и танца, хорового коллектива</w:t>
            </w:r>
            <w:r>
              <w:rPr/>
              <w:t xml:space="preserve"> </w:t>
            </w:r>
            <w:r>
              <w:rPr>
                <w:bCs/>
                <w:iCs/>
              </w:rPr>
              <w:t>артисты - концертные исполнители (всех жанров), кроме артистов - концертных исполнителей вспомогательного соста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157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52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154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Художник-бутафор; художник-гример; художник-декоратор, художник-конструктор; художник-скульптор; художник по свету; художник-модельер театрального костюма; мастер-художник по созданию и реставрации музыкальных инстр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7</w:t>
            </w:r>
          </w:p>
        </w:tc>
      </w:tr>
      <w:tr>
        <w:trPr>
          <w:trHeight w:val="80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4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пециалист по фольклору; специалист по жанрам творчества; специалист по методике клуб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46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7</w:t>
            </w:r>
          </w:p>
        </w:tc>
      </w:tr>
      <w:tr>
        <w:trPr>
          <w:trHeight w:val="3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едущий специалис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</w:t>
            </w:r>
            <w:r>
              <w:rPr/>
              <w:t xml:space="preserve"> </w:t>
            </w:r>
            <w:r>
              <w:rPr>
                <w:spacing w:val="-4"/>
              </w:rPr>
              <w:t>Высшее профессиональное образование по специальности и стаж работы по направлению профессиональной деятельности соответствующие занимаемой должности либо среднее профессиональное образование и стаж работы по направлению профессиональной деятельности в соответствии с требованиями, предъявляемыми по долж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Художник-реставратор; художник-фотограф; редактор клубного учреждени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кинооперат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5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7</w:t>
            </w:r>
          </w:p>
        </w:tc>
      </w:tr>
      <w:tr>
        <w:trPr>
          <w:trHeight w:val="56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по направлению профессиональной деятельности без предъявления требований к стажу работы или среднее профессиональное образование по направлению профессиональной деятельности и стаж работы не менее 3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Монтажер;</w:t>
            </w:r>
            <w:r>
              <w:rPr/>
              <w:t xml:space="preserve"> </w:t>
            </w:r>
            <w:r>
              <w:rPr>
                <w:bCs/>
                <w:iCs/>
              </w:rPr>
              <w:t>звукооператор (по созданию звукового решения фильма); кинооператор-постановщ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57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58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51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308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культуры и искусства, педагогическое) без предъявления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требований к стажу работы или среднее профессиональное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образование (культуры и искусства, педагогическое) и стаж работы в культурно-просветительных организациях не менее 3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одист клубного учреждения, научно-методического центра народного творчества, дома народного 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творчества, центра народной культуры (культуры и досуга) и других аналогичных учреждений и органи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4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3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едущий методис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36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Художник-постановщ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5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среднее профессиональное образование по направлению профессиональной деятельности без предъявления требований к стажу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Методист по составлению кинопрограмм; редактор по репертуа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4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4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3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едущий методист, редактор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12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Помощник главного режиссера (главного дирижера, главного балетмейстера, художественного руководителя), заведующий трупп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119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ы и искусства) и стаж работы по направлению профессиональной деятельности не менее 5 л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228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техническое) и стаж работы не менее 3 лет или среднее профессиональное образование (техническое) и стаж работы не менее 5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Заведующий аттракцион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9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техническое) и стаж работы не менее 5 лет или среднее профессиональное образование (техническое) и стаж работы не менее 7 л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8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среднее профессиональное образование (культура и искусство, цирковое искусство) без предъявления требований к стажу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епетитор цирковых ном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8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а и искусство, цирковое искусство) и стаж работы не менее 5 л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32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культуры и искусства) без предъявления требований к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стажу работы или среднее профессиональное образование (культуры и искусства) и стаж работы в должности помощника кинорежиссера, принимавшего участие в создании не менее 1 фильма, не менее 1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Ассистент кинорежиссера; ассистент киноопер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8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ы и искусства) и стаж работы не менее 3 л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212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среднее профессиональное образование (библиотечное, культуры и искусства, педагогическое) или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среднее (полное) общее образование без предъявления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требований к стажу рабо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Библиотекарь; библиограф; методист библиотеки, музе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4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50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Должности специалистов первой квалификационной категории, по которым устанавливается производное должностное наименование «ведущий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4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Должности специалистов первой квалификационной категории, по которым устанавливается производное должностное наименование «главный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30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по направлению профессиональной деятельности без предъявления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требований к стажу работы или среднее профессиональное образование по направлению профессиональной деятельности и стаж работы в не менее 2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едактор библиотеки, музея; хранитель фондов (музейных предметов); лектор (экскурсовод) в учреждениях музейного типа; специалист экспозиционного и выставочного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56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71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369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библиотечное, культуры и искусства, педагогическое) без предъявления требований к стажу работы или среднее профессиональное образование (по направлению профессиональной деятельности) и стаж работы по направлению профессиональной деятельности не менее 2 ле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Специалист по учетно-хранительской документац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65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7</w:t>
            </w:r>
          </w:p>
        </w:tc>
      </w:tr>
      <w:tr>
        <w:trPr>
          <w:trHeight w:val="66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4</w:t>
            </w:r>
          </w:p>
        </w:tc>
      </w:tr>
      <w:tr>
        <w:trPr>
          <w:trHeight w:val="65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едущий специалис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Должности руководящего состава учреждений культуры, искусства и кинематографии"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992"/>
        <w:gridCol w:w="850"/>
      </w:tblGrid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и работников культуры, искусства и кинематографии ведущего зв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20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хореографическое, музыкальное, театрально-декорационное, художественное) и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Главный балетмейстер; главный хормейстер; главный дирижер; главный художник; заведующий музыкальной часть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20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(хореографическое, музыкальное, театрально-декорационное, художественное) и стаж работы по направлению профессиональной деятельности не менее 7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1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3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уководитель литературно-драматургической части; заведующий отделением (пунктом) по прокату кино- и видеофильм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18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соответствующее направлению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профессиональной деятельности) и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8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ежиссер-постановщик; балетмейстер-постановщик; заведующий художественно-постановочной частью, программой (коллектива) цирка; дириж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1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18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без предъявления требований к стажу или среднее профессиональное образование и стаж работы по направлению профессиональной деятельности не менее 1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Балетмейстер, хормейстер; звукорежисс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6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12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среднее профессиональное и стаж работы по направлению профессиональной деятельности не менее 3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Режисс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46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профессиональной деятельности не менее 3 лет или среднее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рофессиональное образование и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Заведующий отделом (сектором) дома (дворца) культуры, парка культуры и отдыха, научно-методического центра народного 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творчества, дома народного творчества, </w:t>
            </w:r>
          </w:p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центра народной культуры (культуры и досуга) и других аналогичных учреждений и организаций; заведующий художественно-оформительской мастерской; заведующий отделом по эксплуатации аттракцио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5 л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заведующий отделом по эксплуатации аттракцио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  <w:highlight w:val="yellow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экономическое, юридическое, культуры и искусства, педагогическое) без предъявления требований к стажу работы или среднее профессиональное образование (экономическое, юридическое, культуры и искусства, педагогическое) и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Директор творческого коллектива, программы циркового конвей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16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экономическое, юридическое, культуры и искусства, педагогическое)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141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экономическое, гуманитарное, культуры и искусства) и стаж работы в должности 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заместителя директора съемочной группы не менее 1 года, участие в производстве не менее 2 полнометражных фильм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Директор съемочной групп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0,10</w:t>
            </w:r>
          </w:p>
        </w:tc>
      </w:tr>
      <w:tr>
        <w:trPr>
          <w:trHeight w:val="54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6</w:t>
            </w:r>
          </w:p>
        </w:tc>
      </w:tr>
      <w:tr>
        <w:trPr>
          <w:trHeight w:val="3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3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ы и искусства) без предъявления требований к стажу работы или среднее профессиональное образование (культуры и искусства) и стаж работы по направлению профессиональной деятельности не менее 3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ежиссер массовых представ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4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6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3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культуры и искусства), стаж работы в должности ассистента кинорежиссера I категории, осуществившего постановку 2 полнометражных или 4 короткометражных фильмов, не менее 1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Кинорежиссе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6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3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ысш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среднее профессиональное образование (культуры и искусства, педагогическое, техническое) без предъявления требований к стажу рабо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Втор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ая квалификационная категор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29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библиотечное, культуры и искусства, педагогическое) и стаж работы в должности главного или ведущего специалиста библиотеки не менее 3 лет или среднее профессиональное образование (экономическое, культуры и искусства, педагогическое) и стаж работы в должности главного или ведущего специалиста библиотеки не менее 5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Заведующий отделом (сектором) библиоте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библиотечное, культуры и искусства, педагогическое) и стаж работы направлению профессиональной деятельности не менее 7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библиотечное, культуры и искусства, педагогическое) и стаж работы не менее 5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Главный хранитель фон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библиотечное, культуры и искусства, педагогическое) и стаж по направлению профессиональной деятельности не менее 7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3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Заведующий отделом (сектором) музея; заведующий передвижной выставкой музе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1781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7 л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  <w:tr>
        <w:trPr>
          <w:trHeight w:val="28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3 лет или среднее профессиональное образование (соответствующее) и стаж работы по направлению профессиональной деятельности не менее 5 л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Заведующий реставрационной мастерск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 xml:space="preserve">Без квалификационной категории. Требования: высшее профессиональное образование (соответствующее направлению профессиональной деятельности) и стаж работы по направлению профессиональной деятельности не менее 5 лет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ПРОФЕССИОНАЛЬНЫЕ КВАЛИФИКАЦИОННЫЕ ГРУППЫ ДОЛЖНОСТЕЙ РАБОТНИКОВ СФЕРЫ НАУЧНЫХ ИССЛЕДОВАНИЙ И РАЗРАБОТОК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992"/>
        <w:gridCol w:w="1701"/>
      </w:tblGrid>
      <w:tr>
        <w:trPr>
          <w:trHeight w:val="7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Должности научных работников и руководителей структурных подразделений"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лжности научных работников и руководителей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Первый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bCs/>
                <w:iCs/>
              </w:rPr>
              <w:t>Младший научный сотрудник, научный сотрудн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  <w:r>
              <w:rPr>
                <w:lang w:val="en-US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Второй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bCs/>
                <w:iCs/>
              </w:rPr>
              <w:t>Старший научный сотрудни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Третий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Ведущий научный сотрудник; заведующий (начальник) научно-исследовательским сектором (лабораторией), входящим в состав научно-исследовательского отдела (лаборатории, отделения); начальник (руководитель) бригады (группы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0</w:t>
            </w:r>
          </w:p>
        </w:tc>
      </w:tr>
      <w:tr>
        <w:trPr>
          <w:trHeight w:val="7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Четвертый квалификационный урове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bCs/>
                <w:iCs/>
              </w:rPr>
              <w:t>Главный научный сотрудник; заведующий (начальник) научно-исследовательским отделом (лабораторией, отделением, сектором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ПРОФЕССИОНАЛЬНЫЕ КВАЛИФИКАЦИОННЫЕ ГРУППЫ ОБЩЕОТРАСЛЕВЫХ ДОЛЖНОСТЕЙ РУКОВОДИТЕЛЕЙ, СПЕЦИАЛИСТОВ И СЛУЖАЩИХ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993"/>
        <w:gridCol w:w="1275"/>
      </w:tblGrid>
      <w:tr>
        <w:trPr>
          <w:trHeight w:val="7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Общеотраслевые должности служащих первого уровня"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отраслевые должности служащих перв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17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Перв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>Архивариус; дежурный (по выдаче справок, залу, этажу гостиницы, комнате отдыха водителей автомобилей, общежитию и др.); делопроизводитель; кассир; комендант; машинистка; секретарь; секретарь-машинистка; секретарь-стенографистка; стенографистка; экспеди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Общеотраслевые должности служащих второго уровня"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1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Перв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Администратор; инспектор по кадрам; инспектор по контролю за исполнением поручений; лаборант; секретарь руководителя; специалист по работе с молодежью; техники всех наименова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  <w:r>
              <w:rPr>
                <w:lang w:val="en-US"/>
              </w:rPr>
              <w:t>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6</w:t>
            </w:r>
          </w:p>
        </w:tc>
      </w:tr>
      <w:tr>
        <w:trPr>
          <w:trHeight w:val="3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Второ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Заведующий архивом; заведующий бюро пропусков; заведующий камерой хранения; заведующий канцелярией; заведующий складом; заведующий фотолабораторией; заведующий 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хозяйством. Должности служащих первого квалификационного уровня, по которым устанавливается производное должностное наименование "старший"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Должности служащих первого квалификационного уровня, по которым устанавливается II внутри должностная категор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1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Третий квалификационный уровень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Заведующий жилым корпусом пансионата (гостиницы); заведующий научно-технической библиотекой; заведующий общежитием; заведующий производством (шеф-повар); заведующий столовой; начальник хозяйственного отдела; производитель работ (прораб), включая старшего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Должности служащих первого квалификационного уровня, по которым устанавливается I внутри должностная категор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,11</w:t>
            </w:r>
          </w:p>
        </w:tc>
      </w:tr>
      <w:tr>
        <w:trPr>
          <w:trHeight w:val="13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Четверт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Мастер контрольный (участка, цеха); мастер участка (включая старшего); механик.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3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Пят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Начальник гаража; начальник (заведующий) мастерской; начальник ремонтного цеха; начальник смены (участка); начальник цеха (участка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Общеотраслевые должности служащих третьего уровня"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4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Перв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Бухгалтер; бухгалтер-ревизор; документовед; инженер; инженер по автоматизации и механизации производственных процессов; инженер по защите информации; инженер по подготовке кадров; инженер по ремонту; инженер-программист (программист); инженер – электроник (электроник) менеджер; менеджер по персоналу; менеджер по рекламе; менеджер по связям с общественностью; специалист по защите информации; специалист по кадрам; специалист по охране труда; специалист по маркетингу; специалист по связям с общественностью; экономист; экономист по бухгалтерскому учету и анализу хозяйственной деятельности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юрисконсуль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Второ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Должности служащих первого квалификационного уровня, по которым может устанавливаться II внутри должностная категория (бухгалтер; бухгалтер-ревизор; документовед; инженер; инженер по автоматизации и механизации производственных процессов; инженер по ремонту; инженер-программист (программист); инженер – электроник (электроник); специалист по охране труда; специалист по защите информации; экономист; экономист по бухгалтерскому учету и анализу хозяйственной деятельности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юрисконсуль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Трети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Должности служащих первого квалификационного уровня, по которым может устанавливаться I внутри должностная категория (бухгалтер; бухгалтер-ревизор; документовед; инженер; инженер по автоматизации и механизации производственных процессов; инженер по ремонту; инженер-программист (программист); инженер – электроник (электроник) ; специалист по охране труда; специалист по защите информации; экономист; экономист по бухгалтерскому учету и анализу хозяйственной деятельности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юрисконсуль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9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Четверт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 (экономист; инженер; электроник; специалист по кадрам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2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Пят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Главные специалисты: в отделах, отделениях, лабораториях, мастерских; заместитель главного бухгалтера (инженер; главный специалист в основном отделе;</w:t>
            </w:r>
            <w:r>
              <w:rPr/>
              <w:t xml:space="preserve"> </w:t>
            </w:r>
            <w:r>
              <w:rPr>
                <w:iCs/>
              </w:rPr>
              <w:t>специалист по защите информации. Главный специалист по кадрам, главный экономис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25</w:t>
            </w:r>
          </w:p>
        </w:tc>
      </w:tr>
      <w:tr>
        <w:trPr>
          <w:trHeight w:val="72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rPr/>
            </w:pPr>
            <w:r>
              <w:rPr/>
              <w:t>"Общеотраслевые должности служащих четвертого уровня "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Квалификационные уровни (квалификационные категори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щеотраслевые должности служащих четверт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оклада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мер повышающего коэффициента по должности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Первы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iCs/>
              </w:rPr>
              <w:t>Начальник отдела информации; начальник отдела кадров (спецотдела и др.); начальник отдела маркетинга; начальник отдела материально-технического снабжения; начальник отдела по связям с общественностью; начальник отдела по эксплуатации комплекса; начальник отдела социального развития; начальник планово-экономического отдела; начальник технического отдела; начальник финансового отдела; начальник юридического отде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6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10</w:t>
            </w:r>
          </w:p>
        </w:tc>
      </w:tr>
      <w:tr>
        <w:trPr>
          <w:trHeight w:val="7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Третий квалификационный уров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,30</w:t>
            </w:r>
          </w:p>
        </w:tc>
      </w:tr>
    </w:tbl>
    <w:p>
      <w:pPr>
        <w:pStyle w:val="Normal"/>
        <w:widowControl w:val="false"/>
        <w:ind w:left="8508"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ункт 2.2 после слов «пунктами 6.2, 6.3, 6.4, 6.6» дополнить цифрами «, 6.8, 6.9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3.</w:t>
        <w:tab/>
        <w:t>Пункт 3.4 раздела 3. Порядок и условия оплаты труда работников, осуществляющих профессиональную деятельность по профессиям рабочих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3.4. Работникам рабочих профессий устанавливаются выплаты стимулирующего характера, предусмотренные пун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.2, 6.3, 6.4, 6.5, 6.6, 6.8, 6.9 настающего Положения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4.</w:t>
        <w:tab/>
        <w:t xml:space="preserve">В разделе 4. Условия оплаты труда руководителя учреждения, его заместителей, художественного руководителя и главного бухгалтера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Абзац первый пункта 4.1 изложить в следующей редакции: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1. 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 Оклад руководителя учреждения, определяемый трудовым договором, устанавливается главным распределителем бюджетных средств в ведении которого находится учреждение, в кратном отношении к средней заработной плате работников, относимых к основному персоналу возглавляемого руководителем учреждения (без учета компенсационных выплат, материальной помощи на профилактику заболеваний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материальной помощи на погребение), и составляет до 3 размеров указанной средней заработной платы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Пункт 4.3 дополнить абзацем третьим следующего содержа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иды стимулирующих и иных выплат руководителю: премирование по итогам работы, единовременная выплата к юбилейным, праздничным датам и профессиональным праздникам, материальная помощь на погребение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пунктом 4.5 следующего содержа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5. Предельный уровень соотношения средней заработной платы руководителей учреждений и средней заработной платы работников учреждений не может превышать кратность от 1 до 8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5. В разделе 6. Порядок и условия выплат стимулирующего характе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5.1. Пункт 6.1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1. В целях поощрения работников учреждений, направленного на повышение мотивации и эффективности их деятельности в соответствии с установленными в локальных нормативных актах учреждений показателями и критериями оценки деятельности труда работников, устанавливаются следующие выплаты стимулирующего характер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выслугу лет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качество выполнения работ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профессиональное мастерство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Абзац третий пункта 6.6 признать утратившим сил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3. Пункт 6.8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6.8. Квартальная премия осуществляется с целью поощрения работников за общие результаты труда по итогам работы за квартал. Денежное поощрение выплачивается за фактически отработанное время по основному месту работника учреждения в течение квартала в соответствии с порядком, закрепленным локальным нормативным актом организации в следующем месяце за отчетным кварталом. Денежное поощрение выплачивается за счет фонда оплаты труда, но не более двух фондов оплаты труда в год при наличии бюджетных ассигнований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5.4. Дополнить пунктами 6.9, 6.10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6.9. Работникам учреждения по результатам работы за год при наличии обоснованной экономии фонда оплаты труда может быть произведено единовременное премирование в размере не более двух фондов оплаты труда не позднее 25 декабря текущего финансового г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выплат по итогам работы за год учитывае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 (отсутствие замечаний со стороны потребителей услуг, оказываемых учреждением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и превышение плановых и нормативных показателей работы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ыполнении важных рабо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работников учреждений, в том числе и руководителей учреждений по итогам работы за год осуществляется по распоряжению учредителя в размере, не превышающем двух месячных фондов оплаты труд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ая выплата по результатам работы за год выплачивается за фактически отработанное время в календарном году по табелю учета рабочего времен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ая выплата по результатам работы за год не выплачивается работникам, уволенным в течение календарного года по собственному желанию и за виновные действ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204" w:leader="none"/>
        </w:tabs>
        <w:ind w:firstLine="709"/>
        <w:jc w:val="both"/>
        <w:rPr/>
      </w:pPr>
      <w:r>
        <w:rPr>
          <w:sz w:val="28"/>
          <w:szCs w:val="28"/>
        </w:rPr>
        <w:t>Премиальная выплата по результатам работы за год определяется из расчета суммы средств, направляемых для выплаты окладов (должностных окладов) установленных в разделах 2 – 4 из расчета на год и выплат в размерах, установленных в разделах 6, 7 настоящего Положения по соответствующим должностям, деленных на 12 с учетом районного коэффициента, процентной надбавки к заработной плате за работу в районах Крайнего Севера и коэффициента размера премии, определяемый руководителем учреждения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 за год выплачиваются в пределах доведенных бюджетных ассигнований, лимитов бюджетных обязательств бюджета Березовского района и средств, поступающих от приносящей доход деятельно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10.</w:t>
        <w:tab/>
        <w:t>Пункты 6.2, 6.3, 6.4, предусмотренные настоящим разделом, неприменимы в отношении работников учреждений, указанных в разделе 4 настоящего Положения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</w:t>
        <w:tab/>
        <w:t>В разделе 7. Порядок и условия выплат компенсационного характер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1. Абзац первый пункта 7.1 после слов «федеральных бюджетных» дополнить словами «, автономных, казенных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2. Абзац третий пункта 7.1 признать утратившим сил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3. В абзаце первом пункта 7.2 слова «тяжелых работах,» и «и иными особыми» исключить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6.4. Абзац второй пункта 7.2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учреждений принимают меры по проведению специальной оценки условий труда с целью уточнения наличия условий труда, отклоняющихся от нормальных, и оснований применения компенсационных выплат за работу в указанных условиях. Если по итогам оценки условий труда рабочее место признано безопасным, то осуществление указанной выплаты не производится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6.5. Пункт 7.4 после слов «дополнительной работы» дополнить словами «в соответствии со статьями 149 – 151 Трудового кодекса Российской Федерации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6. Пункт 7.6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6. Повышенная оплата за работу в выходные и нерабочие праздничные дни производится согласно статьи 153 Трудового кодекса Российской Федерации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7.</w:t>
        <w:tab/>
        <w:t>В разделе 8. Иные выплат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1. Абзац шестой пункта 8.1 изложить в следующе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ыплаты молодым специалистам осуществляются в пределах доведенных бюджетных ассигнований, лимитов бюджетных обязательств бюджета Березовского района и средств, поступающих от приносящей доход деятельности на оплату труда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2. Абзац первый пункта 8.2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8.2. Работникам учреждений, включая руководителей учреждений, один раз в календарном году выплачивается материальная помощь к отпуску на профилактику заболеваний (далее – материальная помощь)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3. Абзац двенадцатый пункта 8.2 изложить в следующей редакции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ыплата материальной помощи на профилактику заболеваний осуществляется в пределах доведенных бюджетных ассигнований, лимитов бюджетных обязательств бюджета Березовского района и средств, поступающих от приносящей доход деятельности на оплату труда.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7.4. Дополнить пунктами 8.7, 8.8, 8.9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8.7. По распоряжению учредителя учреждения за счет обоснованной экономии бюджетных средств по фонду оплаты труда, средств от приносящей доход деятельности работникам учреждений может производиться единовременная выплата к юбилейным, праздничным датам и профессиональным праздникам, в порядке, установленном коллективным договором, локальными нормативными актами учреждения за исключением работников, указанных в разделе 4 настоящего Положе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юбилейным и праздничным датам осуществляется работникам по основной занимаемой должности по основному месту работы, состоящим в штате организации на дату издания распоряжения администрации Березовского района за исключением работников, находящихся в отпуске по уходу за ребенком до достижения им возраста трёх лет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единовременной премии устанавливается в едином фиксированном размере для всех работающих в организации и не может превышать 10 тысяч рублей в год на каждого работни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8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Материальная помощь на погребение в случае смерти работника учреждения или его близких родственников (муж (жена), дети, родители) работника составляет в размере 15 000 рублей. Выплата материальной помощи производится по приказу руководителя учреждения по заявлению работника учреждения (в случае смерти работника – его близкого родственника) с приложением копий подтверждающих документов – (свидетельство о смерти, свидетельство о рождении, свидетельство о заключении брак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9. Пункты 8.1, 8.3, 8.4, предусмотренные настоящим разделом, неприменимы в отношении работников учреждений, указанных в разделе 4 настоящего Положения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  <w:tab/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 http://www.berezovo.ru в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опубликования и распространяется на правоотношения возникшие с 01 мая 2016 года за исключением пункта 6.8, который вступает в силу с 01 июля 2016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720"/>
        <w:rPr/>
      </w:pPr>
      <w:r>
        <w:rPr>
          <w:sz w:val="28"/>
          <w:szCs w:val="28"/>
        </w:rPr>
        <w:t xml:space="preserve">Глава администрации района                                        </w:t>
        <w:tab/>
        <w:tab/>
        <w:t xml:space="preserve">              С.В. Кравченко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39:00Z</dcterms:created>
  <dc:creator>LomakovaOD</dc:creator>
  <dc:description/>
  <cp:keywords/>
  <dc:language>en-US</dc:language>
  <cp:lastModifiedBy>Ольга Дмитриевна Ломакова</cp:lastModifiedBy>
  <cp:lastPrinted>2014-07-02T11:03:00Z</cp:lastPrinted>
  <dcterms:modified xsi:type="dcterms:W3CDTF">2016-08-31T05:41:00Z</dcterms:modified>
  <cp:revision>3</cp:revision>
  <dc:subject/>
  <dc:title/>
</cp:coreProperties>
</file>