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8.2013</w:t>
        <w:tab/>
        <w:tab/>
        <w:tab/>
        <w:tab/>
        <w:tab/>
        <w:tab/>
        <w:tab/>
        <w:t xml:space="preserve">                                     № 1107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риложение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Берез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05.2011 года № 753 «Об утвер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зовского района «Модерниз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еформирование жилищно-коммунального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а Березовского района на 2011-2015 годы»</w:t>
      </w:r>
    </w:p>
    <w:p>
      <w:pPr>
        <w:pStyle w:val="NoSpacing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постановления правительства Ханты-Мансийского автономного округа – Югры от 09 ноября 2012 года № 437-п «О предоставлении субсидий из бюджета автономного округа - Югры на софинансирование расходных обязательств по реализации программ комплексного социального - экономического развития муниципальных районов и городских округов Ханты-Мансийского автономного округа – Югры, в целях повышения уровня социально-экономического развития, создания новых и модернизации действующих производств, создания высокопроизводительных рабочих мест на территории Березов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приложение к постановлению администрации Березовского района от 27.05.2011 года № 753 «Об утверждении долгосрочной целевой программы Березовского района «Модернизация и реформирование жилищно-коммунального комплекса Березовского района на 2011-2015 годы», изложив его в следующе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газете «Жизнь Югры» и разместить на официальном сайте Берез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вступает в силу после его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Контроль за выполнением настоящего постановления возложить на первого заместителя главы администрации Березовского района Челохсаева И.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 Л.К. Короту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ерезов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1.08.2013 года № 110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ЦЕЛЕВАЯ ПРОГРАММ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Березовского района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Модернизация и реформирован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жилищно-коммунального комплекса Березовского район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на 2011-2015 годы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/>
      </w:pPr>
      <w:r>
        <w:rPr/>
        <w:t>(далее – Программа)</w:t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2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Целевая Программа «Модернизация и реформирование жилищно-коммунального комплекса Березовского района  на 2011-2015 годы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ата принятия решения о разработке целевой программы (наименование и номер соответствующего нормативного акта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Распоряжение администрации Березовского района от 23.03.2011 года №136-р  О разработке целевой программы Березовского района «Модернизация и реформирование жилищно-коммунального комплекса Березовского района  на 2011-2013 годы»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ата утверждения программы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(наименование и номер соответствующего нормативного акта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Постановление администрации Березовского района от 27.05.2011года №753  «Об утверждении долгосрочной целевой программы Березовского района «Модернизация и реформирование жилищно-коммунального комплекса Березовского района  на 2011-2015 годы»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ый заказчик – координатор целевой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по жилищно-коммунальному хозяйству администрации Березов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и и задачи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ями реализации программы являются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модернизация жилищно-коммунального комплекса Березовского района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овышение качества условий проживания  и коммунального обслуживания населения Березов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обеспечение населения района питьевой водой достаточного количества и качества в соответствии с существующими нормами водопотребления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Задачи программы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Модернизация систем коммунальной инфраструктуры на основе использования энергоэффективных и экологически чистых технолог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Стимулирование долгосрочных частных инвести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Проектирование и строительство инженерных сетей в целях обеспечения инженерной подготовки земельных участков при жилищном строительств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Повышение надежности работы коммунальных систем жизнеобеспечения, сокращение числа аварий, отказов и поврежд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Строительство, реконструкции, модернизации ВОС в населенных пунктах Березовского района"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Строительство водопроводных магистральных сетей для обеспечения централизованным водоснабжением в населенных пунктах Березовского район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роки и этапы реализации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1-2015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еречень подпрограмм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одпрограмма 1. Обеспечение населения Березовского района коммунальными услугами нормативного  качества, обеспечение надежной и эффективной работы коммунальной инфраструктуры, создание условий для увеличения объемов жилищного строительства.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Подпрограмма 2. Подготовка предприятий жилищно-коммунального комплекса Березовского района к осенне-зимним периодам.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одпрограмма 3. Обеспечение населения Березовского района качественной питьевой водой.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Общий объем финансирования программы на 2011-2015 годы составляет </w:t>
            </w:r>
            <w:r>
              <w:rPr>
                <w:b/>
                <w:szCs w:val="28"/>
              </w:rPr>
              <w:t xml:space="preserve">232 408,7 </w:t>
            </w:r>
            <w:r>
              <w:rPr>
                <w:szCs w:val="28"/>
              </w:rPr>
              <w:t>тысяч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а ХМАО – Югры  - </w:t>
            </w:r>
            <w:r>
              <w:rPr>
                <w:b/>
                <w:szCs w:val="28"/>
              </w:rPr>
              <w:t xml:space="preserve">192 820,7 </w:t>
            </w:r>
            <w:r>
              <w:rPr>
                <w:szCs w:val="28"/>
              </w:rPr>
              <w:t>тысяч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 бюджета Березовского района  - </w:t>
            </w:r>
            <w:r>
              <w:rPr>
                <w:b/>
                <w:szCs w:val="28"/>
              </w:rPr>
              <w:t>39 588,0</w:t>
            </w:r>
            <w:r>
              <w:rPr>
                <w:szCs w:val="28"/>
              </w:rPr>
              <w:t xml:space="preserve"> тысяч рубле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1 год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ем финансирования  27 775,8 тысяч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бюджета ХМАО – Югры  - 27 775,8 тысяч рублей,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бюджета Березовского района  - 0,0 тысяч рубле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2 год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ем финансирования  69 184,8 тысяч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бюджета ХМАО – Югры  - 36 968,3 тысяч рублей,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бюджета Березовского района  - 32 216,5 тысяч рубле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бъем финансирования  118 106,1 тысяч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бюджета ХМАО – Югры  - 112 471,9  тысяч рублей,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бюджета Березовского района  - 5 634,2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2014 год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бъем финансирования  1 089,0  тысяч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бюджета ХМАО – Югры  - 980,0 тысяч рублей,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бюджета Березовского района  - 109,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2015 год: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бъем финансирования  16 253,0  тысяч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бюджета ХМАО – Югры  - 14 628,0 тысяч рублей,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бюджета Березовского района  - 1 625,0 тысяч рубле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Ежегодные объемы финансирования программы за счет средств бюджетов: автономного округа, муниципального образования Березовский район определяются в соответствии с утвержденными бюджетами на соответствующий финансовый год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ходе реализации программы ежегодные объемы финансирования мероприятий при необходимости подлежат корректировке.   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Повышение качества условий проживания и коммунального обслуживания населения Березовского района, повышение надежности  работы коммунальных систем жизнеобеспечения, сокращение числа аварий, отказов и повреждени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обеспечение качественной питьевой водой население Березовского района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сокращение удельного расхода топлива на теплоснабжение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ежегодная замена ветхих муниципальных сетей тепло - водоснабжения и водоотведения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повышение уровня газификации котельных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увеличение количества водоочистных сооружени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увеличение количества водопроводных магистральных сетей для обеспечения центральным водоснабжением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сокращение числа аварий, отказов и повреждени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увеличение доли населения обеспеченного качественной питьевой водой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аздел 1. Характеристика проблемы, на решение которой направлена целевая программа, обоснование целесообразности  и необходимости ее решения программно-целевым методом, правовое обоснован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рограмма определяет цели, задачи и формы участия администрации Березовского района в повышении качества условий проживания и коммунального обслуживания населения Березовского района, повышение надежности работы коммунальных систем жизнеобеспечения, сокращения числа аварий, отказов и повреждений, улучшение экологической обстановки водных объектов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рограмма определяет условия и организацию действий по повышению и обеспечению единого стандарта условий проживания населения в городских и сельских поселениях в границах Березовского района, модернизации коммунальных сетей и оборудования, оптимизации тарифной политики, привлечения частного бизнеса и внебюджетного финансирования в коммунальную сферу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роблемы жилищно-коммунального хозяйства Березовского района, требующие незамедлительного решения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низкая надежность основных фондов, ресурсная неэффективность и недостаточный масштаб замены и модернизации коммунальных сетей и оборудования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дотационная ориентированность экономики ЖКХ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отсутствие реальных механизмов и стимулов финансового оздоровления предприятий ЖКХ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неэффективное использование водных ресурсов, потеря воды в процессе производства и транспортировки до потребителей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отсутствие значительных частных инвестиций в процесс модернизации и развития отрасли водоснабжения и водоотведения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рограмма охватывает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социальные аспекты (повышение качества условий проживания)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технические аспекты (повышение надежности инфраструктуры,  сокращение количества ветхих сетей в районе, потери в сетях теплоснабжения)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экономические аспекты (финансовое оздоровление, повышение ресурсной эффективности)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Раздел 2. Основные цели и задачи целевой программы с указанием сроков и этапов ее реализации.</w:t>
      </w:r>
    </w:p>
    <w:p>
      <w:pPr>
        <w:pStyle w:val="Normal"/>
        <w:autoSpaceDE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szCs w:val="28"/>
        </w:rPr>
      </w:pPr>
      <w:r>
        <w:rPr>
          <w:szCs w:val="28"/>
        </w:rPr>
        <w:t>Целями программы являются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модернизация жилищно-коммунального комплекса Березовского района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повышение качества условий проживания и коммунального обслуживания населения Березовского район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обеспечение населения района питьевой водой достаточного количества и качества в соответствии с существующими нормами водопотребл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Задачи программы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модернизация систем коммунальной инфраструктуры на основе использования энергоэффективных и экологически чистых технологи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стимулирование долгосрочных частных инвестици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повышение надежности работы коммунальных систем жизнеобеспечения, сокращения числа аварий, отказов и повреждени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проектирование  и строительство инженерных сетей в целях обеспечения инженерной подготовки земельных участков при жилищном строительстве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строительство, реконструкции, модернизации ВОС в населенных пунктах Березовского район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строительство водопроводных магистральных сетей для обеспечения централизованным водоснабжением населенных пунктах Березовского район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left="142" w:firstLine="566"/>
        <w:jc w:val="both"/>
        <w:rPr>
          <w:szCs w:val="28"/>
        </w:rPr>
      </w:pPr>
      <w:r>
        <w:rPr>
          <w:szCs w:val="28"/>
        </w:rPr>
        <w:t>3.Сроки реализации Программы- 2011-2015 годы.</w:t>
      </w:r>
    </w:p>
    <w:p>
      <w:pPr>
        <w:pStyle w:val="Normal"/>
        <w:autoSpaceDE w:val="false"/>
        <w:ind w:left="142" w:firstLine="56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42" w:firstLine="566"/>
        <w:jc w:val="center"/>
        <w:rPr>
          <w:b/>
          <w:b/>
          <w:szCs w:val="28"/>
        </w:rPr>
      </w:pPr>
      <w:r>
        <w:rPr>
          <w:b/>
          <w:szCs w:val="28"/>
        </w:rPr>
        <w:t>Раздел 3. Перечень программных мероприятий</w:t>
      </w:r>
    </w:p>
    <w:p>
      <w:pPr>
        <w:pStyle w:val="Normal"/>
        <w:autoSpaceDE w:val="false"/>
        <w:ind w:left="142" w:firstLine="56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42" w:firstLine="566"/>
        <w:jc w:val="both"/>
        <w:rPr>
          <w:szCs w:val="28"/>
        </w:rPr>
      </w:pPr>
      <w:r>
        <w:rPr>
          <w:szCs w:val="28"/>
        </w:rPr>
        <w:t>Перечень программных мероприятий приведен в приложении 1 к настоящей программе.</w:t>
      </w:r>
    </w:p>
    <w:p>
      <w:pPr>
        <w:pStyle w:val="Normal"/>
        <w:autoSpaceDE w:val="false"/>
        <w:ind w:left="142" w:firstLine="56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42" w:firstLine="566"/>
        <w:jc w:val="center"/>
        <w:rPr>
          <w:b/>
          <w:b/>
          <w:szCs w:val="28"/>
        </w:rPr>
      </w:pPr>
      <w:r>
        <w:rPr>
          <w:b/>
          <w:szCs w:val="28"/>
        </w:rPr>
        <w:t>Раздел 4.Обоснование ресурсного обеспечения программы</w:t>
      </w:r>
    </w:p>
    <w:p>
      <w:pPr>
        <w:pStyle w:val="Normal"/>
        <w:autoSpaceDE w:val="false"/>
        <w:ind w:left="142" w:firstLine="56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42" w:firstLine="566"/>
        <w:jc w:val="both"/>
        <w:rPr>
          <w:szCs w:val="28"/>
        </w:rPr>
      </w:pPr>
      <w:r>
        <w:rPr>
          <w:szCs w:val="28"/>
        </w:rPr>
        <w:t>Общий объем финансирования программы на 2011-2015 годы составляет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32 408,7 тысяч рублей, в том числе: 192 820,7 тысяч рублей за счет средств бюджета Ханты-Мансийского автономного округа в форме субсидии; 39 587,7 тысячи рублей за счет средств бюджета Березовского района, в том числе: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2011 год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27 775,8 тысяч рублей, в том числе: 27 775,8 тысяч рублей за счет средств бюджета Ханты-Мансийского автономного округа в форме субсидии; 0,0 тысячи рублей за счет средств бюджета Березовского района.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2012 год: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69 184,8 тысяч рублей, в том числе:  36 968,3 тысячи рублей за счет средств бюджета Ханты-Мансийского автономного округа в форме субсидии; 32 216,5 тысячи рублей за счет средств бюджета Березовского района.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2013 год: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Cs w:val="28"/>
        </w:rPr>
        <w:t>118 106,1 тысяч рублей, в том числе: 112 471,9 тысячи рублей за счет средств бюджета Ханты-Мансийского автономного округа в форме субсидии; 5 634,2 тысячи рублей за счет средств бюджета Березовского района.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2014 год: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Cs w:val="28"/>
        </w:rPr>
        <w:t>1 089,0 тысяч рублей, в том числе: 980,0 тысячи рублей за счет средств бюджета Ханты-Мансийского автономного округа в форме субсидии; 109,0 тысячи рублей за счет средств бюджета Березовского района.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2015 год: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Cs w:val="28"/>
        </w:rPr>
        <w:t>16 253,0 тысяч рублей, в том числе:14 628,0 тысячи рублей за счет средств бюджета Ханты-Мансийского автономного округа в форме субсидии; 1625,0 тысячи рублей за счет средств бюджета Березовского район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жегодные объемы финансирования программы за счет средств бюджетов: автономного округа, муниципального образования Березовский район определяются в соответствии с утвержденными бюджетами на соответствующий финансовый год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ходе реализации программы ежегодные объемы финансирования мероприятий при необходимости подлежат корректировке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Раздел 5. Механизм реализации программы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Механизм реализации Программы включает разработку и принятие нормативных правовых актов Березовского района, необходимых для выполнения Программы, 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 реализации Программы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Координатором целевой программы Березовского района является управление по жилищно-коммунальному хозяйству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Координатор Программы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 контролирует и координирует выполнение программных мероприятий, обеспечивает их корректировку, осуществляет мониторинг и оценку результативности мероприяти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обеспечивает разработку, утверждение и внесение дополнений и изменений в программу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несет ответственность за качественное и своевременное выполнение программных мероприятий, целевое использование бюджетных средств, выделяемых на их реализацию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предоставляет отчетность о ходе реализации целевой программы в Комитет по финансам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Реализация мероприятий программы осуществляется путем софинансирования – средства бюджета автономного округа, средства бюджета Березовского района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 xml:space="preserve">Исполнители программы - муниципальное образование Березовский район, управление по жилищно – коммунальному хозяйству, Управление капитального строительства и ремонта, городские и сельские поселения района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Исполнители могут вносить предложения по внесению изменений и дополнений в программу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Исполнители несут ответственность за качественное и своевременное выполнение программных мероприятий, целевое и эффективное использование средств бюджета Березовского района, выделяемых на их реализацию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Контроль за выполнением целевой программы осуществляет управление по жилищно-коммунальному хозяйству администрации Березовского район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аздел 6. Оценка эффективности реализации программы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Исходя из запланированных мероприятий настоящей Программы, предусматриваемых в течение 2011 – 2015 годов ожидаются показател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сокращение удельного расхода топлива на теплоснабжение до 162 кг/ут/Гкал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-замена ветхих муниципальных сетей тепло - водоснабжения и водоотведения до 69 908,6 м/п., что составляет 34,7 %;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уровень газификации котельных до 68,4 %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увеличение водоочистных сооружений до 13 единиц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увеличение водопроводных магистральных сетей для обеспечения населения Березовского района центральным водоснабжением  до 268,68 км.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обеспечению бесперебойного гарантийного удовлетворения потребностей населения Березовского района в питьевой воде достаточного количества и качества в соответствии с существующими нормами водопотребления</w:t>
      </w:r>
      <w:r>
        <w:rPr>
          <w:rFonts w:eastAsia="Symbol" w:cs="Symbol" w:ascii="Symbol" w:hAnsi="Symbol"/>
          <w:szCs w:val="24"/>
        </w:rPr>
        <w:t>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сокращение числа аварий, отказов и повреждений до 1,11 ед./км;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увеличение доли населения обеспеченного качественной питьевой водой до 70,4%;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сокращение эксплуатационных затрат объектов в коммунальном хозяйстве за счет внедрения энергоэффективного оборудования, создания новых и модернизации действующих производств, создание новых (сохранение) высокопроизводительных рабочих мест, средств автоматизации, модернизации технологических процессов, сокращение объема ремонтных работ, оптимизации работы сетей и сооружений на сетях водоснабжения и водоотведения.</w:t>
      </w:r>
    </w:p>
    <w:p>
      <w:pPr>
        <w:pStyle w:val="FR5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казатели ожидаемых результатов приведены в приложении №2.</w:t>
      </w:r>
    </w:p>
    <w:p>
      <w:pPr>
        <w:pStyle w:val="Normal"/>
        <w:autoSpaceDE w:val="false"/>
        <w:jc w:val="both"/>
        <w:rPr/>
      </w:pPr>
      <w:r>
        <w:rPr/>
        <w:tab/>
        <w:t>Это приведет к повышению качества условий проживания и коммунального</w:t>
      </w:r>
      <w:r>
        <w:rPr>
          <w:szCs w:val="28"/>
        </w:rPr>
        <w:t xml:space="preserve"> обслуживания населения в районе, повышение надежности работы коммунальных систем жизнеобеспечения, сокращения числа аварий, отказов и повреждений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spacing w:lineRule="auto" w:line="300"/>
      <w:ind w:firstLine="8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9:00Z</dcterms:created>
  <dc:creator>LomakovaOD</dc:creator>
  <dc:description/>
  <cp:keywords/>
  <dc:language>en-US</dc:language>
  <cp:lastModifiedBy>LomakovaOD</cp:lastModifiedBy>
  <cp:lastPrinted>2013-08-02T10:30:00Z</cp:lastPrinted>
  <dcterms:modified xsi:type="dcterms:W3CDTF">2013-08-02T04:30:00Z</dcterms:modified>
  <cp:revision>3</cp:revision>
  <dc:subject/>
  <dc:title/>
</cp:coreProperties>
</file>