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2.2015</w:t>
        <w:tab/>
        <w:tab/>
        <w:tab/>
        <w:tab/>
        <w:tab/>
        <w:tab/>
        <w:tab/>
        <w:t xml:space="preserve">                                       № 32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риложение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ю администрации Бере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31.12.2013 года № 195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муниципальной программе «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й безопасности в Березов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– 2020 годы»</w:t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Думы Березовского района от 18.12 2014 года № 531 «О внесение изменений в решение Думы Березовского района от 19.12.2013 года № 390 «О бюджете Березовского района на 2015 года и плановый период 2016 и 2017 годов», в целях повышения уровня социально-экономического развития территории Березо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риложение к постановлению администрации Березовского района от 31.12.2013 года № 1954 «Обеспечение экологической безопасности в Березовском районе на 2014 – 2020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аспорте муниципальной программы: 1.1.1. строку «Финансовое обеспечение муниципальной программы»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в </w:t>
            </w:r>
            <w:r>
              <w:rPr>
                <w:b/>
                <w:sz w:val="28"/>
                <w:szCs w:val="28"/>
              </w:rPr>
              <w:t>2014-2020</w:t>
            </w:r>
            <w:r>
              <w:rPr>
                <w:sz w:val="28"/>
                <w:szCs w:val="28"/>
              </w:rPr>
              <w:t xml:space="preserve"> годах составит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5 948,00</w:t>
            </w:r>
            <w:r>
              <w:rPr>
                <w:sz w:val="28"/>
                <w:szCs w:val="28"/>
              </w:rPr>
              <w:t xml:space="preserve">  тысяч рублей, в том числе:</w:t>
            </w:r>
          </w:p>
          <w:p>
            <w:pPr>
              <w:pStyle w:val="Normal"/>
              <w:autoSpaceDE w:val="false"/>
              <w:ind w:firstLine="261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автономного округа – </w:t>
            </w:r>
            <w:r>
              <w:rPr>
                <w:b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тысяч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0 тысяч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Березовского района – 5 948,00 тыс. рублей, из них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5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3048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150,00 тысяч рубл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15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5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5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50,00 тысяч рублей.</w:t>
            </w:r>
          </w:p>
          <w:p>
            <w:pPr>
              <w:pStyle w:val="Normal"/>
              <w:autoSpaceDE w:val="false"/>
              <w:ind w:firstLine="261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 Подпрограмме 1 состави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1010,00</w:t>
            </w:r>
            <w:r>
              <w:rPr>
                <w:sz w:val="28"/>
                <w:szCs w:val="28"/>
              </w:rPr>
              <w:t xml:space="preserve"> тысяч рублей, в том числе:</w:t>
            </w:r>
          </w:p>
          <w:p>
            <w:pPr>
              <w:pStyle w:val="Normal"/>
              <w:autoSpaceDE w:val="false"/>
              <w:ind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Березовского района - 101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5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1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50,00 тысяч рубл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3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5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5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5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50,00 тысяч рублей</w:t>
            </w:r>
          </w:p>
          <w:p>
            <w:pPr>
              <w:pStyle w:val="Normal"/>
              <w:autoSpaceDE w:val="false"/>
              <w:ind w:firstLine="261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 Подпрограмме 2– </w:t>
            </w:r>
            <w:r>
              <w:rPr>
                <w:b/>
                <w:sz w:val="28"/>
                <w:szCs w:val="28"/>
              </w:rPr>
              <w:t>4 938</w:t>
            </w:r>
            <w:r>
              <w:rPr>
                <w:sz w:val="28"/>
                <w:szCs w:val="28"/>
              </w:rPr>
              <w:t>,00 тыс.рублей, в том числе:</w:t>
            </w:r>
          </w:p>
          <w:p>
            <w:pPr>
              <w:pStyle w:val="Normal"/>
              <w:autoSpaceDE w:val="false"/>
              <w:ind w:firstLine="261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автономного округа - 0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яч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0 тысяч рублей.</w:t>
            </w:r>
          </w:p>
          <w:p>
            <w:pPr>
              <w:pStyle w:val="Normal"/>
              <w:autoSpaceDE w:val="false"/>
              <w:ind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Березовского района – 4938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38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0 тысяч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муниципальной программы ежегодные объемы финансирования мероприятий при необходимости подлежат корректировке.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Строку 3 « Соисполнители муниципальной программы»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малочисленных народов Севера, природопользованию, сельскому хозяйству и эколог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 и ремон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.Строку 6 «Показатели непосредственных результатов»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доли населения, вовлеченного в эколого-просветительские и эколого-образовательные мероприятия, от общего количества населения района (нарастающим итогом) с 16,0% до 21,0 %.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сохранение доли обеспеченности населенных пунктов полигонами твердых бытовых и промышленных отходов на уровне 16,7 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Абзац одиннадцатый раздела 2 «Цели, задачи и показатели их достижения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хранение доли обеспеченности населенных пунктов полигонами утилизации твердых бытовых и промышленных отходов на уровне 16,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Раздел 4. «Механизм реализации муниципальной программы изложить в следующей редакции:</w:t>
      </w:r>
    </w:p>
    <w:p>
      <w:pPr>
        <w:pStyle w:val="Normal"/>
        <w:autoSpaceDE w:val="false"/>
        <w:ind w:left="142" w:firstLine="56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Раздел 4. Механизм реализации муниципальной программы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мониторингом фактически достигнутых и целевых показателей реализации муниципальной программы, а также связанных с изменениями внешней среды, информирование общественности о ходе и результатах реализации муниципальной программы, финансировании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правовыми актами Берёзовского района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Реализация мероприятий: «Строительство полигонов утилизации твердых бытовых отходов» осуществляется в соответствии с постановлением Правительства автономного округа от 23 декабря 2010 года № 373-п «О Порядке формирования и реализации Адресной инвестиционной программы Ханты-Мансийского автономного округа – Югры»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Уровень софинансирования из бюджета автономного округа составляет не более 90%, от стоимости работ по строительству объектов размещения и переработки твердых бытовых отходов муниципальных образований автономного округа. Обеспеченность софинансирования за счет средств местного бюджета составляет не менее 10% от стоимости работ по строительству объектов размещения и переработки твердых бытовых отходов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«Поставка, выполнение пуско-наладочных работ мобильных установок для высокотемпературного термического обезвреживания и уничтожения огневым способом различным видов отходов в п. Теги, с. Няксимволь, п. Сосьва, п. Ванзетур» осуществляется в соответствии с Генеральной схемой обращения с отходами производства и потребления территорий населенных пунктов Березовского района. Закупка оборудования производится в рамках ФЗ -44  от 5.04.2013 года «О контрактной системе в сфере закупок товаров, работ, услуг для государственных и муниципальных нужд»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: «Организация и проведение международной экологической акции «Спасти и сохранить» осуществляется в соответствии с  Распоряжением Правительства Ханты-Мансийского автономного округа-Югры  «О международной экологической акции «Спасти и сохранить»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: «Работы по очистке  водоохранных зон от металлолома, строительного мусора» проводятся администрациями поселений на своих территориях. Финансирование работ осуществляется в соотношении 10% к 90%, где 10% средства поселения, 90% средства бюджета района. 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: «Рекультивация земель подвергшихся загрязнению и захламлению» проводятся администрациями поселений на своих территориях. Финансирование работ осуществляется в соотношении 10% к 90%, где 10% средства поселения, 90% средства бюджета район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 - администрация Березовского района, полномочия ответственного исполнителя муниципальной программы осуществляет управление по жилищно-коммунальному хозя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ет текущее управление реализацией муниципальной программы, обладает правом вносить предложения об изменении объемов финансовых средств, направляемых на решение ее отдельных задач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нтролирует и координирует выполнение программных мероприятий, обеспечивает их корректировку, осуществляет мониторинг и оценку результативности мероприят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утверждение и внесение дополнений и изменений в муниципальную програм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отчетность о ходе реализации муниципальной программы в Комитет по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рограммы осуществляют соисполнител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 капитального строительства и ремонта администрации Берез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дел по вопросам малочисленных народов Севера, природопользованию, сельскому хозяйству и экологии администрации Березов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исполнители несут ответственность за качественное и своевременное выполнение программных мероприятий, целевое и эффективное использование средств бюджета Березовского района, выделяемых на их реализацию. Контроль за выполнением муниципальной программы осуществляет управление по жилищно-коммунальному хозяйству администрации Берез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цессе реализации муниципальной программы могут проявиться следующие риски, которые могут повлиять на ожидаемые непосредственные и конечные результаты реализации муниципальной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епрогнозируемые изменения федерального и регионального законодательства, связанные с расширением полномочий, не обеспеченных бюджетным финансированием, выделенным на выполнение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упреждение данного риска осуществляется посредством активной нормотворческой деятельности и законодательной инициативы, оперативного реагирования на изменения федерального законодательства в части принятия соответствующих нормативных актов, их методического, информационного сопрово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евыполнение муниципальных контрактов связано с подготовкой проектов муниципальных контрактов, размещением заказов в установленном законом порядке и исполнением муниципальных контрактов поставщиками продукции (работ, услуг) для муниципальных нуж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упреждение данного риска осуществляется планированием муниципальных закупок и контролем за исполнением муниципальных контрактов.»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1 к муниципальной программе изложить в следующей редакции согласно приложению 1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Приложение 2 к муниципальной программе изложить в следующей редакции согласно приложению 2 к настоящему постановлению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муниципального образования Березовский район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re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                                             С.В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Пользователь</cp:lastModifiedBy>
  <cp:lastPrinted>2015-03-02T10:35:00Z</cp:lastPrinted>
  <dcterms:modified xsi:type="dcterms:W3CDTF">2022-09-20T10:52:00Z</dcterms:modified>
  <cp:revision>8</cp:revision>
  <dc:subject/>
  <dc:title/>
</cp:coreProperties>
</file>