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13</w:t>
        <w:tab/>
        <w:tab/>
        <w:tab/>
        <w:tab/>
        <w:tab/>
        <w:tab/>
        <w:tab/>
        <w:t xml:space="preserve">                                       № 56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резовского района от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12.2011 г. № 1771 «Об утверждении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ского района «Наш дом»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1-2013 годы».</w:t>
      </w:r>
    </w:p>
    <w:p>
      <w:pPr>
        <w:pStyle w:val="NoSpacing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Березовского района  от 19 октября 2012 года № 1429 «Об утверждении порядков разработки, утверждения, реализации и оценки эффективности целевых и ведомственных целевых программ Березовского района»</w:t>
        <w:tab/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резовского района от 08.12.2012 г. № 1771 «Об утверждении ведомственной целевой программы Березовского района «Наш дом» на 2011-2013 годы.» следующие изменения: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и по всему тексту постановления цифры «2011-2013» заменить цифрами «2011-2015»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следующе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газете «Жизнь Югры» и на официальном сайте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администрации Березовского района     Челохсаева И.Ю. 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Л.К. Короту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>
          <w:szCs w:val="28"/>
        </w:rPr>
        <w:t xml:space="preserve">   </w:t>
      </w:r>
      <w:r>
        <w:rPr>
          <w:szCs w:val="28"/>
        </w:rPr>
        <w:t>Приложение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Березовского района </w:t>
      </w:r>
    </w:p>
    <w:p>
      <w:pPr>
        <w:pStyle w:val="Normal"/>
        <w:jc w:val="right"/>
        <w:rPr/>
      </w:pPr>
      <w:r>
        <w:rPr>
          <w:szCs w:val="28"/>
        </w:rPr>
        <w:t>от 24.04.2013г. № 560.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 ПРОГРАММА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зовского района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 дом» на 2011 - 2015 годы</w:t>
      </w:r>
    </w:p>
    <w:p>
      <w:pPr>
        <w:pStyle w:val="Style15"/>
        <w:ind w:left="0" w:right="0" w:hanging="1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0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Style15"/>
        <w:ind w:left="0" w:right="-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Style15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5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Наш дом»  на 2011-2015 годы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ринятия решения о разработке целевой программы (наименование и номер соответствующего нормативного акта)  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ерезовского района от  14.07.2011 №443-р. О разработке целевой Программы Березовского района "Наш дом» на 2011-2015 годы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утверждения программы (наименование и номер соответствующего нормативного акта)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ерезовского района от 08.12.2011г. № 1771 «О ведомственной целевой программы Березовского района «Нащ дом» на 2011-2013 годы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- координатор целевой программы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жилищно-коммунальному хозяйству администрации Березовского район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ю реализации программы является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безопасных и благоприятных условий  проживания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технического состояния многоквартирных дом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нергетической эффективности многоквартирных домов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благоустроенных дворовых территорий многоквартирных домов;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нормативной правовой базы, регулирующей проведение капитального ремонта многоквартирных дом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капитального ремонта многоквартирных домов, в том числе для существенного повышения их энергетической эффективно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и содержания общего имущества многоквартирных домов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-2015 год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финансирова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на 2011 – 2015 годы составляет</w:t>
            </w:r>
            <w:r>
              <w:rPr>
                <w:b/>
                <w:sz w:val="28"/>
                <w:szCs w:val="28"/>
              </w:rPr>
              <w:t xml:space="preserve">: 70 452 285,63 </w:t>
            </w:r>
            <w:r>
              <w:rPr>
                <w:sz w:val="28"/>
                <w:szCs w:val="28"/>
              </w:rPr>
              <w:t>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ХМАО - Югры – 66 642 20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Дорожный фонд ХМАО - Югры –5 832 084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нераспределенные средства – 1 837 155,76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 – 1 311 906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гп. Березово – 112 040,87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гп. Игрим – 2 334 324,3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п. Саранпауль – 10 95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п. Приполярный – 7 404,4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а сп. Светлый – 13 460,0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п. Хулимсунт – 20 000,0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 7 919 600,0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ХМАО - Югры – 7 348 00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 – 571 600,0 рубл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2 год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10 611 585,63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ХМАО - Югры – 7 393 10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Дорожный фонд ХМАО - Югры – 2 129 984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нераспределенные средства – 1 837 155,76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Березовского района – 740 306, 0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гп. Березово – 112 040,87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гп. Игрим – 2 334 324,3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п. Саранпауль – 10 95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п. Приполярный – 7 404,4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юджета сп. Светлый –13 460,0 рублей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п. Хулимсунт – 0,0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38 365 800,0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ХМАО - Югры – 38 345 80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Дорожный фонд ХМАО - Югры – 3 702 10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ногоквартирных домов – 34 643 70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сп. Хулимсунт – 20 000,0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7 147 300,0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ХМАО - Югры –7 147 30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капитальный ремонт многоквартирных домов – 7 147 300,0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6 408 000,0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ХМАО - Югры – 6 408 000,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капитальный ремонт многоквартирных домов – 6 408 000,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, бюджетов поселений Березово, Игрим, Саранпауль, Хулимсунт, Приполярный, Светлый определяются в соответствии с утвержденными бюджетами на соответствующий финансовый год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ежегодные объемы финансирования мероприятий при необходимости подлежат корректировк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8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благоустроенных дворовых территорий многоквартирных домов, в общем количестве предусмотренных к благоустройству дворовых территорий многоквартирных домов в городском поселении Березово на 11 %, в городском поселении Игрим на 11 %, в сельском поселении Саранпауль на      10 %, в сельском поселении Хулимсунт на 25 %, в сельском поселении Приполярный на 16 %, в сельском поселении Светлый на 2 %. Проведение ремонта одного многоквартирного дома в гп. Игрим»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Раздел 1. Характеристика проблемы, на решение которой направлена целевая программа, обоснование целесообразности и необходимости ее решения программно-целевым методом, правовое обоснование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введением в действие Жилищ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обязанность по проведению капитального ремонта общего имущества многоквартирного дома возложена на собственников помещений - граждан, которые в настоящее время не имеют финансовой возможности осуществлять в полном объеме финансирование капитального ремонта общего имущества многоквартирного до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летнее недофинансирование мероприятий по капитальному ремонту многоквартирных домов, отсутствие необходимых инвестиций и работ по капитальному ремонту многоквартирных домов привело к повышенному уровню износа многоквартирных домов, аварийности, низким потребительским свойствам жилищного фон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ы снижения физического износа многоквартирных домов, повышения качества проживания граждан возможно только объединением усилий всех уровней властей, что позволит привести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, обеспечивающих безопасность проживания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населенных пунктов района является благоустройство дворовых территорий многоквартирных дом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й пробел в части определения границ придомовой территории в условиях, когда земельный участок, на котором расположен многоквартирный дом, не сформирован, не поставлен на кадастровый учет, привел к тому, что техническое состояние дворовых территорий многоквартирных домов не отвечает требованиям безопасности и комфорта для жителей многоквартирного до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приведения дворовых территорий многоквартирных домов в состояние, отвечающее требованиям безопасности и комфорта, а также в целях стимулирования муниципальных образований на развитие системы управления многоквартирными домами и проведение капитального ремонта многоквартирных домов на условиях софинансирования целевой </w:t>
      </w:r>
      <w:hyperlink r:id="rId4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Ханты-Мансийского автономного округа - Югры "Наш дом" на 2011 - 2013 годы", утвержденной постановлением Правительства Ханты-Мансийского автономного округа - Югры от 29.10.2010 N 271-п, предусматривается предоставление субсидий муниципальным образованиям для благоустройства дворовых территорий многоквартирных домов, на основании которой, разработана целевая программа Березовского района «Наш дом» на 2011-2015 годы»</w:t>
      </w:r>
    </w:p>
    <w:p>
      <w:pPr>
        <w:pStyle w:val="FR5"/>
        <w:spacing w:lineRule="auto" w:line="240"/>
        <w:ind w:right="-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ные цели и задачи программы, с указанием сроков и этапов ее реализации</w:t>
      </w:r>
    </w:p>
    <w:p>
      <w:pPr>
        <w:pStyle w:val="Style15"/>
        <w:widowControl w:val="false"/>
        <w:numPr>
          <w:ilvl w:val="0"/>
          <w:numId w:val="1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: </w:t>
      </w:r>
    </w:p>
    <w:p>
      <w:pPr>
        <w:pStyle w:val="Style15"/>
        <w:numPr>
          <w:ilvl w:val="1"/>
          <w:numId w:val="2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 и благоприятных условий проживания граждан, срок реализации до 2015 года.</w:t>
      </w:r>
    </w:p>
    <w:p>
      <w:pPr>
        <w:pStyle w:val="Style15"/>
        <w:numPr>
          <w:ilvl w:val="1"/>
          <w:numId w:val="2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технического состояния многоквартирных домов,  срок реализации до 2015 года.</w:t>
      </w:r>
    </w:p>
    <w:p>
      <w:pPr>
        <w:pStyle w:val="Style15"/>
        <w:numPr>
          <w:ilvl w:val="1"/>
          <w:numId w:val="2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эффективности многоквартирных домов, срок реализации до 2015 года;</w:t>
      </w:r>
    </w:p>
    <w:p>
      <w:pPr>
        <w:pStyle w:val="Style15"/>
        <w:numPr>
          <w:ilvl w:val="1"/>
          <w:numId w:val="1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дача программы:</w:t>
      </w:r>
    </w:p>
    <w:p>
      <w:pPr>
        <w:pStyle w:val="Style15"/>
        <w:numPr>
          <w:ilvl w:val="1"/>
          <w:numId w:val="3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благоустроенных дворовых территорий многоквартирных домов.</w:t>
      </w:r>
    </w:p>
    <w:p>
      <w:pPr>
        <w:pStyle w:val="Style15"/>
        <w:numPr>
          <w:ilvl w:val="1"/>
          <w:numId w:val="3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, регулирующей проведение капитального ремонта многоквартирных домов;</w:t>
      </w:r>
    </w:p>
    <w:p>
      <w:pPr>
        <w:pStyle w:val="Style15"/>
        <w:numPr>
          <w:ilvl w:val="1"/>
          <w:numId w:val="3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многоквартирных домов, в том числе для существенного повышения их энергетической эффективности;</w:t>
      </w:r>
    </w:p>
    <w:p>
      <w:pPr>
        <w:pStyle w:val="Style15"/>
        <w:numPr>
          <w:ilvl w:val="1"/>
          <w:numId w:val="3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 содержания общего имущества многоквартирных домов.</w:t>
      </w:r>
    </w:p>
    <w:p>
      <w:pPr>
        <w:pStyle w:val="FR5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FR5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ь программных мероприятий целевой программы</w:t>
      </w:r>
    </w:p>
    <w:p>
      <w:pPr>
        <w:pStyle w:val="FR5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№ 1 к настоящей программе</w:t>
      </w:r>
    </w:p>
    <w:p>
      <w:pPr>
        <w:pStyle w:val="FR5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Обоснование ресурсного обеспечения программы</w:t>
      </w:r>
    </w:p>
    <w:p>
      <w:pPr>
        <w:pStyle w:val="FR5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1 - 2015 годы соста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 452 285,63 рублей, в том числе: 66 642 200,0 рублей за счет средств бюджета Ханты-Мансийского автономного округа Югры в форме субсидии; в том числе 5 832 084,0  рублей за счёт средств Дорожного фонда Ханты-Мансийского автономного округа – Югры в форме субсидии; в том числе нераспределенные средства – 1 837 155,76 рублей. 1 311 906,0 рублей за счет средств бюджета Березовского района; 112 040,87 рублей за счёт средств бюджета городского поселения Березово; 2 334 324,33 рублей за счёт средств бюджета городского поселения Игрим; 10 950,0 рублей за счёт средств бюджета сельского поселения Саранпауль; 7 404,43 рублей за счёт средств сельского поселения Приполярный; 13 460,0 рублей за счёт средств сельского поселения Светлый; 20 000,0 рублей за счёт средств сельского поселения Хулимсунт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1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 919 600,0 рублей, в том числе:  7 348 000,0 рублей за счет средств бюджета Ханты-Мансийского автономного округа Югры в форме субсидии; 571 600,0 рублей за счет средств бюджета Березов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 611 585,63  рублей, в том числе:  7 393 100,0 рублей за счет средств бюджета Ханты-Мансийского автономного округа Югры в форме субсидии; в том числе 3 696 500,0 рублей за счёт средств Дорожного фонда Ханты-Мансийского автономного округа – Югры в форме субсидии; в том числе нераспределенные средства – 1 837 155,76 рублей. 740 306,0 рублей за счет средств бюджета Березовского района;   112 040,87 рублей за счёт средств бюджета городского поселения Березово; 2 334 324,33 рублей за счёт средств бюджета городского поселения Игрим; 10 950,0 рублей за счёт средств бюджета сельского поселения Саранпауль; 14 681,0 рублей за счёт средств сельского поселения Приполярный; 13 460,0 рублей за счёт средств сельского поселения Светлый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од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 365 800,0 рублей, в том числе Дорожный фонд ХМАО - Югры – 3 702 100,0 рублей; капитальный ремонт многоквартирных домов – 34 643 700,0 рублей; 20 000,0 рублей за счёт средств сельского поселения Хулимсун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 147 300,0 рублей, в том числе капитальный ремонт многоквартирных домов 7 147 300,0 руб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 408 000,0 рублей, в том числе капитальный ремонт многоквартирных домов  6 408 000,0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объемы финансирования программы за счет средств бюджетов: автономного округа, муниципального образования Березовский район, бюджетов поселений Березово, Игрим, Саранпауль, Хулимсунт, Приполярный, Светлый определяются в соответствии с утвержденными бюджетами на соответствующий финансовый год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R5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Механизм реализации целевой программы</w:t>
      </w:r>
    </w:p>
    <w:p>
      <w:pPr>
        <w:pStyle w:val="FR5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ханизм реализации Программы включает разработку и принятие нормативных правовых актов Березовского района, необходимых для выполнения Программы,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 реализации Программ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целевой программы Березовского района является Управление по жилищно - коммунальн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жилищно - коммунальному хозяйству обязу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координирует выполнение программных мероприятий, обеспечивает при необходимости их корректировку, координирует деятельность по реализации основных мероприятий целевой программы, осуществляет мониторинг и оценку результативност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, утверждение и своевременное внесение дополнений и изменений в програм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качественное и своевременное выполнение программных мероприятий, целевое и эффективное использование бюджетных средств, выделяемых на их реализ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яет отчетность о ходе реализации целевой Программы в соответств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следующую отчёт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 осуществлении расхода бюджетных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 достижении целевых показателей результа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путём софинансирования - средства бюджета автономного округа, средства бюджета Березовского района, городских поселений Березово, Игрим, сельских поселений Приполярный, Хулимсунт, Светлый, Саранпау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– администрация городского поселения Березово, администрация городского поселения Игрим, администрация сельского поселения Светлый, администрация сельского поселения Саранпауль, администрация сельского поселения Приполярный, администрация городского поселения Хулимсу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может вносить предложения по внесению дополнений и изменений в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ых образований городских поселений обяз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работку, утверждение и представление в Управление по жилищно-коммунальному хозяйству администрации Березовского района аналогичные ведомственные целевые программы, предусматривающие благоустройство дворовых территорий многоквартирных домов;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- обеспечить соответствие значений показателей, устанавливаемых программой (мероприятиями программы), значениям показателей результативности предоставления финансовых средст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бюджетные финансовые средства на благоустройство дворовых территорий многоквартирных до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ть с Управлением по жилищно-коммунальному хозяйству администрации Березовского района изменения, планируемые к внесению в программу (мероприятия программы), которые влекут за собой изменения объёмов финансирования и (или) изменения показателей результативности программы (мероприятия программ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следующую отчёт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 осуществлении расхода бюджетных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 достижении целевых показателей результатив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правление по жилищно-коммунальному хозяйству вместе с отчётами заверенные в установленном порядке копии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токолов конкурсной комиссии по выбору подрядной организации на проведение работ по благоустройству дворовых территорий многоквартирных до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х контрактов на выполнение подряд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латёжных пору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использования денежных средств на финансовое обеспечение благоустройства дворовых территорий многоквартирных домов в части, превышающей сметную стоимость строительства или ремонта, утверждённую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озврат в бюджет района неиспользованных финансовых средств в установленном бюджетны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евременность, полноту и достоверность представляемых в Управление по жилищно-коммунальному хозяйству информации, документов и материалов, необходимых для реализации указанных мероприятий, а также для проведения проверок (контроль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ходом работ по благоустройству дворовых территорий многоквартирных домов, а также обеспечивать целевое, своевременное и эффективное использование финансовых средств.</w:t>
      </w:r>
    </w:p>
    <w:p>
      <w:pPr>
        <w:pStyle w:val="FR5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ценка эффективности реализации программы</w:t>
      </w:r>
    </w:p>
    <w:p>
      <w:pPr>
        <w:pStyle w:val="FR5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right="0" w:firstLine="720"/>
        <w:jc w:val="both"/>
        <w:rPr/>
      </w:pPr>
      <w:r>
        <w:rPr>
          <w:sz w:val="28"/>
          <w:szCs w:val="28"/>
        </w:rPr>
        <w:t>Оценка результативности реализации программы приведен в приложении № 2 к  настоящей программе.</w:t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целевой программе Березовского района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Наш дом» на 2011-2015 год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ивности реализации программ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22"/>
        <w:gridCol w:w="2336"/>
        <w:gridCol w:w="2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ы измер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значение показателя результатив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значение показателя результатив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 Березов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благоустроенных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е поселение Игри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благоустроенных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поселение Саранпаул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благоустроенных дворовых территорий многоквартирных домов, в общем количестве предусмотренных к благоустройству дворовых территор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поселение Светлы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благоустроенных дворовых территорий многоквартирных домов, в общем количестве предусмотренных к благоустройству дворовых территор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поселение Хулимсун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благоустроенных дворовых территорий многоквартирных домов, в общем количестве предусмотренных к благоустройству дворовых территор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поселение Приполярны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благоустроенных дворовых территорий многоквартирных домов, в общем количестве предусмотренных к благоустройству дворовых территор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65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15"/>
        </w:tabs>
        <w:ind w:left="54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70"/>
        </w:tabs>
        <w:ind w:left="6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65"/>
        </w:tabs>
        <w:ind w:left="73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4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9FF3F181F1CA0A1E735E923D83F9DD148B777F067B24FA9776ABACE86p4V6G" TargetMode="External"/><Relationship Id="rId4" Type="http://schemas.openxmlformats.org/officeDocument/2006/relationships/hyperlink" Target="consultantplus://offline/ref=29FF3F181F1CA0A1E735F72ECE53CADE4FBF2BFA69BE42FD2C35E193D14F322DD3A0D75E37162A33DAE1C9pFV8G" TargetMode="External"/><Relationship Id="rId5" Type="http://schemas.openxmlformats.org/officeDocument/2006/relationships/hyperlink" Target="consultantplus://offline/main?base=RLAW926;n=65118;fld=134;dst=10007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dcterms:modified xsi:type="dcterms:W3CDTF">2013-04-24T04:16:00Z</dcterms:modified>
  <cp:revision>7</cp:revision>
  <dc:subject/>
  <dc:title/>
</cp:coreProperties>
</file>