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8.2014</w:t>
        <w:tab/>
        <w:tab/>
        <w:tab/>
        <w:tab/>
        <w:tab/>
        <w:tab/>
        <w:tab/>
        <w:t xml:space="preserve">                                     № 117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 в 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к  постановлению администрации Березовского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12.2013 года  № 1812 «О муниципальной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резовском районе на 2014-2018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администрации Березовского района от 09 октября  2013 года № 1463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, решением Думы Березовского района от 05 июня 2014 года № 450 «О внесении изменений в решение Думы Березовского района от 19 декабря 2013 года № 390 « О бюджете Березовского района на 2014 год и на плановый период 2015 и 2016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приложение к  постановлению  администрации Березовского  района от 13.12.2013 года  № 1812 «О муниципальной программе «Управление муниципальным имуществом в Березовском районе на 2014-2018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В паспорте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1.Строку «Задачи муниципальной программы» изложить в следующей редакци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>
          <w:trHeight w:val="5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uppressAutoHyphens w:val="true"/>
              <w:ind w:left="0"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управления муниципальным имуществом Березовского района и земельными ресурсам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uppressAutoHyphens w:val="true"/>
              <w:ind w:left="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множение объектов муниципальной собственности,  повышение уровня технической обеспеченности  муниципального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uppressAutoHyphens w:val="true"/>
              <w:ind w:left="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размера активов и стабилизация финансового состояния МУП «Березовонефтепродукт»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Строку «Показатели непосредственных результатов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>
          <w:trHeight w:val="64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ктов недвижимости прошедших техническую инвентаризацию с 394 до 459 е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бъектов муниципальной собственности прошедших строительно-техническую экспертизу  до 19 ед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ind w:left="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тмежеванных земельных участков, являющихся муниципальной собственностью, а также земельных участков, государственная собственность на  которой не разграничена и постановка их на кадастровый учет со 154 до 296 единиц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ind w:left="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ктов муниципальной собственности, отвечающих нормативным требованиям с 29 до 35 объек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  <w:tab w:val="left" w:pos="885" w:leader="none"/>
              </w:tabs>
              <w:autoSpaceDE w:val="false"/>
              <w:ind w:left="3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количества объектов, застрахованных от рисков случайной гибели или уничтожения муниципального имущества на уровне 586 объек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  <w:tab w:val="left" w:pos="885" w:leader="none"/>
              </w:tabs>
              <w:autoSpaceDE w:val="false"/>
              <w:ind w:left="3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ктов муниципальной собственности, дополнительно вовлеченных в хозяйственный оборот с 16 до 21 ед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3.Строку «Финансовое обеспечение, в том числе с распределением средств по источникам финансирования, по годам реализации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>
          <w:trHeight w:val="5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4-2018 год составит 75363,11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у – 21671,27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у – 1 150,0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у – 1 150,0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у – 25 695,92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у – 25 695,9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 объем финансирования из бюджета автономного округа на 2014-2018 годы составит 10 961,92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у – 3 654,0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у – 0,0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у – 0,0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у – 3 653,96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у – 3653,96 тыс. рублей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объем финансирования из бюджета Березовского района на 2014-2018 годы составит 64 401,19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у – 18017,2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у – 1 15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у – 1 15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у – 22 041,9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у – 22 041,9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 за счет переданных полномочий из бюджетов поселений района на 2004-2018 год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8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у – 291,96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у – 0,0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у – 0,0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у – 291,9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у – 291,96 тыс. рублей;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Раздел 2. «Цели, задачи и показатели их достижения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дел 2.Цели, задачи и показатели  их достижения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и, задачи и показатели муниципальной программы сформированы в соответствии с приоритетами </w:t>
      </w:r>
      <w:hyperlink r:id="rId3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Березовского района до 2020 года, утвержденной решением Думы Березовского района от 03 октября 2008 года № 3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формирование эффективной системы управления муниципальным имуществом в Березовском районе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 Берез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потребует решения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правления муниципальным имуществом Березовского района и земельными ресур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умножение объектов муниципальной собственности,  повышение уровня технической обеспеченности 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размера активов и стабилизация финансового состояния МУП «Березовонефтепродук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оценки реализации муниципальной программы используются показатели, характеризующие достижение цели, результаты решения задач и выполнения основ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(показатели непосредственных результатов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ктов недвижимости прошедших техническую инвентаризацию (е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отмежеванных земельных участков, являющихся муниципальной собственностью, а также земельных участков, государственная собственность  на  которой  не разграничена и постановка их на кадастровый учет (е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ктов муниципальной собственности, отвечающих нормативным требованиям (объек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количества объектов застрахованных от рисков случайной гибели или уничтожения муниципального имущества на уровне 586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ктов муниципальной собственности, дополнительно вовлеченных в хозяйственный оборот (е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ктов муниципальной собственности прошедших строительно-техническую экспертизу (ед)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(показатели конечных результатов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реализации муниципальной программы является – приведение состава имущественного комплекса муниципального образования в соответствие с выполняемыми полномочиями до 10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начения и динамика целевых показателей по годам приводятся в </w:t>
      </w:r>
      <w:hyperlink w:anchor="Par408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 муниципальной программы: 2014 – 2018 год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Раздел  3. « Перечень программных мероприяти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дел 3. Перечень программных мероприятий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направлен на эффективное управление имуществом и контроль каждой единицы имущества, правильное отражение качественных характеристик имущества, что способствует повышению достоверности информации об имуществ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ми мероприятия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технической инвентаризации объектов недвижи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строительно-технической экспертизы объектов муниципальной собстве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межеванию и постановке на кадастровый учет земельных участков, являющихся муниципальной собственностью, а также земельных участков, государственная собственность на которой не разгранич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рыночной стоимости муниципального имущества, а также земельных участков государственная собственность, на  которой  не разграничена;</w:t>
      </w:r>
    </w:p>
    <w:p>
      <w:pPr>
        <w:pStyle w:val="Normal"/>
        <w:tabs>
          <w:tab w:val="clear" w:pos="708"/>
          <w:tab w:val="left" w:pos="83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топографической съемки пгт. Березово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уги аудита и консуль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тивные услуги по программному обеспе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объекто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ос зданий, являющихся муниципальной собственность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ахование муниципального имущества  от случайных и непредвиденных собы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мущества в муниципальную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ставного капитала МУП «Березовонефтепродукт»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ен в приложении 2 к муниципальной программе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я 1,2 к муниципальной программе «Управление муниципальным имуществом в Березовском районе на 2014-2018 годы» изложить в следующей редакции, согласно приложений 1,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Опубликовать настоящее постановление в газете «Жизнь Югры» и разместить на официальном веб-сайте органов местного самоуправления Березовск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3.Настоящее постановление вступает в силу после его официального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района</w:t>
        <w:tab/>
        <w:tab/>
        <w:tab/>
        <w:tab/>
        <w:t xml:space="preserve">                        В.В. Мак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1 к постановлению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4.08.2014 № 1178 </w:t>
      </w:r>
    </w:p>
    <w:p>
      <w:pPr>
        <w:pStyle w:val="Normal"/>
        <w:autoSpaceDE w:val="false"/>
        <w:jc w:val="center"/>
        <w:rPr/>
      </w:pPr>
      <w:r>
        <w:rPr/>
        <w:t xml:space="preserve">Целевые показатели и (или) индикаторы муниципальной программы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6"/>
        <w:gridCol w:w="2835"/>
        <w:gridCol w:w="1134"/>
        <w:gridCol w:w="992"/>
        <w:gridCol w:w="992"/>
        <w:gridCol w:w="851"/>
        <w:gridCol w:w="771"/>
        <w:gridCol w:w="931"/>
        <w:gridCol w:w="1111"/>
      </w:tblGrid>
      <w:tr>
        <w:trPr>
          <w:trHeight w:val="41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униципальных показателей и (или) индикатор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 и (или) индикатора на начало реализации программы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чения целевого показателя и (или) индикато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года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 и (или) индикатора) на момент окончания  действия программы</w:t>
            </w:r>
          </w:p>
        </w:tc>
      </w:tr>
      <w:tr>
        <w:trPr>
          <w:trHeight w:val="8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6г 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г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г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1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ктов недвижимости прошедших техническую инвентаризацию (ед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Увеличение объектов муниципальной собственности прошедших строительно-техническую экспертизу (ед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ind w:right="161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отмежеванных земельных участков, являющихся муниципальной собственностью, а также земельных участков, государственная собственность на  которой  не разграничена и постановка их на кадастровый учет (ед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tabs>
                <w:tab w:val="clear" w:pos="708"/>
                <w:tab w:val="left" w:pos="679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widowControl w:val="false"/>
              <w:autoSpaceDE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26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1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ктов муниципальной собственности, отвечающих нормативным требованиям (ед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autoSpaceDE w:val="false"/>
              <w:ind w:firstLine="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6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ичество объектов, застрахованных от рисков случайной гибели или уничтожения муниципального имущества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ктов муниципальной собственности, дополнительно вовлеченных в хозяйственный оборот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онечных результат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состава имущественного комплекса муниципального образования в соответствие с выполняемыми полномочиями  (%).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86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5"/>
        <w:gridCol w:w="88"/>
        <w:gridCol w:w="2948"/>
        <w:gridCol w:w="736"/>
        <w:gridCol w:w="42"/>
        <w:gridCol w:w="1104"/>
        <w:gridCol w:w="1123"/>
        <w:gridCol w:w="737"/>
        <w:gridCol w:w="681"/>
        <w:gridCol w:w="739"/>
        <w:gridCol w:w="395"/>
        <w:gridCol w:w="378"/>
        <w:gridCol w:w="567"/>
        <w:gridCol w:w="189"/>
        <w:gridCol w:w="584"/>
        <w:gridCol w:w="408"/>
        <w:gridCol w:w="179"/>
        <w:gridCol w:w="243"/>
        <w:gridCol w:w="530"/>
        <w:gridCol w:w="41"/>
        <w:gridCol w:w="202"/>
        <w:gridCol w:w="790"/>
        <w:gridCol w:w="570"/>
        <w:gridCol w:w="202"/>
        <w:gridCol w:w="257"/>
        <w:gridCol w:w="512"/>
        <w:gridCol w:w="3805"/>
      </w:tblGrid>
      <w:tr>
        <w:trPr>
          <w:trHeight w:val="1269" w:hRule="atLeast"/>
        </w:trPr>
        <w:tc>
          <w:tcPr>
            <w:tcW w:w="18690" w:type="dxa"/>
            <w:gridSpan w:val="28"/>
            <w:tcBorders/>
            <w:vAlign w:val="bottom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Приложение 2 </w:t>
            </w: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администрации Березо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04.08.2014 № 117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" w:name="RANGE!A1%3AN33"/>
            <w:bookmarkStart w:id="2" w:name="RANGE!A1%3AN33"/>
            <w:bookmarkEnd w:id="2"/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41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116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еречень программных 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            исполнитель                (соисполнитель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27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 (тыс. рублей)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1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3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Формирование эффективной системы управления муниципальным  имуществом в Березовском районе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 Берез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3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. Совершенствование системы управления муниципальным имуществом Берез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технической инвентаризации объектов недвижимого имущества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Березовского района (КУМИ, комитет по земельным ресурса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3,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9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97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97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9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97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,97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троительно-технической экспертизы объектов муниципальной собственности  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ого района (КУ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рай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ведение мероприятий по межеванию и постановке на кадастровый учет земельных участков, являющихся муниципальной собственностью, а также земельных участков, государственная собственностьна которой не разграничена 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, комитет по земельным ресурса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5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рыночной стоимости муниципального имущества, а также земельных участков,  государственная собственность на  которой  не разграничена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, комитет по земельным ресурса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топографической съемки пгт. Березово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омитет по земельным ресурса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аудита и консультации.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тивные услуги по программному обеспечению.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объектов муниципальной собственности.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, УКСиР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6,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6,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нос зданий,  являющихся муниципальной собственностью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муниципального имущества от случайных и непредвиденных событий.</w:t>
            </w:r>
          </w:p>
        </w:tc>
        <w:tc>
          <w:tcPr>
            <w:tcW w:w="22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, городские и сельские поселени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07,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5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5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,9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,9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,96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9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9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ереданных полномочий из бюджетов поселений района: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.Берез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Игри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Саранпау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Хулимсу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Приполяр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Светл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4,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2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95,92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95,92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,9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3,9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3,96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2,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1,9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1,96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ереданных полномочий из бюджетов поселений района: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.Берез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Игри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Саранпау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Хулимсу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Приполяр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Светл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3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Приумножение объектов муниципальной собственности,  повышение уровня технической обеспеченности  муниципального района.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муществ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ую собственность.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,  МКУ «ХЭС»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79,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79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9,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9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задаче 2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79,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9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9,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9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.Берез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Игри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Саранпау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Хулимсу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Приполяр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Светл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373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3. Восстановление размера активов и стабилизация финансового состояния МУП «Березовонефтепродукт».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3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уставного капитала МУП «Березовонефтепродукт»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63,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71,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95,92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95,92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,9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3,9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3,96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1,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7,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1,9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1,96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ереданных полномочий из бюджетов поселений района: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п.Берез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п. Игри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.п. Саранпау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.п. Хулимсу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.п. Приполяр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.п. Светл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4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0E19F4A772C59767126DC2C1476D35A06383632C7AB9DDDC1B3F5AC7164C2FD74D9DBCE82322F42C11EBh2ZC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LomakovaOD</cp:lastModifiedBy>
  <cp:lastPrinted>2014-08-04T16:43:00Z</cp:lastPrinted>
  <dcterms:modified xsi:type="dcterms:W3CDTF">2014-08-04T11:46:00Z</dcterms:modified>
  <cp:revision>7</cp:revision>
  <dc:subject/>
  <dc:title/>
</cp:coreProperties>
</file>