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</w:t>
      </w:r>
      <w:r>
        <w:rPr/>
        <w:t>администрации Берез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 17.10.2011  №146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СУБСИДИЙ</w:t>
      </w:r>
    </w:p>
    <w:p>
      <w:pPr>
        <w:pStyle w:val="ConsPlusTitle"/>
        <w:widowControl/>
        <w:jc w:val="center"/>
        <w:rPr/>
      </w:pPr>
      <w:r>
        <w:rPr/>
        <w:t>ОРГАНИЗАЦИЯМ АВТОМОБИЛЬНОГО ТРАНСПОРТА НА ВОЗМЕЩЕНИЕ УБЫТКОВ ОТ ПАССАЖИРСКИХ ПЕРЕВОЗОК МЕЖДУ ПОСЕЛЕНИЯМИ В ПРЕДЕЛАХ БЕРЕЗОВСКОГО РАЙОНА</w:t>
      </w:r>
    </w:p>
    <w:p>
      <w:pPr>
        <w:pStyle w:val="ConsPlusTitle"/>
        <w:widowControl/>
        <w:jc w:val="center"/>
        <w:rPr/>
      </w:pPr>
      <w:r>
        <w:rPr/>
        <w:t>ПО РЕГУЛИРУЕМЫМ ТАРИФАМ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предоставления субсидий организациям автомобильного транспорта на возмещение убытков от пассажирских перевозок между поселениями на территории Березовского района  по регулируемым тарифам (далее - Порядок) определяет механизм и объем финансирования пассажирских автотранспортных организаций (далее - Перевозчик), осуществляющих перевозку пассажиров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Субсидии предусматриваются на возмещение убытков Перевозчика, возникших в результате регулирования тарифов на перевозку пассажиров и багажа автомобильным транспорто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редоставление субсидии Перевозчику на возмещение убытков от пассажирских перевозок автомобильным транспортом между поселениями в пределах Березовского района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06.10.2003 N131-ФЗ "Об общих принципах организации местного самоуправления 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Думы Березовского района о бюджете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ом, заключенным администрацией Березовского района (далее Администрация района) с Перевозчиком, осуществляющим пассажирские перевозки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2. Основные понятия, используемые в настоящем Порядк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убсидия - бюджетные ассигнования, предоставляемые юридическим лицам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Пассажирская автотранспортная организация (Перевозчик) - юридическое лицо, осуществляющее перевозки пассажиров транспортом общего пользования, поддерживаю-щая автомобили в пригодном для эксплуатации состоянии и исполняющее обязательства в соответствии с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ршрут между поселениями - маршрут регулярного сообщения, пролегающий в границах Березовского района между населенными пунктами городских и сельских поселений. 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и параметры  маршрутов между поселениями - основные критерии по транспортному обслуживанию пассажиров, включающие в себя наименование и протяженность маршрутов, тип и предельное количество транспортных средств, используемых для обслуживания маршрутов, годовое количество дней и период (времени начала и окончания) работы маршрутов, рейсов и автомобилечасов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 ориентированный тариф - предлагаемый к применению тариф по каждому маршруту, ориентированный на наиболее полное удовлетворение населением его социально обусловленных потребностей в транспортных передвижениях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й тариф на 1 пасс-км - тариф, позволяющий Перевозчику возмещать все расходы по перевозке пассажиров в соответствии с утвержденным расписанием движения по маршрутам между поселениями в пределах Березовского района, обеспечивать стабильную и устойчивую работу Перевозчика.</w:t>
      </w:r>
    </w:p>
    <w:p>
      <w:pPr>
        <w:pStyle w:val="Normal"/>
        <w:autoSpaceDE w:val="false"/>
        <w:ind w:firstLine="540"/>
        <w:jc w:val="both"/>
        <w:rPr/>
      </w:pPr>
      <w:r>
        <w:rPr/>
        <w:t>Фиксированный тариф - тариф, устанавливаемый на определенном уровне, изменение которого возможно только в порядке, утверждаемом Правительством Ханты-Мансийского автономного округа - Югры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3. Критерии отбора юрид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отбора юридических лиц, имеющих право на получение субсидии, является наличие:</w:t>
      </w:r>
    </w:p>
    <w:p>
      <w:pPr>
        <w:pStyle w:val="Normal"/>
        <w:autoSpaceDE w:val="false"/>
        <w:ind w:firstLine="540"/>
        <w:jc w:val="both"/>
        <w:rPr/>
      </w:pPr>
      <w:r>
        <w:rPr/>
        <w:t>1. Лицензии на перевозку пассажиров автомобильным транспортом, оборудованным для перевозок более восьми человек;</w:t>
      </w:r>
    </w:p>
    <w:p>
      <w:pPr>
        <w:pStyle w:val="Normal"/>
        <w:autoSpaceDE w:val="false"/>
        <w:ind w:firstLine="540"/>
        <w:jc w:val="both"/>
        <w:rPr/>
      </w:pPr>
      <w:r>
        <w:rPr/>
        <w:t>2. автотранспортных средств, необходимых для выполнения пассажирских перевозок между поселениями в пределах Берез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 производственной базы, необходимой для поддержания автотранспортных средств в технически исправном состоянии в соответствии с требованиями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4. квалифицированных кадров (водителей, ремонтных рабочих, инженерно-технических работников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4. Порядок рассмотрения документов</w:t>
      </w:r>
    </w:p>
    <w:p>
      <w:pPr>
        <w:pStyle w:val="Normal"/>
        <w:autoSpaceDE w:val="false"/>
        <w:jc w:val="center"/>
        <w:rPr/>
      </w:pPr>
      <w:r>
        <w:rPr/>
        <w:t>и возмещения убытков Перевозчик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Отдел транспорта управления по делам гражданской обороны, предупреждения и ликвидации чрезвычайных ситуаций и транспорту администрации </w:t>
      </w:r>
      <w:r>
        <w:rPr>
          <w:color w:val="000000"/>
        </w:rPr>
        <w:t>Березовского</w:t>
      </w:r>
      <w:r>
        <w:rPr>
          <w:color w:val="FF0000"/>
        </w:rPr>
        <w:t xml:space="preserve"> </w:t>
      </w:r>
      <w:r>
        <w:rPr/>
        <w:t>района  до утверждения бюджета на очередной финансовый год формирует перечни и параметры, маршрутов между поселениями на очередной финансовый год, которые утверждаются Главой администрации района, и  направляет их в адрес  Перевозчика согласно таблице 1.</w:t>
      </w:r>
    </w:p>
    <w:p>
      <w:pPr>
        <w:pStyle w:val="Normal"/>
        <w:autoSpaceDE w:val="false"/>
        <w:ind w:firstLine="540"/>
        <w:jc w:val="both"/>
        <w:rPr/>
      </w:pPr>
      <w:r>
        <w:rPr/>
        <w:t>4.2. Перевозчик в течение 5 дней после получения утвержденного перечня и параметров  межмуниципальных маршрутов производит в соответствии с действующим законодательством расчет расходов на очередной финансовый год по каждому межмуниципальному маршруту, направляет их на согласование в  администрацию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4.3. Комитет по экономической политике администрации района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3.1. в соответствии с действующим законодательством проверяет обоснованность расходов Перевозчика, определяет экономически обоснованные тарифы на 1 пасс-км по каждому маршруту на очередной финансовый год, а также прогнозные экономически обоснованные тарифы на плановый период путем их индексации. </w:t>
      </w:r>
    </w:p>
    <w:p>
      <w:pPr>
        <w:pStyle w:val="Normal"/>
        <w:autoSpaceDE w:val="false"/>
        <w:ind w:firstLine="540"/>
        <w:jc w:val="both"/>
        <w:rPr/>
      </w:pPr>
      <w:r>
        <w:rPr/>
        <w:t>4.3.2. На основе утвержденных перечней и параметров маршрутов между поселениями (таблица 1), экономически обоснованного и прогнозного социально ориентированного тарифов, значений планового с учетом  ожидаемого  за текущий год, пассажирооборота по каждому маршруту определяет годовой объем бюджетного финансирования на очередной финансовый год, рассчитываемого как разница между расходами Перевозчика и полученными доходами (без НДС и страхового сбора) от продажи билетной продукции (таблица 2), и определяется по формуле:</w:t>
      </w:r>
    </w:p>
    <w:p>
      <w:pPr>
        <w:pStyle w:val="Normal"/>
        <w:autoSpaceDE w:val="false"/>
        <w:jc w:val="center"/>
        <w:rPr/>
      </w:pPr>
      <w:r>
        <w:rPr/>
        <w:t>Vб.ф. = Р - Д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объем бюджетного финансирования (субсидий), руб.;</w:t>
      </w:r>
    </w:p>
    <w:p>
      <w:pPr>
        <w:pStyle w:val="Normal"/>
        <w:autoSpaceDE w:val="false"/>
        <w:ind w:firstLine="540"/>
        <w:jc w:val="both"/>
        <w:rPr/>
      </w:pPr>
      <w:r>
        <w:rPr/>
        <w:t>Р - расходы, руб.;</w:t>
      </w:r>
    </w:p>
    <w:p>
      <w:pPr>
        <w:pStyle w:val="Normal"/>
        <w:autoSpaceDE w:val="false"/>
        <w:ind w:firstLine="540"/>
        <w:jc w:val="both"/>
        <w:rPr/>
      </w:pPr>
      <w:r>
        <w:rPr/>
        <w:t>Д - доходы, руб.</w:t>
      </w:r>
    </w:p>
    <w:p>
      <w:pPr>
        <w:pStyle w:val="Normal"/>
        <w:autoSpaceDE w:val="false"/>
        <w:jc w:val="center"/>
        <w:rPr/>
      </w:pPr>
      <w:r>
        <w:rPr/>
        <w:t>Р = По план. x Тэ.об.,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  <w:r>
        <w:rPr/>
        <w:t>Д = По план. х П п.x Т с.о.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план. – плановое количество рейсов  за год; </w:t>
      </w:r>
    </w:p>
    <w:p>
      <w:pPr>
        <w:pStyle w:val="Normal"/>
        <w:autoSpaceDE w:val="false"/>
        <w:ind w:firstLine="540"/>
        <w:jc w:val="both"/>
        <w:rPr/>
      </w:pPr>
      <w:r>
        <w:rPr/>
        <w:t>Тэ.об. - экономически обоснованный тариф на 1 рейс, руб.;</w:t>
      </w:r>
    </w:p>
    <w:p>
      <w:pPr>
        <w:pStyle w:val="Normal"/>
        <w:autoSpaceDE w:val="false"/>
        <w:ind w:firstLine="540"/>
        <w:jc w:val="both"/>
        <w:rPr/>
      </w:pPr>
      <w:r>
        <w:rPr/>
        <w:t>Т с.о. - социально ориентированный тариф на 1 пассажира руб.</w:t>
      </w:r>
    </w:p>
    <w:p>
      <w:pPr>
        <w:pStyle w:val="Normal"/>
        <w:autoSpaceDE w:val="false"/>
        <w:ind w:firstLine="540"/>
        <w:jc w:val="both"/>
        <w:rPr/>
      </w:pPr>
      <w:r>
        <w:rPr/>
        <w:t>Пп. - плановое количество перевезенных пассажиров на 1 рейс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3.3. Формирует и направляет в адрес управления по бухгалтерскому учету  и отчетности  администрации района  заявку необходимого объема бюджетного финансирования на возмещение убытков Перевозчика не позднее сроков, установленных нормативными правовыми актами администрации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4. После утверждения бюджета на очередной финансовый год отдел транспорта управления по делам гражданской обороны, предупреждения и ликвидации чрезвычайных ситуаций и транспорту администрации района  готовит для заключения с Перевозчиками договор на возмещение убытков от перевозки пассажиров автомобильным транспортом между поселениями в пределах Березовск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5. Порядок возврата субсидий в случае нарушения условий,</w:t>
      </w:r>
    </w:p>
    <w:p>
      <w:pPr>
        <w:pStyle w:val="Normal"/>
        <w:autoSpaceDE w:val="false"/>
        <w:jc w:val="center"/>
        <w:rPr/>
      </w:pPr>
      <w:r>
        <w:rPr/>
        <w:t>установленных при их предоставлен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.1. Перевозчик несет полную ответственность, предусмотренную действующим законодательством, за обоснованность и качество представленных расчетов и целевое использование бюджетных средств; в соответствии с заключенным договором представляет статистическую и финансовую отчетность по выполнению объемов пассажирских перевозок и использованию бюджетных средств.</w:t>
      </w:r>
    </w:p>
    <w:p>
      <w:pPr>
        <w:pStyle w:val="Normal"/>
        <w:autoSpaceDE w:val="false"/>
        <w:ind w:firstLine="567"/>
        <w:jc w:val="both"/>
        <w:rPr/>
      </w:pPr>
      <w:r>
        <w:rPr/>
        <w:t>5.2. Субсидия подлежит возврату Перевозчиком в бюджет Березовского района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целевого использова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неиспользования субсидии в установленный договором срок;</w:t>
      </w:r>
    </w:p>
    <w:p>
      <w:pPr>
        <w:pStyle w:val="Normal"/>
        <w:autoSpaceDE w:val="false"/>
        <w:ind w:firstLine="540"/>
        <w:jc w:val="both"/>
        <w:rPr/>
      </w:pPr>
      <w:r>
        <w:rPr/>
        <w:t>в) в иных случаях, предусмотренных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5.3. Контроль за целевым использованием субсидий осуществляет комитет по экономической политике администрации района путем проведения проверки предоставляемых Перевозчиком расчетов, отчетов и иных документов об использ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выполнения Перевозчиком количества рейсов по каждому дотируемому маршруту осуществляет отдел транспорта управления по делам гражданской обороны, предупреждения и ликвидации чрезвычайных ситуаций и транспорту.</w:t>
      </w:r>
    </w:p>
    <w:p>
      <w:pPr>
        <w:pStyle w:val="Normal"/>
        <w:autoSpaceDE w:val="false"/>
        <w:ind w:firstLine="567"/>
        <w:jc w:val="both"/>
        <w:rPr/>
      </w:pPr>
      <w:r>
        <w:rPr/>
        <w:t>5.4. Факт нецелевого использования субсидии устанавливается актом проверки органа, осуществляющего контроль за целевым использованием бюджетных средств.             В течение 5-ти рабочих дней акт направляется Перевозчику с требованием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7-ми банковских дней с момента получения акта проверки Перевозчик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неиспользовании субсидии в установленный договором срок Перевозчик в течение 7-ми банковских дней производит возврат денежных средств в бюджет муниципального образования Березовский район.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</w:t>
      </w:r>
      <w:r>
        <w:rPr>
          <w:rFonts w:cs="Times New Roman" w:ascii="Times New Roman" w:hAnsi="Times New Roman"/>
        </w:rPr>
        <w:t xml:space="preserve">Утверждаю"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а администрации Березов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Ф.И.О.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"___" "____________" 20__ год             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маршрутов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между поселениями в пределах Березовского район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506"/>
        <w:gridCol w:w="771"/>
        <w:gridCol w:w="1414"/>
        <w:gridCol w:w="699"/>
        <w:gridCol w:w="1085"/>
        <w:gridCol w:w="850"/>
        <w:gridCol w:w="124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марш-</w:t>
              <w:br/>
              <w:t>рут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име-</w:t>
              <w:br/>
              <w:t xml:space="preserve">нование  </w:t>
              <w:br/>
              <w:t xml:space="preserve">марш- </w:t>
              <w:br/>
              <w:t xml:space="preserve">рута 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метры автобусного маршрута           </w:t>
            </w:r>
          </w:p>
        </w:tc>
      </w:tr>
      <w:tr>
        <w:trPr>
          <w:trHeight w:val="145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</w:t>
              <w:br/>
              <w:t xml:space="preserve">марш рута в прямом и   обратном  </w:t>
              <w:br/>
              <w:t xml:space="preserve">направлении, </w:t>
              <w:br/>
              <w:t xml:space="preserve">км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-чество</w:t>
              <w:br/>
              <w:t xml:space="preserve">дней </w:t>
              <w:br/>
              <w:t>работы</w:t>
              <w:br/>
              <w:t xml:space="preserve">в году, </w:t>
              <w:br/>
              <w:t xml:space="preserve">дн.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98" w:hanging="0"/>
              <w:rPr/>
            </w:pPr>
            <w:r>
              <w:rPr>
                <w:rFonts w:cs="Times New Roman" w:ascii="Times New Roman" w:hAnsi="Times New Roman"/>
              </w:rPr>
              <w:t xml:space="preserve">период работы  </w:t>
              <w:br/>
              <w:t xml:space="preserve">маршрута </w:t>
              <w:br/>
              <w:t xml:space="preserve">в ______году   </w:t>
              <w:br/>
              <w:t>(дата начала и окончания</w:t>
              <w:br/>
              <w:t xml:space="preserve">работы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  <w:br/>
              <w:t>авто-</w:t>
              <w:br/>
              <w:t>бу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05" w:hanging="0"/>
              <w:rPr/>
            </w:pPr>
            <w:r>
              <w:rPr>
                <w:rFonts w:cs="Times New Roman" w:ascii="Times New Roman" w:hAnsi="Times New Roman"/>
              </w:rPr>
              <w:t xml:space="preserve">общее </w:t>
              <w:br/>
              <w:t>количество</w:t>
              <w:br/>
              <w:t xml:space="preserve">автобусов </w:t>
              <w:br/>
              <w:t xml:space="preserve">на  </w:t>
              <w:br/>
              <w:t xml:space="preserve">маршруте, ед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-</w:t>
              <w:br/>
              <w:t>руемые</w:t>
              <w:br/>
              <w:t xml:space="preserve">авто- </w:t>
              <w:br/>
              <w:t>часы в</w:t>
              <w:br/>
              <w:t xml:space="preserve">год, </w:t>
              <w:br/>
              <w:t xml:space="preserve">час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12" w:hanging="0"/>
              <w:rPr/>
            </w:pPr>
            <w:r>
              <w:rPr>
                <w:rFonts w:cs="Times New Roman" w:ascii="Times New Roman" w:hAnsi="Times New Roman"/>
              </w:rPr>
              <w:t xml:space="preserve">общее </w:t>
              <w:br/>
              <w:t>количество</w:t>
              <w:br/>
              <w:t xml:space="preserve">рейсов за  </w:t>
              <w:br/>
              <w:t>период</w:t>
              <w:br/>
              <w:t xml:space="preserve">действия </w:t>
              <w:br/>
              <w:t>маршру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.  </w:t>
            </w:r>
          </w:p>
        </w:tc>
      </w:tr>
      <w:tr>
        <w:trPr>
          <w:trHeight w:val="38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автотранспортной организации ____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)     (расшифровка подпис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center"/>
        <w:rPr/>
      </w:pPr>
      <w:r>
        <w:rPr/>
        <w:t>Расчет объемов бюджетного финансирования</w:t>
      </w:r>
    </w:p>
    <w:p>
      <w:pPr>
        <w:pStyle w:val="Normal"/>
        <w:autoSpaceDE w:val="false"/>
        <w:jc w:val="center"/>
        <w:rPr/>
      </w:pPr>
      <w:r>
        <w:rPr/>
        <w:t>на возмещение убытков Перевозчика, возникших в результате</w:t>
      </w:r>
    </w:p>
    <w:p>
      <w:pPr>
        <w:pStyle w:val="Normal"/>
        <w:autoSpaceDE w:val="false"/>
        <w:jc w:val="center"/>
        <w:rPr/>
      </w:pPr>
      <w:r>
        <w:rPr/>
        <w:t>регулирования тарифов на перевозки пассажиров и багажа</w:t>
      </w:r>
    </w:p>
    <w:p>
      <w:pPr>
        <w:pStyle w:val="Normal"/>
        <w:autoSpaceDE w:val="false"/>
        <w:jc w:val="center"/>
        <w:rPr/>
      </w:pPr>
      <w:r>
        <w:rPr/>
        <w:t>автомобильным транспортом между поселениями в пределах Березовского район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24"/>
        <w:gridCol w:w="1071"/>
        <w:gridCol w:w="959"/>
        <w:gridCol w:w="826"/>
        <w:gridCol w:w="1320"/>
        <w:gridCol w:w="1143"/>
        <w:gridCol w:w="1218"/>
        <w:gridCol w:w="1162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 </w:t>
              <w:br/>
              <w:t xml:space="preserve">нование </w:t>
              <w:br/>
              <w:t xml:space="preserve">марш-  </w:t>
              <w:br/>
              <w:t xml:space="preserve">рута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ановый</w:t>
              <w:br/>
              <w:t xml:space="preserve">пассажи-рооборот за год,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-км.</w:t>
              <w:b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 xml:space="preserve">Эконо- </w:t>
              <w:br/>
              <w:t>мически</w:t>
              <w:br/>
              <w:t>обосно-</w:t>
              <w:br/>
              <w:t xml:space="preserve">ванный </w:t>
              <w:br/>
              <w:t>тариф на 1 пасс-км,</w:t>
              <w:br/>
              <w:t xml:space="preserve">руб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  <w:br/>
              <w:t xml:space="preserve">за год </w:t>
              <w:br/>
              <w:t xml:space="preserve">всего, </w:t>
              <w:br/>
              <w:t xml:space="preserve">руб.  </w:t>
              <w:br/>
              <w:t xml:space="preserve">(гр. 3 x   </w:t>
              <w:br/>
              <w:t xml:space="preserve">гр. 4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Фактический пассажиро-оборот за год, пасс.-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рогнозный</w:t>
              <w:br/>
              <w:t xml:space="preserve">социально- </w:t>
              <w:br/>
              <w:t xml:space="preserve">ориентиро- </w:t>
              <w:br/>
              <w:t>ванный</w:t>
              <w:br/>
              <w:t xml:space="preserve">тариф на 1   </w:t>
              <w:br/>
              <w:t xml:space="preserve">пасс.км руб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олученные</w:t>
              <w:br/>
              <w:t>доходы за год</w:t>
              <w:br/>
              <w:t xml:space="preserve">от продажи </w:t>
              <w:br/>
              <w:t xml:space="preserve">билетов, руб. </w:t>
              <w:br/>
              <w:t>(гр. 6 x  гр. 7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5" w:hanging="0"/>
              <w:rPr/>
            </w:pPr>
            <w:r>
              <w:rPr>
                <w:rFonts w:cs="Times New Roman" w:ascii="Times New Roman" w:hAnsi="Times New Roman"/>
              </w:rPr>
              <w:t xml:space="preserve">Объем </w:t>
              <w:br/>
              <w:t xml:space="preserve">бюджетного </w:t>
              <w:br/>
              <w:t>финанси-рования,</w:t>
              <w:br/>
              <w:t xml:space="preserve">руб. (гр. 5 - </w:t>
              <w:br/>
              <w:t>гр. 8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</w:t>
              <w:br/>
              <w:t>маршрута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Председатель комитета по экономической       ________   _____________</w:t>
      </w:r>
    </w:p>
    <w:p>
      <w:pPr>
        <w:pStyle w:val="ConsPlusNonformat"/>
        <w:widowControl/>
        <w:rPr/>
      </w:pPr>
      <w:r>
        <w:rPr/>
        <w:t>политики              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Исполнитель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(расшифровка подписи)</w:t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2 к постановлению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министрации Берез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 17.10.2011  №146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СУБСИДИЙ НА АЭРОПОРТОВЫЕ СБОРЫ,</w:t>
      </w:r>
    </w:p>
    <w:p>
      <w:pPr>
        <w:pStyle w:val="ConsPlusTitle"/>
        <w:widowControl/>
        <w:jc w:val="center"/>
        <w:rPr/>
      </w:pPr>
      <w:r>
        <w:rPr/>
        <w:t>НАЗЕМНОЕ ОБСЛУЖИВАНИЕ, ВОЗМЕЩЕНИЕ СТОИМОСТИ АВИАГСМ,</w:t>
      </w:r>
    </w:p>
    <w:p>
      <w:pPr>
        <w:pStyle w:val="ConsPlusTitle"/>
        <w:widowControl/>
        <w:jc w:val="center"/>
        <w:rPr/>
      </w:pPr>
      <w:r>
        <w:rPr/>
        <w:t>АВИАМЕТЕООБСЛУЖИВАНИЕ ДЛЯ УДЕШЕВЛЕНИЯ</w:t>
      </w:r>
    </w:p>
    <w:p>
      <w:pPr>
        <w:pStyle w:val="ConsPlusTitle"/>
        <w:widowControl/>
        <w:jc w:val="center"/>
        <w:rPr/>
      </w:pPr>
      <w:r>
        <w:rPr/>
        <w:t>СООБЩЕНИЯ ВОЗДУШНЫМ ТРАНСПОРТОМ МЕЖДУ ПОСЕЛЕНИЯМИ</w:t>
      </w:r>
    </w:p>
    <w:p>
      <w:pPr>
        <w:pStyle w:val="ConsPlusTitle"/>
        <w:widowControl/>
        <w:jc w:val="center"/>
        <w:rPr/>
      </w:pPr>
      <w:r>
        <w:rPr/>
        <w:t>БЕРЕЗОВСКОГО РАЙОНА,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И ДЛЯ ВОЗМЕЩЕНИЯ</w:t>
      </w:r>
    </w:p>
    <w:p>
      <w:pPr>
        <w:pStyle w:val="ConsPlusTitle"/>
        <w:widowControl/>
        <w:jc w:val="center"/>
        <w:rPr/>
      </w:pPr>
      <w:r>
        <w:rPr/>
        <w:t>ПОТЕРЬ В ДОХОДАХ АВИАКОМПАНИИ (АВИАКОМПАНИЙ),</w:t>
      </w:r>
    </w:p>
    <w:p>
      <w:pPr>
        <w:pStyle w:val="ConsPlusTitle"/>
        <w:widowControl/>
        <w:jc w:val="center"/>
        <w:rPr/>
      </w:pPr>
      <w:r>
        <w:rPr/>
        <w:t>ВОЗНИКШИХ В РЕЗУЛЬТАТЕ УДЕШЕВЛЕНИЯ СТОИМОСТИ БИЛЕТОВ</w:t>
      </w:r>
    </w:p>
    <w:p>
      <w:pPr>
        <w:pStyle w:val="ConsPlusTitle"/>
        <w:widowControl/>
        <w:jc w:val="center"/>
        <w:rPr/>
      </w:pPr>
      <w:r>
        <w:rPr/>
        <w:t>НА ПЕРЕВОЗКУ ПАССАЖИРОВ ВОЗДУШНЫМ ТРАНСПОРТОМ</w:t>
      </w:r>
    </w:p>
    <w:p>
      <w:pPr>
        <w:pStyle w:val="ConsPlusTitle"/>
        <w:widowControl/>
        <w:jc w:val="center"/>
        <w:rPr/>
      </w:pPr>
      <w:r>
        <w:rPr/>
        <w:t>МЕЖДУ ПОСЕЛЕНИЯМИ В ПРЕДЕЛАХ БЕРЕЗОВСКОГО РАЙО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определяет механизм формирования бюджетных заявок и предоставления субсидий организациям воздушного транспорта: аэропортам (далее - Аэропорты), находящимся на территории Березовского района, авиакомпаниям.</w:t>
      </w:r>
    </w:p>
    <w:p>
      <w:pPr>
        <w:pStyle w:val="Normal"/>
        <w:autoSpaceDE w:val="false"/>
        <w:ind w:firstLine="540"/>
        <w:jc w:val="both"/>
        <w:rPr/>
      </w:pPr>
      <w:r>
        <w:rPr/>
        <w:t>1.2. Субсидии из бюджета Березовского района в целях удешевления сообщения воздушным транспортом между поселениями в пределах Березовского района  предоставляются на:</w:t>
      </w:r>
    </w:p>
    <w:p>
      <w:pPr>
        <w:pStyle w:val="Normal"/>
        <w:autoSpaceDE w:val="false"/>
        <w:ind w:firstLine="540"/>
        <w:jc w:val="both"/>
        <w:rPr/>
      </w:pPr>
      <w:r>
        <w:rPr/>
        <w:t>аэропортовые сборы, аэронавигационное обслуживание, наземное обслуживание и возмещение стоимости авиа ГСМ;</w:t>
      </w:r>
    </w:p>
    <w:p>
      <w:pPr>
        <w:pStyle w:val="Normal"/>
        <w:autoSpaceDE w:val="false"/>
        <w:ind w:firstLine="540"/>
        <w:jc w:val="both"/>
        <w:rPr/>
      </w:pPr>
      <w:r>
        <w:rPr/>
        <w:t>авиаметеообслуживание межмуниципальных  рейсов;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е потерь в доходах авиакомпании (авиакомпаний), возникших в результате удешевления стоимости билетов на перевозку пассажиров воздушным транс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1.3. Предоставление субсидии организациям воздушного транспорта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приказом Министерства транспорта РФ от 02.10.2000 № 110 «Об аэронавигационных и аэропортовых сборах, тарифах за обслуживание воздушных судов в аэропортах и  воздушном пространстве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Думы Березовского района о  бюджете района 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ами, заключенными между администрацией Березовского района и Аэропортами, Авиакомпаниям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2. Основные понятия, используемые в настоящем Порядк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эропорт - предприятие, осуществляющее прием и отправку пассажиров, багажа, грузов и почты, обслуживание воздушных судов, экипажей и имеющее для этих целей аэродром, аэровокзал, другие наземные сооружения, а также необходимое оборудование и персонал.</w:t>
      </w:r>
    </w:p>
    <w:p>
      <w:pPr>
        <w:pStyle w:val="Normal"/>
        <w:autoSpaceDE w:val="false"/>
        <w:ind w:firstLine="540"/>
        <w:jc w:val="both"/>
        <w:rPr/>
      </w:pPr>
      <w:r>
        <w:rPr/>
        <w:t>Авиакомпания - предприятие, имеющее воздушное судно на праве собственности, на условиях аренды или на ином законном основании, использующее указанное воздушное судно для полетов и имеющее сертифика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я - бюджетные ассигнования, предоставляемые юридическим лицам на безвозмездной и безвозвратной основе в целях возмещения затрат или недополученных </w:t>
      </w:r>
      <w:r>
        <w:rPr>
          <w:color w:val="000000"/>
        </w:rPr>
        <w:t xml:space="preserve">доходов </w:t>
      </w:r>
      <w:r>
        <w:rPr/>
        <w:t>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Аэропортовая деятельность - деятельность, связанная с эксплуатацией аэродромов, аэровокзалов, других зданий, сооружений и их оборудования, направленная на выполнение различных работ, видов и форм обслуживания воздушных перевозок и имеющих для этих целей необходимое оборудование, авиационный персонал и других работников.</w:t>
      </w:r>
    </w:p>
    <w:p>
      <w:pPr>
        <w:pStyle w:val="Normal"/>
        <w:autoSpaceDE w:val="false"/>
        <w:ind w:right="-3" w:firstLine="540"/>
        <w:jc w:val="both"/>
        <w:rPr>
          <w:shd w:fill="FFFFFF" w:val="clear"/>
        </w:rPr>
      </w:pPr>
      <w:r>
        <w:rPr>
          <w:shd w:fill="FFFFFF" w:val="clear"/>
        </w:rPr>
        <w:t>Аэропортовое обслуживание - включает в себя комплекс услуг по: взлет-посадке, обеспечению авиационной авиабезопасности, пользованию аэровокзалом, метеообеспеч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земное обслуживание - включает в себя комплекс услуг по: обслуживанию пассажиров, посадке, высадке пассажиров, доставке пассажиров, обеспечению авиаГСМ, техническому обслуживанию воздушного судна по формам регламента, отдельным работам по техническому обслуживанию воздушного судна, медицинский осмотр экипажей, доставка экипажей. 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й тариф - тариф, позволяющий Перевозчику возмещать все расходы по перевозке пассажиров,  обеспечивать стабильную и устойчивую работу Перевозчика.</w:t>
      </w:r>
    </w:p>
    <w:p>
      <w:pPr>
        <w:pStyle w:val="Normal"/>
        <w:autoSpaceDE w:val="false"/>
        <w:ind w:firstLine="540"/>
        <w:jc w:val="both"/>
        <w:rPr/>
      </w:pPr>
      <w:r>
        <w:rPr/>
        <w:t>Фиксированный тариф - тариф, устанавливаемый на определенном уровне, изменение которого возможно только в порядке, утверждаемом Правительством Ханты-Мансийского автономного округа - Югры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3. Критерии отбора юрид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отбора юридических лиц, имеющих право на получение субсидии, является наличие для:</w:t>
      </w:r>
    </w:p>
    <w:p>
      <w:pPr>
        <w:pStyle w:val="Normal"/>
        <w:autoSpaceDE w:val="false"/>
        <w:ind w:firstLine="540"/>
        <w:jc w:val="both"/>
        <w:rPr/>
      </w:pPr>
      <w:r>
        <w:rPr/>
        <w:t>3.1. Аэропортов:</w:t>
      </w:r>
    </w:p>
    <w:p>
      <w:pPr>
        <w:pStyle w:val="Normal"/>
        <w:autoSpaceDE w:val="false"/>
        <w:ind w:firstLine="540"/>
        <w:jc w:val="both"/>
        <w:rPr/>
      </w:pPr>
      <w:r>
        <w:rPr/>
        <w:t>3.1.1. Сертификатов соответствия по видам аэропортовой деятельности и лицензий.</w:t>
      </w:r>
    </w:p>
    <w:p>
      <w:pPr>
        <w:pStyle w:val="Normal"/>
        <w:autoSpaceDE w:val="false"/>
        <w:ind w:firstLine="540"/>
        <w:jc w:val="both"/>
        <w:rPr/>
      </w:pPr>
      <w:r>
        <w:rPr/>
        <w:t>3.1.2. Квалифицированного персонала.</w:t>
      </w:r>
    </w:p>
    <w:p>
      <w:pPr>
        <w:pStyle w:val="Normal"/>
        <w:autoSpaceDE w:val="false"/>
        <w:ind w:firstLine="540"/>
        <w:jc w:val="both"/>
        <w:rPr/>
      </w:pPr>
      <w:r>
        <w:rPr/>
        <w:t>3.2. Авиакомпаний:</w:t>
      </w:r>
    </w:p>
    <w:p>
      <w:pPr>
        <w:pStyle w:val="Normal"/>
        <w:autoSpaceDE w:val="false"/>
        <w:ind w:firstLine="540"/>
        <w:jc w:val="both"/>
        <w:rPr/>
      </w:pPr>
      <w:r>
        <w:rPr/>
        <w:t>3.2.1. Сертификатов эксплуатанта на осуществление воздушных перевозок.</w:t>
      </w:r>
    </w:p>
    <w:p>
      <w:pPr>
        <w:pStyle w:val="Normal"/>
        <w:autoSpaceDE w:val="false"/>
        <w:ind w:firstLine="540"/>
        <w:jc w:val="both"/>
        <w:rPr/>
      </w:pPr>
      <w:r>
        <w:rPr/>
        <w:t>3.2.2. Сертификатов на воздушные суда, бортовое оборудование и их техническое обслужи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2.3. Лицензий на осуществление и обеспечение воздушных перевозок пассажиров, багажа, грузов, почты и проведение авиацио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2.4. Авиационного парка, необходимого для обеспечения перевозки пассажиров на межмуниципальных маршрутах.</w:t>
      </w:r>
    </w:p>
    <w:p>
      <w:pPr>
        <w:pStyle w:val="Normal"/>
        <w:autoSpaceDE w:val="false"/>
        <w:ind w:firstLine="540"/>
        <w:jc w:val="both"/>
        <w:rPr/>
      </w:pPr>
      <w:r>
        <w:rPr/>
        <w:t>3.2.5. Квалифицированного персонала.</w:t>
      </w:r>
    </w:p>
    <w:p>
      <w:pPr>
        <w:pStyle w:val="Normal"/>
        <w:autoSpaceDE w:val="false"/>
        <w:ind w:firstLine="540"/>
        <w:jc w:val="both"/>
        <w:rPr/>
      </w:pPr>
      <w:r>
        <w:rPr/>
        <w:t>3.3.6. В части возмещения потерь в доходах авиакомпании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, - наличие воздушных судов (самолетов, вертолетов)  для выполнения авиарейсов в труднодоступные населенные пункты  Березовского района со сложной транспортной схем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4. Порядок рассмотрения документов</w:t>
      </w:r>
    </w:p>
    <w:p>
      <w:pPr>
        <w:pStyle w:val="Normal"/>
        <w:autoSpaceDE w:val="false"/>
        <w:jc w:val="center"/>
        <w:rPr/>
      </w:pPr>
      <w:r>
        <w:rPr/>
        <w:t>и предоставления субсидии Аэропортам  и Авиакомпаниям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еречень аэропортовых сборов и тарифов за наземное обслуживание, финансируемых из бюджета Березовского района в соответствии с приложением 1 к приказу Министерства транспорта РФ от 02.10.2000 N110 «Об аэронавигационных и аэропортовых сборах, тарифах за обслуживание судов в аэропортах и воздушном пространстве РФ»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98"/>
        <w:gridCol w:w="64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ункта согласно  </w:t>
              <w:br/>
              <w:t>приложе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</w:t>
              <w:br/>
              <w:t xml:space="preserve">Министерства    </w:t>
              <w:br/>
              <w:t xml:space="preserve">транспорта РФ от  </w:t>
              <w:br/>
              <w:t xml:space="preserve">02.10.2000 N 110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оров и тариф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лет-посадк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обеспечение авиационной безопасност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пользование аэровокзало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метеообеспече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за обслуживание пассажир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за доставку пассажир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за медицинский осмотр членов экипаж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за доставку экипаж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1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за обеспечение авиаГС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4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за техническое обслуживание воздушного судна по формам регламент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5.     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за отдельные (дополнительные) работы по техническому обслуживанию воздушного судна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2. Субсидия на аэропортовые сборы, наземное обслуживание, возмещение стоимости АВИА ГСМ  для удешевления  межмуниципального сообщения  в границ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. Отдел транспорта управления по делам гражданской обороны, предупреждения и ликвидации чрезвычайных ситуаций и транспорту администрации района до формирования бюджета на очередной финансовый год  направляет в адрес Аэропортов (Авиакомпаний) предложения  о плановых маршрутах, периодичности и количеству рейсов  с целью формирования бюджетных заявок. </w:t>
      </w:r>
    </w:p>
    <w:p>
      <w:pPr>
        <w:pStyle w:val="Normal"/>
        <w:autoSpaceDE w:val="false"/>
        <w:ind w:firstLine="540"/>
        <w:jc w:val="both"/>
        <w:rPr/>
      </w:pPr>
      <w:r>
        <w:rPr/>
        <w:t>4.2.2. Аэропорты (Авиакомпании) в течение 10 дней   после получения предложений  направляют в адрес администрации района бюджетные заявки на очередной  финансовый год. Заявка должна состоять из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) расчет стоимости аэропортового, наземного обслуживания по типам воздушных судов на один рейс (таблица 3)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N1 = С1 + С2 + С3 + С4 + С5 + С6 + С7 + С8 + С9 + С10 +С11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N1 - стоимость аэропортового, наземного обслуживания воздушного судна, руб.;</w:t>
      </w:r>
    </w:p>
    <w:p>
      <w:pPr>
        <w:pStyle w:val="Normal"/>
        <w:autoSpaceDE w:val="false"/>
        <w:ind w:firstLine="540"/>
        <w:jc w:val="both"/>
        <w:rPr/>
      </w:pPr>
      <w:r>
        <w:rPr/>
        <w:t>С1 - затраты на взлет-посадку (ставка сбора умножается на количество тонн максимальной взлетной массы по типам воздушных судов без учета НДС), руб.;</w:t>
      </w:r>
    </w:p>
    <w:p>
      <w:pPr>
        <w:pStyle w:val="Normal"/>
        <w:autoSpaceDE w:val="false"/>
        <w:ind w:firstLine="540"/>
        <w:jc w:val="both"/>
        <w:rPr/>
      </w:pPr>
      <w:r>
        <w:rPr/>
        <w:t>С2 - затраты на обеспечение авиационной безопасности (ставка сбора умножается на количество тонн максимальной взлетной массы воздушного судна без учета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3 - затраты на пользование аэровокзалом (ставка сбора умножается на количество взрослых пассажиров (12 лет и старше), на детей от 2 до 12 лет - по ставке, определенной в размере 50% от ставки, установленной для взрослого пассажира, без учета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4 - затраты на метеообеспечение &lt;1&gt; (ставка сбора умножается на 1 самолето-вылет воздушного судна без учета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&lt;1&gt; Только для тех аэропортов, где данная услуга предоставляется непосредственно самим аэро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С5 - затраты на обслуживание пассажиров (тариф умножается на количество убывающих взрослых пассажиров (12 лет и старше), на детей от 2 до 12 лет - умножается на тариф, определенный в размере 50% от тарифа, установленного для взрослого пассажира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6 - затраты на доставку пассажиров (тариф умножается на количество предоставления транспортного средства к прилету или вылету воздушного средства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7- затраты на медицинский осмотр экипажей (тариф умножается на количество на количество человек, прошедших медицинский осмотр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8-затраты на доставку экипажей  (тариф умножается на количество предоставления транспортного средства к прилету или вылету воздушного средства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9 - затраты на обеспечение авиаГСМ (тариф умножается на количество авиаГСМ ( в тоннах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10 - затраты на техобслуживание воздушных судов (тариф умножается на количество по формам обслуживаний с учетом НДС, руб.);</w:t>
      </w:r>
    </w:p>
    <w:p>
      <w:pPr>
        <w:pStyle w:val="Normal"/>
        <w:autoSpaceDE w:val="false"/>
        <w:ind w:firstLine="540"/>
        <w:jc w:val="both"/>
        <w:rPr/>
      </w:pPr>
      <w:r>
        <w:rPr/>
        <w:t>С11 - затраты на отдельные работы по техобслуживанию воздушных судов (тариф умножается на количество по формам обслуживания по типам воздушного судна с учетом НДС, руб.).</w:t>
      </w:r>
    </w:p>
    <w:p>
      <w:pPr>
        <w:pStyle w:val="Normal"/>
        <w:autoSpaceDE w:val="false"/>
        <w:ind w:firstLine="540"/>
        <w:jc w:val="both"/>
        <w:rPr/>
      </w:pPr>
      <w:r>
        <w:rPr/>
        <w:t>2) расчет субсидии по аэропортовому, наземному обслуживанию воздушного судна по маршрутам (таблица 4):</w:t>
      </w:r>
    </w:p>
    <w:p>
      <w:pPr>
        <w:pStyle w:val="Normal"/>
        <w:autoSpaceDE w:val="false"/>
        <w:jc w:val="center"/>
        <w:rPr/>
      </w:pPr>
      <w:r>
        <w:rPr/>
        <w:t>S1 = Кр x N1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S1 - расчет субсидии по аэропортовому, наземному обслуживанию воздушного судна с учетом НДС на облагаемые услуги, руб.;</w:t>
      </w:r>
    </w:p>
    <w:p>
      <w:pPr>
        <w:pStyle w:val="Normal"/>
        <w:autoSpaceDE w:val="false"/>
        <w:ind w:firstLine="540"/>
        <w:jc w:val="both"/>
        <w:rPr/>
      </w:pPr>
      <w:r>
        <w:rPr/>
        <w:t>Кр - годовое количество рейсов:</w:t>
      </w:r>
    </w:p>
    <w:p>
      <w:pPr>
        <w:pStyle w:val="Normal"/>
        <w:autoSpaceDE w:val="false"/>
        <w:ind w:right="-230" w:firstLine="540"/>
        <w:jc w:val="both"/>
        <w:rPr>
          <w:lang w:val="en-US"/>
        </w:rPr>
      </w:pPr>
      <w:r>
        <w:rPr>
          <w:lang w:val="en-US"/>
        </w:rPr>
        <w:t>3) расчет затрат стоимости авиаГСМ по типам воздушных судов на один рейс (таблица 3):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N2 = С10 x Кт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где:</w:t>
      </w:r>
    </w:p>
    <w:p>
      <w:pPr>
        <w:pStyle w:val="Normal"/>
        <w:autoSpaceDE w:val="false"/>
        <w:ind w:firstLine="510"/>
        <w:rPr>
          <w:lang w:val="en-US"/>
        </w:rPr>
      </w:pPr>
      <w:r>
        <w:rPr>
          <w:lang w:val="en-US"/>
        </w:rPr>
        <w:t>N2 - расчет затрат стоимости авиаГСМ с НДС в руб.;</w:t>
      </w:r>
    </w:p>
    <w:p>
      <w:pPr>
        <w:pStyle w:val="Normal"/>
        <w:autoSpaceDE w:val="false"/>
        <w:ind w:firstLine="465"/>
        <w:rPr>
          <w:lang w:val="en-US"/>
        </w:rPr>
      </w:pPr>
      <w:r>
        <w:rPr>
          <w:lang w:val="en-US"/>
        </w:rPr>
        <w:t>С10 - цена авиаГСМ за 1 тонну, руб.;</w:t>
      </w:r>
    </w:p>
    <w:p>
      <w:pPr>
        <w:pStyle w:val="Normal"/>
        <w:autoSpaceDE w:val="false"/>
        <w:ind w:firstLine="585"/>
        <w:rPr>
          <w:lang w:val="en-US"/>
        </w:rPr>
      </w:pPr>
      <w:r>
        <w:rPr>
          <w:lang w:val="en-US"/>
        </w:rPr>
        <w:t xml:space="preserve">Кт - количество авиаГСМ в тоннах, необходимое для выполнения одного рейса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</w:t>
      </w:r>
      <w:r>
        <w:rPr/>
        <w:t>4</w:t>
      </w:r>
      <w:r>
        <w:rPr>
          <w:lang w:val="en-US"/>
        </w:rPr>
        <w:t>) расчет затрат стоимости авиаГСМ  по маршрутам (таблица 4):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S2 = Кр x N2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где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2 - расходы по АвиаГСМ, с учетом НДС, руб.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Кр - годовое количество рейсов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5) расчет субсидий на предоставление услуг по авиаметеорологическому обслуживанию рейсов (таблица 5).</w:t>
      </w:r>
    </w:p>
    <w:p>
      <w:pPr>
        <w:pStyle w:val="Normal"/>
        <w:autoSpaceDE w:val="false"/>
        <w:jc w:val="center"/>
        <w:rPr/>
      </w:pPr>
      <w:r>
        <w:rPr/>
        <w:t>Vб.ф. = Ст x Кр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расчет субсидии на предоставление услуг по авиаметеорологическому обслуживанию рейс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Ст - согласованный тариф за метеообеспечение с учетом НДС, руб.;</w:t>
      </w:r>
    </w:p>
    <w:p>
      <w:pPr>
        <w:pStyle w:val="Normal"/>
        <w:autoSpaceDE w:val="false"/>
        <w:ind w:firstLine="540"/>
        <w:jc w:val="both"/>
        <w:rPr/>
      </w:pPr>
      <w:r>
        <w:rPr/>
        <w:t>Кр - плановое количество рейсов на год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) копии приказов (протоколов), согласованные Региональной службой по тарифам Ханты-Мансийского автономного округа - Югры  и (или) федеральным органом, уполномоченным в сфере регулирования естественных монополий на транспорте, к применению аэропортовых сборов и тарифов за наземное обслуживание воздушных судов;</w:t>
      </w:r>
    </w:p>
    <w:p>
      <w:pPr>
        <w:pStyle w:val="Normal"/>
        <w:autoSpaceDE w:val="false"/>
        <w:ind w:firstLine="540"/>
        <w:jc w:val="both"/>
        <w:rPr/>
      </w:pPr>
      <w:r>
        <w:rPr/>
        <w:t>7) расписание движения воздушных судов согласно действующей маршрутной сети текуще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8) предложения Аэропортов (Авиакомпаний) по изменению количества рейсов и маршрутной се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3. Администрация района  в течение 10 дней осуществляет проверку бюджетных заявок в соответствии с нормативными правовыми актами. </w:t>
      </w:r>
    </w:p>
    <w:p>
      <w:pPr>
        <w:pStyle w:val="Normal"/>
        <w:autoSpaceDE w:val="false"/>
        <w:ind w:firstLine="540"/>
        <w:jc w:val="both"/>
        <w:rPr/>
      </w:pPr>
      <w:r>
        <w:rPr/>
        <w:t>4.2.4. После проверки бюджетной заявки администрация района определяет перечень Аэропортов (Авиакомпаний) в соответствии с критериями отбора  с учетом предельного объема финансирования по данной статье расходов, подготавливает и направляет в адрес Аэропортов (Авиакомпаний) заключение на бюджетную заявку.</w:t>
      </w:r>
    </w:p>
    <w:p>
      <w:pPr>
        <w:pStyle w:val="Normal"/>
        <w:autoSpaceDE w:val="false"/>
        <w:ind w:firstLine="540"/>
        <w:jc w:val="both"/>
        <w:rPr/>
      </w:pPr>
      <w:r>
        <w:rPr/>
        <w:t>4.3. Возмещение потерь в доходах Авиакомпании (Авиакомпаний)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1.Отдел</w:t>
      </w:r>
      <w:r>
        <w:rPr/>
        <w:t xml:space="preserve"> транспорта управления по делам гражданской обороны, предупреждения и ликвидации чрезвычайных ситуаций и транспорту администрации района до формирования бюджета на очередной финансовый год  направляет в адрес Авиакомпании (Авиакомпаний) предложения о плановых маршрутах, периодичности и количеству рейсов, с целью формирования бюджетных заявок. </w:t>
      </w:r>
    </w:p>
    <w:p>
      <w:pPr>
        <w:pStyle w:val="Normal"/>
        <w:autoSpaceDE w:val="false"/>
        <w:ind w:firstLine="540"/>
        <w:jc w:val="both"/>
        <w:rPr/>
      </w:pPr>
      <w:r>
        <w:rPr/>
        <w:t>4.3.2.Авиакомпания (авиакомпании) в течение 10 дней   после получения предложений  направляют в адрес администрации района бюджетные заявки на очередной  финансовый год. Заявка должна состоять из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.) расчет экономически обоснованных расходов на очередной финансовый год в соответствии с действующим законодательством и свои предложения по прогнозному социально ориентированному тарифу с приложением подтверждающи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2.) бюджетную заявку на очередной финансовый год (таблица 9), сумма которой определяется по следующей формуле:</w:t>
      </w:r>
    </w:p>
    <w:p>
      <w:pPr>
        <w:pStyle w:val="Normal"/>
        <w:autoSpaceDE w:val="false"/>
        <w:jc w:val="center"/>
        <w:rPr/>
      </w:pPr>
      <w:r>
        <w:rPr/>
        <w:t>Vб.ф. = (Т п. макс. - Тс.о.) x Кп x Кр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объем бюджетного финансирования, руб.;</w:t>
      </w:r>
    </w:p>
    <w:p>
      <w:pPr>
        <w:pStyle w:val="Normal"/>
        <w:autoSpaceDE w:val="false"/>
        <w:ind w:firstLine="540"/>
        <w:jc w:val="both"/>
        <w:rPr/>
      </w:pPr>
      <w:r>
        <w:rPr/>
        <w:t>Т п.макс. - экономически обоснованные расходы, в руб.;</w:t>
      </w:r>
    </w:p>
    <w:p>
      <w:pPr>
        <w:pStyle w:val="Normal"/>
        <w:autoSpaceDE w:val="false"/>
        <w:ind w:firstLine="540"/>
        <w:jc w:val="both"/>
        <w:rPr/>
      </w:pPr>
      <w:r>
        <w:rPr/>
        <w:t>Т с.о. - прогнозный социально ориентированный тариф для пассажир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Кп - количество пассажиров на 1 рейсе;</w:t>
      </w:r>
    </w:p>
    <w:p>
      <w:pPr>
        <w:pStyle w:val="Normal"/>
        <w:autoSpaceDE w:val="false"/>
        <w:ind w:firstLine="540"/>
        <w:jc w:val="both"/>
        <w:rPr/>
      </w:pPr>
      <w:r>
        <w:rPr/>
        <w:t>Кр - годовое количество рейсов.</w:t>
      </w:r>
    </w:p>
    <w:p>
      <w:pPr>
        <w:pStyle w:val="Normal"/>
        <w:autoSpaceDE w:val="false"/>
        <w:ind w:firstLine="540"/>
        <w:jc w:val="both"/>
        <w:rPr/>
      </w:pPr>
      <w:r>
        <w:rPr/>
        <w:t>3.) расписание движения воздушных судов согласно действующей маршрутной сети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3. Комитет по экономической политике администрации района  в соответствии с действующим законодательством проводит экспертизу представленных расчетов, обосновывающих документов; определяет экономически обоснованные расходы.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5. Проч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Комитет по экономической политике администрации района формиру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</w:t>
      </w:r>
      <w:r>
        <w:rPr/>
        <w:t xml:space="preserve">  расчет субсидий на аэропортовое, наземное обслуживание и расходы по авиаГСМ  для удешевления сообщения воздушным транспортом между поселениями в пределах Березовского района на следующий год (таблица 6);</w:t>
      </w:r>
    </w:p>
    <w:p>
      <w:pPr>
        <w:pStyle w:val="Normal"/>
        <w:autoSpaceDE w:val="false"/>
        <w:ind w:firstLine="540"/>
        <w:jc w:val="both"/>
        <w:rPr/>
      </w:pPr>
      <w:r>
        <w:rPr/>
        <w:t>2) расчет размера субсидии на возмещение потерь в доходах Авиакомпании (Авиакомпаний)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, на следующий  год (таблица 7);</w:t>
      </w:r>
    </w:p>
    <w:p>
      <w:pPr>
        <w:pStyle w:val="Normal"/>
        <w:autoSpaceDE w:val="false"/>
        <w:ind w:firstLine="540"/>
        <w:jc w:val="both"/>
        <w:rPr/>
      </w:pPr>
      <w:r>
        <w:rPr/>
        <w:t>3) сводный  расчет необходимой суммы субсидии на следующий год (таблица 8)           и направляет в управление по бухгалтерскому учету и отчетности администрации района  не позднее сроков, установленных нормативными правовыми актами автономного округ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shd w:fill="FF950E" w:val="clear"/>
        </w:rPr>
      </w:pPr>
      <w:r>
        <w:rPr>
          <w:sz w:val="16"/>
          <w:szCs w:val="16"/>
          <w:shd w:fill="FF950E" w:val="clear"/>
        </w:rPr>
      </w:r>
    </w:p>
    <w:p>
      <w:pPr>
        <w:pStyle w:val="Normal"/>
        <w:autoSpaceDE w:val="false"/>
        <w:jc w:val="center"/>
        <w:rPr/>
      </w:pPr>
      <w:r>
        <w:rPr/>
        <w:t>6. Заключение договоров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утвержденного решения Думы Березовского района о бюджете на очередной финансовый год и согласованного Авиакомпанией (Авиакомпаниями) перечня маршрутов Администрация района заключает договоры с:</w:t>
      </w:r>
    </w:p>
    <w:p>
      <w:pPr>
        <w:pStyle w:val="Normal"/>
        <w:autoSpaceDE w:val="false"/>
        <w:ind w:firstLine="540"/>
        <w:jc w:val="both"/>
        <w:rPr/>
      </w:pPr>
      <w:r>
        <w:rPr/>
        <w:t>1) Аэропортами (Авиакомпаниями по выделению субсидии на аэропортовое, наземное обслуживание ВС авиакомпаний с учетом стоимости авиа ГСМ;</w:t>
      </w:r>
    </w:p>
    <w:p>
      <w:pPr>
        <w:pStyle w:val="Normal"/>
        <w:autoSpaceDE w:val="false"/>
        <w:ind w:firstLine="540"/>
        <w:jc w:val="both"/>
        <w:rPr/>
      </w:pPr>
      <w:r>
        <w:rPr/>
        <w:t>2) Авиакомпанией (Авиакомпаниями) по возмещению потерь в доходах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7. Порядок возврата субсидий в случае нарушения условий,</w:t>
      </w:r>
    </w:p>
    <w:p>
      <w:pPr>
        <w:pStyle w:val="Normal"/>
        <w:autoSpaceDE w:val="false"/>
        <w:jc w:val="center"/>
        <w:rPr/>
      </w:pPr>
      <w:r>
        <w:rPr/>
        <w:t>установленных при их предоставлен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7.1. Перевозчик несет полную ответственность, предусмотренную действующим законодательством, за обоснованность и качество представленных расчетов и целевое использование бюджетных средств; в соответствии с заключенным договором представляет статистическую и финансовую отчетность по выполнению объемов пассажирских перевозок и использованию бюджетных средств.</w:t>
      </w:r>
    </w:p>
    <w:p>
      <w:pPr>
        <w:pStyle w:val="Normal"/>
        <w:autoSpaceDE w:val="false"/>
        <w:jc w:val="both"/>
        <w:rPr/>
      </w:pPr>
      <w:r>
        <w:rPr/>
        <w:t>7.2. Субсидия подлежит возврату Перевозчиком в бюджет Березовского района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целевого использова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неиспользования субсидии в установленный договором срок;</w:t>
      </w:r>
    </w:p>
    <w:p>
      <w:pPr>
        <w:pStyle w:val="Normal"/>
        <w:autoSpaceDE w:val="false"/>
        <w:ind w:firstLine="540"/>
        <w:jc w:val="both"/>
        <w:rPr/>
      </w:pPr>
      <w:r>
        <w:rPr/>
        <w:t>в) в иных случаях, предусмотренных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>7.3. Контроль за целевым использованием субсидий осуществляет комитет экономической политике администрации района путем проведения проверки предоставляемых Перевозчиком расчетов, отчетов и иных документов об использ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выполнения Перевозчиком количества рейсов по каждому дотируемому маршруту осуществляет отдел транспорта управления по делам гражданской обороны, предупреждения и ликвидации чрезвычайных ситуаций и транспорту администрации района</w:t>
      </w:r>
    </w:p>
    <w:p>
      <w:pPr>
        <w:pStyle w:val="Normal"/>
        <w:autoSpaceDE w:val="false"/>
        <w:jc w:val="both"/>
        <w:rPr/>
      </w:pPr>
      <w:r>
        <w:rPr/>
        <w:t>7.4. Факт нецелевого использования субсидии устанавливается актом проверки органа, осуществляющего контроль за целевым использованием бюджетных средств. В течение 5-ти рабочих дней акт направляется Перевозчику с требованием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7-ми банковских дней с момента получения акта проверки Перевозчик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autoSpaceDE w:val="false"/>
        <w:jc w:val="both"/>
        <w:rPr/>
      </w:pPr>
      <w:r>
        <w:rPr/>
        <w:t>7.5. При неиспользовании субсидии в установленный договором срок Перевозчик в течение 7-ми банковских дней производит возврат денежных средств в бюджет муниципального образования Березовский район.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jc w:val="center"/>
        <w:rPr/>
      </w:pPr>
      <w:r>
        <w:rPr/>
        <w:t>Расчет стоимости аэропортового, наземного обслуживания</w:t>
      </w:r>
    </w:p>
    <w:p>
      <w:pPr>
        <w:pStyle w:val="Normal"/>
        <w:autoSpaceDE w:val="false"/>
        <w:jc w:val="center"/>
        <w:rPr/>
      </w:pPr>
      <w:r>
        <w:rPr/>
        <w:t>по типам воздушных судов и расходов по стоимости авиаГСМ</w:t>
      </w:r>
    </w:p>
    <w:p>
      <w:pPr>
        <w:pStyle w:val="Normal"/>
        <w:autoSpaceDE w:val="false"/>
        <w:jc w:val="center"/>
        <w:rPr/>
      </w:pPr>
      <w:r>
        <w:rPr/>
        <w:t>на 20__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945"/>
        <w:gridCol w:w="945"/>
        <w:gridCol w:w="1469"/>
        <w:gridCol w:w="14"/>
        <w:gridCol w:w="728"/>
        <w:gridCol w:w="147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пункта, </w:t>
              <w:br/>
              <w:t>согласно</w:t>
              <w:br/>
              <w:t xml:space="preserve">приказу </w:t>
              <w:br/>
              <w:t xml:space="preserve">N 110 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сборов, </w:t>
              <w:br/>
              <w:t xml:space="preserve">тарифов и цен  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по </w:t>
              <w:br/>
              <w:t xml:space="preserve">услугам   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ная </w:t>
              <w:br/>
              <w:t xml:space="preserve">действующая </w:t>
              <w:br/>
              <w:t>ставка,</w:t>
              <w:br/>
              <w:t xml:space="preserve">руб. 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,</w:t>
              <w:br/>
              <w:t>руб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  <w:br/>
              <w:t xml:space="preserve">всего с </w:t>
              <w:br/>
              <w:t>НДС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эропортовые сборы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лет-посадка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Тонн ВМ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     </w:t>
              <w:br/>
              <w:t xml:space="preserve">авиационной       </w:t>
              <w:br/>
              <w:t xml:space="preserve">безопасности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нн </w:t>
              <w:br/>
              <w:t xml:space="preserve">ВМ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ование       </w:t>
              <w:br/>
              <w:t xml:space="preserve">аэровокзалом: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ывшие         </w:t>
              <w:br/>
              <w:t xml:space="preserve">пассажиры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ывшие пассажир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зитные  пассажиры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5. *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еообеспечение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аэропортовые сборы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ы за наземное обслуживание: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     </w:t>
              <w:br/>
              <w:t xml:space="preserve">пассажиров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ывшие пассажир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до 12 лет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12 лет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пассажи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.с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 за медицинский осмотр членов экипа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.  </w:t>
              <w:br/>
              <w:t xml:space="preserve">ср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 за доставку экипа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.с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1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     </w:t>
              <w:br/>
              <w:t xml:space="preserve">авиаГСМ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нн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4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обслуживание В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/ча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5.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Отдельные работы  </w:t>
              <w:br/>
              <w:t xml:space="preserve">по техобслуживанию ВС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/ча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земное обслужи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иаГСМ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авиаГСМ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авиаГСМ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авиапредприятия: 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)    (расшифровка подписи)</w:t>
      </w:r>
    </w:p>
    <w:p>
      <w:pPr>
        <w:pStyle w:val="ConsPlusNonformat"/>
        <w:widowControl/>
        <w:rPr/>
      </w:pPr>
      <w:r>
        <w:rPr/>
        <w:t>Руководитель экономической службы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- Только для тех аэропортов, где данная услуга предоставляется непосредственно самим аэро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X - Данный вид услуги не облагается НДС.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 субсидии по аэропортовому, наземному обслуживанию</w:t>
      </w:r>
    </w:p>
    <w:p>
      <w:pPr>
        <w:pStyle w:val="Normal"/>
        <w:autoSpaceDE w:val="false"/>
        <w:jc w:val="center"/>
        <w:rPr/>
      </w:pPr>
      <w:r>
        <w:rPr/>
        <w:t>и расходов по стоимости авиаГСМ  по маршрутам аэропорта _____________</w:t>
      </w:r>
    </w:p>
    <w:p>
      <w:pPr>
        <w:pStyle w:val="Normal"/>
        <w:autoSpaceDE w:val="false"/>
        <w:jc w:val="center"/>
        <w:rPr/>
      </w:pPr>
      <w:r>
        <w:rPr/>
        <w:t>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540"/>
        <w:gridCol w:w="675"/>
        <w:gridCol w:w="810"/>
        <w:gridCol w:w="1080"/>
        <w:gridCol w:w="1135"/>
        <w:gridCol w:w="1106"/>
        <w:gridCol w:w="1484"/>
        <w:gridCol w:w="1041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- </w:t>
              <w:br/>
              <w:t xml:space="preserve">рут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  <w:br/>
              <w:t xml:space="preserve">ВС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  <w:br/>
              <w:t xml:space="preserve">во </w:t>
              <w:br/>
              <w:t>рей-</w:t>
              <w:br/>
              <w:t xml:space="preserve">сов </w:t>
              <w:br/>
              <w:t xml:space="preserve">на </w:t>
              <w:br/>
              <w:t xml:space="preserve">год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овое,</w:t>
              <w:br/>
              <w:t xml:space="preserve">наземное   </w:t>
              <w:br/>
              <w:t xml:space="preserve">обслуживание </w:t>
              <w:br/>
              <w:t xml:space="preserve">без учета  </w:t>
              <w:br/>
              <w:t xml:space="preserve">стоимости  </w:t>
              <w:br/>
              <w:t xml:space="preserve">АвиаГСМ   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ГСМ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с НДС, </w:t>
              <w:br/>
              <w:t xml:space="preserve">тыс. руб. </w:t>
              <w:br/>
              <w:t xml:space="preserve">(гр. 6 + </w:t>
              <w:br/>
              <w:t xml:space="preserve">гр. 9) / </w:t>
              <w:br/>
              <w:t xml:space="preserve">1000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йса</w:t>
              <w:br/>
              <w:t xml:space="preserve">с НДС,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</w:t>
              <w:br/>
              <w:t xml:space="preserve">НДС, руб. (гр. 4 x  гр. 5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 </w:t>
              <w:br/>
              <w:t xml:space="preserve">расхода </w:t>
              <w:br/>
              <w:t>авиаГСМ,</w:t>
              <w:br/>
              <w:t xml:space="preserve">тонн на </w:t>
              <w:br/>
              <w:t xml:space="preserve">1 рей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1 </w:t>
              <w:br/>
              <w:t xml:space="preserve">тонны </w:t>
              <w:br/>
              <w:t>ави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СМ</w:t>
              <w:br/>
              <w:t xml:space="preserve">с НДС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</w:t>
              <w:br/>
              <w:t>по авиа ГСМ</w:t>
              <w:br/>
              <w:t xml:space="preserve">с НДС, руб.  </w:t>
              <w:br/>
              <w:t xml:space="preserve">(гр. 7 x гр. 8) x  гр. 4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авиапредприятия                                              _____________  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экономической службы                                   _________  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(расшифровка подписи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/>
      </w:pPr>
      <w:r>
        <w:rPr/>
        <w:t>Таблица 5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Расчет субсидии на предоставление услуг</w:t>
      </w:r>
    </w:p>
    <w:p>
      <w:pPr>
        <w:pStyle w:val="Normal"/>
        <w:autoSpaceDE w:val="false"/>
        <w:jc w:val="center"/>
        <w:rPr/>
      </w:pPr>
      <w:r>
        <w:rPr/>
        <w:t>по авиаметеорологическому обслуживанию</w:t>
      </w:r>
    </w:p>
    <w:p>
      <w:pPr>
        <w:pStyle w:val="Normal"/>
        <w:autoSpaceDE w:val="false"/>
        <w:jc w:val="center"/>
        <w:rPr/>
      </w:pPr>
      <w:r>
        <w:rPr/>
        <w:t>межмуниципального сообщения воздушным транспортом</w:t>
      </w:r>
    </w:p>
    <w:p>
      <w:pPr>
        <w:pStyle w:val="Normal"/>
        <w:autoSpaceDE w:val="false"/>
        <w:jc w:val="center"/>
        <w:rPr/>
      </w:pPr>
      <w:r>
        <w:rPr/>
        <w:t>в границах Березовского района, на 20__ 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540"/>
        <w:gridCol w:w="1215"/>
        <w:gridCol w:w="1911"/>
        <w:gridCol w:w="1417"/>
        <w:gridCol w:w="184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  <w:br/>
              <w:t xml:space="preserve">ВС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 xml:space="preserve">коли-  </w:t>
              <w:br/>
              <w:t xml:space="preserve">чество </w:t>
              <w:br/>
              <w:t xml:space="preserve">рейсов </w:t>
              <w:br/>
              <w:t xml:space="preserve">на год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ный  </w:t>
              <w:br/>
              <w:t xml:space="preserve">тариф за метео-   </w:t>
              <w:br/>
              <w:t>обеспечение</w:t>
              <w:br/>
              <w:t xml:space="preserve">с учетом  </w:t>
              <w:br/>
              <w:t xml:space="preserve">НДС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  <w:br/>
              <w:t>тыс. руб.</w:t>
              <w:br/>
              <w:t xml:space="preserve">(гр. 4 x </w:t>
              <w:br/>
              <w:t xml:space="preserve">гр. 5) / </w:t>
              <w:br/>
              <w:t xml:space="preserve">10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(N, дата  </w:t>
              <w:br/>
              <w:t>утверждения</w:t>
              <w:br/>
              <w:t xml:space="preserve">тариф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иректор                                                                                    _____________  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экономической службы                                      _________  _____________________</w:t>
      </w:r>
    </w:p>
    <w:p>
      <w:pPr>
        <w:sectPr>
          <w:type w:val="nextPage"/>
          <w:pgSz w:w="11906" w:h="16838"/>
          <w:pgMar w:left="1418" w:right="848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(расшифровка подписи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 субсидии</w:t>
      </w:r>
    </w:p>
    <w:p>
      <w:pPr>
        <w:pStyle w:val="Normal"/>
        <w:autoSpaceDE w:val="false"/>
        <w:jc w:val="center"/>
        <w:rPr/>
      </w:pPr>
      <w:r>
        <w:rPr/>
        <w:t>на аэропортовое, наземное обслуживание и расходы по авиа ГСМ для удешевления межмуниципального сообщения воздушным транспортом</w:t>
      </w:r>
    </w:p>
    <w:p>
      <w:pPr>
        <w:pStyle w:val="Normal"/>
        <w:autoSpaceDE w:val="false"/>
        <w:jc w:val="center"/>
        <w:rPr/>
      </w:pPr>
      <w:r>
        <w:rPr/>
        <w:t>в границах Березовского района на 20__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15"/>
        <w:gridCol w:w="765"/>
        <w:gridCol w:w="930"/>
        <w:gridCol w:w="1582"/>
        <w:gridCol w:w="1843"/>
        <w:gridCol w:w="1843"/>
        <w:gridCol w:w="1559"/>
        <w:gridCol w:w="1701"/>
        <w:gridCol w:w="18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ред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5" w:right="-41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шрут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5" w:right="-7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  <w:br/>
              <w:t xml:space="preserve">ВС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  <w:br/>
              <w:t>рейсов</w:t>
              <w:br/>
              <w:t>на год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эропортовое, </w:t>
              <w:br/>
              <w:t>наземное</w:t>
              <w:br/>
              <w:t xml:space="preserve">обслуживание </w:t>
              <w:br/>
              <w:t xml:space="preserve">1 рейса без учета стоимости  </w:t>
              <w:br/>
              <w:t xml:space="preserve">авиаГСМ, руб.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сего затрат по   </w:t>
              <w:br/>
              <w:t xml:space="preserve">аэропортовому, </w:t>
              <w:br/>
              <w:t xml:space="preserve">наземному  </w:t>
              <w:br/>
              <w:t xml:space="preserve">обслуживанию, без учета стоимости авиаГСМ, тыс.руб.  </w:t>
              <w:br/>
              <w:t xml:space="preserve">(гр. 5 x гр. 6) /1000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ГС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 затрат </w:t>
              <w:br/>
              <w:t>на авиаГСМ,</w:t>
              <w:br/>
              <w:t>тыс. руб. (гр. 8 x</w:t>
              <w:br/>
              <w:t xml:space="preserve">гр. 9) x гр. 5 / </w:t>
              <w:br/>
              <w:t xml:space="preserve">1000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  <w:br/>
              <w:t xml:space="preserve">тыс. руб. </w:t>
              <w:br/>
              <w:t xml:space="preserve">(гр. 7+ гр. 10)  </w:t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орма расхода</w:t>
              <w:br/>
              <w:t>авиаГСМ</w:t>
              <w:br/>
              <w:t xml:space="preserve">в  тоннах на 1 рейс, </w:t>
              <w:br/>
              <w:t xml:space="preserve">руб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1 тонны </w:t>
              <w:br/>
              <w:t>авиаГСМ</w:t>
              <w:br/>
              <w:t xml:space="preserve">с НДС, </w:t>
              <w:br/>
              <w:t xml:space="preserve">руб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аэропортовому и</w:t>
              <w:br/>
              <w:t xml:space="preserve">наземному обслуживанию, </w:t>
              <w:br/>
              <w:t xml:space="preserve">авиаГСМ     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тета по экономической политике                 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                     ________       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подпись)      (расшифровка подписи)</w:t>
      </w:r>
    </w:p>
    <w:p>
      <w:pPr>
        <w:pStyle w:val="Normal"/>
        <w:autoSpaceDE w:val="false"/>
        <w:jc w:val="right"/>
        <w:rPr/>
      </w:pPr>
      <w:r>
        <w:rPr/>
        <w:t>Таблица 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 размера субсидии на возмещение потерь в доходах</w:t>
      </w:r>
    </w:p>
    <w:p>
      <w:pPr>
        <w:pStyle w:val="Normal"/>
        <w:autoSpaceDE w:val="false"/>
        <w:jc w:val="center"/>
        <w:rPr/>
      </w:pPr>
      <w:r>
        <w:rPr/>
        <w:t>Авиакомпании (Авиакомпаний), возникших в результате удешевления стоимости билетов на перевозку пассажиров воздушным транспортом между поселениями в пределах Березовского района 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850"/>
        <w:gridCol w:w="826"/>
        <w:gridCol w:w="1008"/>
        <w:gridCol w:w="1301"/>
        <w:gridCol w:w="938"/>
        <w:gridCol w:w="1024"/>
        <w:gridCol w:w="1155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  <w:br/>
              <w:t xml:space="preserve">В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- </w:t>
              <w:br/>
              <w:t xml:space="preserve">вое  </w:t>
              <w:br/>
              <w:t>кол-во</w:t>
              <w:br/>
              <w:t>рейс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пасса-</w:t>
              <w:br/>
              <w:t xml:space="preserve">жиров </w:t>
              <w:br/>
              <w:t xml:space="preserve">на 1 </w:t>
              <w:br/>
              <w:t xml:space="preserve">рейс, </w:t>
              <w:br/>
              <w:t xml:space="preserve">чел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-</w:t>
              <w:br/>
              <w:t xml:space="preserve">мически  </w:t>
              <w:br/>
              <w:t xml:space="preserve">обосно- </w:t>
              <w:br/>
              <w:t>ванная стои-мость летного час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39" w:right="-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й</w:t>
              <w:br/>
              <w:t xml:space="preserve">социально- </w:t>
              <w:br/>
              <w:t>ориентиро-ванный</w:t>
              <w:br/>
              <w:t xml:space="preserve">тариф на  </w:t>
              <w:br/>
              <w:t>очередной</w:t>
              <w:br/>
              <w:t xml:space="preserve">финансовый год, руб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в тари- </w:t>
              <w:br/>
              <w:t>фах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  <w:br/>
              <w:t xml:space="preserve">(гр. 8 = гр. 6 -  </w:t>
              <w:br/>
              <w:t>гр. 7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пассажи-ров, чел. на год</w:t>
              <w:br/>
              <w:t>(гр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= гр. 5 x гр. 4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  <w:br/>
              <w:t>субсидии,</w:t>
              <w:br/>
              <w:t xml:space="preserve">руб. (гр.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= гр.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x гр. 9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  <w:br/>
              <w:t>потребность</w:t>
              <w:br/>
              <w:t>в бюджетных</w:t>
              <w:br/>
              <w:t xml:space="preserve">ассигнованиях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енеральный директор Авиакомпании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экономической службы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8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Сводный расчет субсидии  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153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необходимой</w:t>
              <w:br/>
              <w:t xml:space="preserve">субсидии, </w:t>
              <w:b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портовое, наземное обслуживание с учетом    </w:t>
              <w:br/>
              <w:t xml:space="preserve">стоимости авиа ГСМ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метеообслуживание сообщения воздушным транспортом между поселениями в пределах Березовского района, выполняемых из (через) эропорты, расположенных на территории Березовского района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в доходах Авиакомпании (Авиакомпаний), возникших в результате удешевления стоимости билетов на перевозку      </w:t>
              <w:br/>
              <w:t>пассажиров воздушным транспортом между поселениями в пределах Березов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экономическ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итике                                                               _________  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_________  _____________________</w:t>
      </w:r>
    </w:p>
    <w:p>
      <w:pPr>
        <w:sectPr>
          <w:type w:val="nextPage"/>
          <w:pgSz w:w="11906" w:h="16838"/>
          <w:pgMar w:left="1418" w:right="1134" w:gutter="0" w:header="0" w:top="397" w:footer="0" w:bottom="34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jc w:val="right"/>
        <w:rPr/>
      </w:pPr>
      <w:r>
        <w:rPr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ложение 3 к постановлению 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ерезовского района</w:t>
      </w:r>
    </w:p>
    <w:p>
      <w:pPr>
        <w:pStyle w:val="Normal"/>
        <w:autoSpaceDE w:val="false"/>
        <w:jc w:val="right"/>
        <w:rPr/>
      </w:pPr>
      <w:r>
        <w:rPr/>
        <w:t>от  17.10.2011  №146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РЕДОСТАВЛЕНИЯ СУБСИДИЙ ОРГАНИЗАЦИЯМ ВОДНОГО ТРАНСПОРТА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НА ВОЗМЕЩЕНИЕ УБЫТКОВ ОТ ПАССАЖИРСКИХ ПЕРЕВОЗОК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МЕЖДУ ПОСЕЛЕНИЯМИ В ПРЕДЕЛАХ БЕРЕЗОВСКОГО РАЙОНА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 РЕГУЛИРУЕМЫМ ТАРИФАМ</w:t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предоставления субсидий организациям водного транспорта на возмещение убытков от пассажирских перевозок между поселениями в пределах Березовского района по регулируемым тарифам (далее - Порядок) определяет механизм возмещения убытков организациям водного транспорта (далее - Перевозчик).</w:t>
      </w:r>
    </w:p>
    <w:p>
      <w:pPr>
        <w:pStyle w:val="Normal"/>
        <w:autoSpaceDE w:val="false"/>
        <w:ind w:firstLine="540"/>
        <w:jc w:val="both"/>
        <w:rPr/>
      </w:pPr>
      <w:r>
        <w:rPr/>
        <w:t>1.2. Субсидии из бюджета Березовского района  предоставляются организациям водного транспорта на возмещение убытка от перевозки пассажиров и багажа водным транспортом по субсидируемым маршрутам между поселениями в предел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редоставление субсидии Перевозчику на возмещение убытков от пассажирских перевозок в межмуниципальном сообщении в границах автономного округа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06.10.2003 N 131-ФЗ "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Думы Березовского района о  бюджете района 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говором, заключенным между администрацией Березовского района (далее Администрация района) и Перевозчиком, осуществляющим пассажирские перевоз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сновные понятия, используемые в настоящем Порядк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еревозчик - юридическое лицо, имеющее право на осуществление перевозок пассажиров и багажа водным транс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- бюджетные ассигнования, предоставляемые юридическим лицам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уемый маршрут (рейс) - маршрут следования пассажирского судна для перевозки пассажиров и багажа, на выполнение которого в соответствии с настоящим Порядком предоставляется субсидия.</w:t>
      </w:r>
    </w:p>
    <w:p>
      <w:pPr>
        <w:pStyle w:val="Normal"/>
        <w:autoSpaceDE w:val="false"/>
        <w:ind w:firstLine="540"/>
        <w:jc w:val="both"/>
        <w:rPr/>
      </w:pPr>
      <w:r>
        <w:rPr/>
        <w:t>Фиксированный тариф - тариф, устанавливаемый на определенном уровне, изменение которого возможно только в порядке, утверждаемом Правительством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е расходы - рассчитанные расходы Перевозчика, связанные с осуществлением деятельности по перевозке пассажиров и багажа водным транспортом, документально подтвержденные первичными и иными документами, оформленным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3. Критерии отбора юрид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отбора юридических лиц, имеющих право на получение субсидии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3.1. Наличие лицензии на перевозку пассажиров.</w:t>
      </w:r>
    </w:p>
    <w:p>
      <w:pPr>
        <w:pStyle w:val="Normal"/>
        <w:autoSpaceDE w:val="false"/>
        <w:ind w:firstLine="540"/>
        <w:jc w:val="both"/>
        <w:rPr/>
      </w:pPr>
      <w:r>
        <w:rPr/>
        <w:t>3.2. Наличие пассажирского, самоходного, стоечного и служебно-вспомогательного флота.</w:t>
      </w:r>
    </w:p>
    <w:p>
      <w:pPr>
        <w:pStyle w:val="Normal"/>
        <w:autoSpaceDE w:val="false"/>
        <w:ind w:firstLine="540"/>
        <w:jc w:val="both"/>
        <w:rPr/>
      </w:pPr>
      <w:r>
        <w:rPr/>
        <w:t>3.3. Наличие судоводительских кадров с допусками по группам судов.</w:t>
      </w:r>
    </w:p>
    <w:p>
      <w:pPr>
        <w:pStyle w:val="Normal"/>
        <w:autoSpaceDE w:val="false"/>
        <w:ind w:firstLine="540"/>
        <w:jc w:val="both"/>
        <w:rPr/>
      </w:pPr>
      <w:r>
        <w:rPr/>
        <w:t>3.4. Наличие ремонтно-производственной базы.</w:t>
      </w:r>
    </w:p>
    <w:p>
      <w:pPr>
        <w:pStyle w:val="Normal"/>
        <w:autoSpaceDE w:val="false"/>
        <w:ind w:firstLine="540"/>
        <w:jc w:val="both"/>
        <w:rPr/>
      </w:pPr>
      <w:r>
        <w:rPr/>
        <w:t>3.5. Ведение раздельного бухгалтерского учета по видам деятель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4. Порядок рассмотрения документов</w:t>
      </w:r>
    </w:p>
    <w:p>
      <w:pPr>
        <w:pStyle w:val="Normal"/>
        <w:autoSpaceDE w:val="false"/>
        <w:jc w:val="center"/>
        <w:rPr/>
      </w:pPr>
      <w:r>
        <w:rPr/>
        <w:t>и предоставление субсидий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Для возмещения убытка от перевозки пассажиров и багажа Перевозчик представляет до формирования бюджета в администрацию  района  для согласования план расстановки пассажирского флота по маршрутам в навигацию на планируемый год (далее - План расстановки) согласно таблице 9.</w:t>
      </w:r>
    </w:p>
    <w:p>
      <w:pPr>
        <w:pStyle w:val="Normal"/>
        <w:autoSpaceDE w:val="false"/>
        <w:ind w:firstLine="540"/>
        <w:jc w:val="both"/>
        <w:rPr/>
      </w:pPr>
      <w:r>
        <w:rPr/>
        <w:t>4.2. Администрация района связи в течение 5 дней рассматривает и согласовывает План расстановки.</w:t>
      </w:r>
    </w:p>
    <w:p>
      <w:pPr>
        <w:pStyle w:val="Normal"/>
        <w:autoSpaceDE w:val="false"/>
        <w:ind w:firstLine="540"/>
        <w:jc w:val="both"/>
        <w:rPr/>
      </w:pPr>
      <w:r>
        <w:rPr/>
        <w:t>4.3. Перевозчик на основании согласованного  Плана расстановки производит  в течение 10 дней расчет доходов и расходов по пассажирским перевозкам в разрезе маршрутов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Доходы Перевозчика состоят из доходов от перевозки пассажиров и багажа водным транспортом и от платных услуг, предоставляемых пассажирам:</w:t>
      </w:r>
    </w:p>
    <w:p>
      <w:pPr>
        <w:pStyle w:val="Normal"/>
        <w:autoSpaceDE w:val="false"/>
        <w:ind w:firstLine="540"/>
        <w:jc w:val="both"/>
        <w:rPr/>
      </w:pPr>
      <w:r>
        <w:rPr/>
        <w:t>-  плановые доходы от перевозки пассажиров и багажа определяются как сумма произведений планового объема пассажирооборота на плановую доходную ставку по пассажирскому маршруту (таблица 10):</w:t>
      </w:r>
    </w:p>
    <w:p>
      <w:pPr>
        <w:pStyle w:val="Normal"/>
        <w:autoSpaceDE w:val="false"/>
        <w:jc w:val="center"/>
        <w:rPr/>
      </w:pPr>
      <w:r>
        <w:rPr/>
        <w:t>Д</w:t>
      </w:r>
      <w:r>
        <w:rPr>
          <w:lang w:val="en-US"/>
        </w:rPr>
        <w:t xml:space="preserve"> = SUM (W x S),</w:t>
      </w:r>
    </w:p>
    <w:p>
      <w:pPr>
        <w:pStyle w:val="Normal"/>
        <w:autoSpaceDE w:val="false"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W - плановый объем пассажирооборота, пасс-км;</w:t>
      </w:r>
    </w:p>
    <w:p>
      <w:pPr>
        <w:pStyle w:val="Normal"/>
        <w:autoSpaceDE w:val="false"/>
        <w:ind w:firstLine="540"/>
        <w:jc w:val="both"/>
        <w:rPr/>
      </w:pPr>
      <w:r>
        <w:rPr/>
        <w:t>S - плановая доходная ставка по пассажирскому маршруту, руб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лановый объем пассажирооборота на очередной финансовый год определяется на основе фактических показателей предыдущего года в разрезе пассажирских маршрутов. </w:t>
      </w:r>
    </w:p>
    <w:p>
      <w:pPr>
        <w:pStyle w:val="Normal"/>
        <w:autoSpaceDE w:val="false"/>
        <w:ind w:firstLine="540"/>
        <w:jc w:val="both"/>
        <w:rPr/>
      </w:pPr>
      <w:r>
        <w:rPr/>
        <w:t>- плановые доходы от платных услуг (камера хранения багажа, касса предварительной продажи билетов, прочие услуги) определяются на основе фактических показателей предыдущего года с учетом повышения тарифов и ставок, утвержденных Перевозчиком, и объема работ (таблица 11).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Перевозчика рассчитываются согласно методике по формированию тарифов на услуги по перевозке пассажиров и багажа речным транспортом по межмуниципальным и местным (внутрирайонным) маршрутам на территории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 обоснованные расходы по перевозке пассажиров и багажа планируются по следующим видам затрат (таблица 12):</w:t>
      </w:r>
    </w:p>
    <w:p>
      <w:pPr>
        <w:pStyle w:val="Normal"/>
        <w:autoSpaceDE w:val="false"/>
        <w:ind w:firstLine="540"/>
        <w:jc w:val="both"/>
        <w:rPr/>
      </w:pPr>
      <w:r>
        <w:rPr/>
        <w:t>пассажирский флот в разрезе пассажирских маршрутов;</w:t>
      </w:r>
    </w:p>
    <w:p>
      <w:pPr>
        <w:pStyle w:val="Normal"/>
        <w:autoSpaceDE w:val="false"/>
        <w:ind w:firstLine="540"/>
        <w:jc w:val="both"/>
        <w:rPr/>
      </w:pPr>
      <w:r>
        <w:rPr/>
        <w:t>стоечный флот;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е пристаней, вокзалов, дебаркадеров с учетом плана расстановки;</w:t>
      </w:r>
    </w:p>
    <w:p>
      <w:pPr>
        <w:pStyle w:val="Normal"/>
        <w:autoSpaceDE w:val="false"/>
        <w:ind w:firstLine="540"/>
        <w:jc w:val="both"/>
        <w:rPr/>
      </w:pPr>
      <w:r>
        <w:rPr/>
        <w:t>флот, обслуживающий причалы (в доле, приходящейся на пассажирские перевозки);;</w:t>
      </w:r>
    </w:p>
    <w:p>
      <w:pPr>
        <w:pStyle w:val="Normal"/>
        <w:autoSpaceDE w:val="false"/>
        <w:ind w:firstLine="540"/>
        <w:jc w:val="both"/>
        <w:rPr/>
      </w:pPr>
      <w:r>
        <w:rPr/>
        <w:t>служебно-вспомогательный флот (в доле, приходящейся на пассажирские перевозки);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и обслуживание производства (в доле, приходящейся на пассажирские перевозки).</w:t>
      </w:r>
    </w:p>
    <w:p>
      <w:pPr>
        <w:pStyle w:val="Normal"/>
        <w:autoSpaceDE w:val="false"/>
        <w:ind w:firstLine="540"/>
        <w:jc w:val="both"/>
        <w:rPr/>
      </w:pPr>
      <w:r>
        <w:rPr/>
        <w:t>4.4. Сумма субсидии на возмещение убытков от пассажирских перевозок между поселениями в пределах Березовского района на очередной финансовый год рассчитывается как разница между экономически обоснованными расходами на выполнение субсидируемых рейсов и полученными доходами от перевозки пассажиров (таблица 13) и определяется по формуле:</w:t>
      </w:r>
    </w:p>
    <w:p>
      <w:pPr>
        <w:pStyle w:val="Normal"/>
        <w:autoSpaceDE w:val="false"/>
        <w:jc w:val="center"/>
        <w:rPr/>
      </w:pPr>
      <w:r>
        <w:rPr/>
        <w:t>Vб.ф. = З - Д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Vб.ф. - объем бюджетных средств,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З - затраты по пассажирским перевозкам всего,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Д - доходы от пассажирских перевозок, включая доходы от платных услуг, тыс. руб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/>
      </w:pPr>
      <w:r>
        <w:rPr/>
        <w:t>Комитет по экономической политике администрации района рассматривает и согласовывает  расчеты доходов и расходов Перевозчика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лучае выявления замечаний направляет письменное уведомление Перевозчику по их устранению, с установлением сроков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устранения Перевозчиком выявленных замечаний в ходе проверки бюджетной заявки  комитет по экономической политике администрации района имеет право уменьшить размер субсидии, рассчитанной Перевозчиком, на сумму, не подтвержденную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4.6. Проверенная бюджетная заявка Перевозчика по расчету потребности субсидии на пассажирские перевозки водным транспортом на очередной финансовый год с пояснительной запиской направляется для формирования бюджета в управление бухгалтерского учета и отчетности администрации района в сроки, установленные нормативными правовыми актами Березовск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5. Порядок выплаты субсидий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После утверждения бюджета на очередной финансовый год отдел транспорта управления по делам гражданской обороны, предупреждения и ликвидации чрезвычайных ситуаций и транспорту администрации района письменно уведомляет Перевозчика о размере субсидий, предусмотренных на возмещение убытков от перевозки пассажиров водным транспортом, и направляет для подписания Перевозчику договор на возмещение убытков от перевозки пассажиров водным транспортом в границах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2. В течение 10 дней с момента получения договора Перевозчик подписывает его и направляет в адрес Администрации района или направляет мотивированный отказ от подписания договор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Порядок возврата субсидий в случае нарушения условий,</w:t>
      </w:r>
    </w:p>
    <w:p>
      <w:pPr>
        <w:pStyle w:val="Normal"/>
        <w:autoSpaceDE w:val="false"/>
        <w:jc w:val="center"/>
        <w:rPr/>
      </w:pPr>
      <w:r>
        <w:rPr/>
        <w:t>установленных при их предоставлении</w:t>
      </w:r>
    </w:p>
    <w:p>
      <w:pPr>
        <w:pStyle w:val="Normal"/>
        <w:autoSpaceDE w:val="false"/>
        <w:jc w:val="both"/>
        <w:rPr/>
      </w:pPr>
      <w:r>
        <w:rPr/>
        <w:t>6.1. Перевозчик несет полную ответственность, предусмотренную действующим законодательством, за обоснованность и качество представленных расчетов и целевое использование бюджетных средств; в соответствии с заключенным договором представляет статистическую и финансовую отчетность по выполнению объемов пассажирских перевозок и использованию бюджетных средств.</w:t>
      </w:r>
    </w:p>
    <w:p>
      <w:pPr>
        <w:pStyle w:val="Normal"/>
        <w:autoSpaceDE w:val="false"/>
        <w:jc w:val="both"/>
        <w:rPr/>
      </w:pPr>
      <w:r>
        <w:rPr/>
        <w:t>6.2. Субсидия подлежит возврату Перевозчиком в бюджет Березовского района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целевого использова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неиспользования субсидии в установленный договором срок;</w:t>
      </w:r>
    </w:p>
    <w:p>
      <w:pPr>
        <w:pStyle w:val="Normal"/>
        <w:autoSpaceDE w:val="false"/>
        <w:ind w:firstLine="540"/>
        <w:jc w:val="both"/>
        <w:rPr/>
      </w:pPr>
      <w:r>
        <w:rPr/>
        <w:t>в) в иных случаях, предусмотренных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>6.3. Контроль за целевым использованием субсидий осуществляет комитет по экономической политике администрации района путем проведения проверки предоставляемых Перевозчиком расчетов, отчетов и иных документов об использовании субсид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Контроль выполнения Перевозчиком количества рейсов по каждому дотируемому маршруту осуществляет отдел транспорта управления по делам гражданской обороны, предупреждения и ликвидации чрезвычайных ситуаций и транспорту </w:t>
      </w:r>
      <w:r>
        <w:rPr>
          <w:color w:val="000000"/>
        </w:rPr>
        <w:t>администрации района.</w:t>
      </w:r>
    </w:p>
    <w:p>
      <w:pPr>
        <w:pStyle w:val="Normal"/>
        <w:autoSpaceDE w:val="false"/>
        <w:jc w:val="both"/>
        <w:rPr/>
      </w:pPr>
      <w:r>
        <w:rPr/>
        <w:t>6.4. Факт нецелевого использования субсидии устанавливается актом проверки органа, осуществляющего контроль за целевым использованием бюджетных средств. В течение 5-ти рабочих дней акт направляется Перевозчику с требованием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7-ми банковских дней с момента получения акта проверки Перевозчик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autoSpaceDE w:val="false"/>
        <w:jc w:val="both"/>
        <w:rPr/>
      </w:pPr>
      <w:r>
        <w:rPr/>
        <w:t>6.5. При неиспользовании субсидии в установленный договором срок Перевозчик в течение 7-ми банковских дней производит возврат денежных средств в бюджет муниципального образования Березовский район.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Таблица 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                                  Утверждаю</w:t>
      </w:r>
    </w:p>
    <w:p>
      <w:pPr>
        <w:pStyle w:val="ConsPlusNonformat"/>
        <w:widowControl/>
        <w:rPr/>
      </w:pPr>
      <w:r>
        <w:rPr/>
        <w:t xml:space="preserve">Глава администрации Березовского района        Руководитель организации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вод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 Ф.И.О.                          _______________ Ф.И.О.</w:t>
      </w:r>
    </w:p>
    <w:p>
      <w:pPr>
        <w:pStyle w:val="ConsPlusNonformat"/>
        <w:widowControl/>
        <w:rPr/>
      </w:pPr>
      <w:r>
        <w:rPr/>
        <w:t>"___" "____________" 20__ год                 "___" "____________" 20__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лан расстановки пассажирского фл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о маршрутам в навигацию 20__ год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33"/>
        <w:gridCol w:w="927"/>
        <w:gridCol w:w="1914"/>
        <w:gridCol w:w="1286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е</w:t>
              <w:br/>
              <w:t xml:space="preserve">маршруты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 </w:t>
              <w:br/>
              <w:t xml:space="preserve">(км)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</w:t>
              <w:br/>
              <w:t xml:space="preserve">суд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</w:t>
              <w:br/>
              <w:t xml:space="preserve">теплоходов (ед.)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ое</w:t>
              <w:br/>
              <w:t xml:space="preserve">время (час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сть</w:t>
              <w:br/>
              <w:t>обслужи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    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одпись)               (расшифровка подпис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10</w:t>
      </w:r>
    </w:p>
    <w:p>
      <w:pPr>
        <w:pStyle w:val="Normal"/>
        <w:autoSpaceDE w:val="false"/>
        <w:jc w:val="center"/>
        <w:rPr/>
      </w:pPr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доходов от перевозки пассажиров и багажа на 20__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2128"/>
        <w:gridCol w:w="2211"/>
        <w:gridCol w:w="16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ассажирского маршрута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оборот</w:t>
              <w:br/>
              <w:t xml:space="preserve">(пасс-км)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доходная ставка (руб.)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руб. </w:t>
              <w:br/>
              <w:t xml:space="preserve">(гр. 3 x   гр. 4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  <w:t>Генеральный директор организации 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  <w:t>Заместитель</w:t>
      </w:r>
    </w:p>
    <w:p>
      <w:pPr>
        <w:pStyle w:val="ConsPlusNonformat"/>
        <w:widowControl/>
        <w:rPr/>
      </w:pPr>
      <w:r>
        <w:rPr/>
        <w:t>генерального директора</w:t>
      </w:r>
    </w:p>
    <w:p>
      <w:pPr>
        <w:pStyle w:val="ConsPlusNonformat"/>
        <w:widowControl/>
        <w:rPr/>
      </w:pPr>
      <w:r>
        <w:rPr/>
        <w:t>по экономике и финансам          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  <w:t>Исполнитель                      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(расшифровка подпис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11</w:t>
      </w:r>
    </w:p>
    <w:p>
      <w:pPr>
        <w:pStyle w:val="Normal"/>
        <w:autoSpaceDE w:val="false"/>
        <w:jc w:val="center"/>
        <w:rPr/>
      </w:pPr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доходов от оказания платных услуг на 20___ год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5184"/>
        <w:gridCol w:w="3402"/>
      </w:tblGrid>
      <w:tr>
        <w:trPr>
          <w:trHeight w:val="36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латных услуг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о доходов 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хранения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ая продажа билетов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(расшифровать)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39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  <w:t>Таблица 12</w:t>
      </w:r>
    </w:p>
    <w:p>
      <w:pPr>
        <w:pStyle w:val="Normal"/>
        <w:autoSpaceDE w:val="false"/>
        <w:jc w:val="center"/>
        <w:rPr/>
      </w:pPr>
      <w:r>
        <w:rPr/>
        <w:t>Расчет объемов бюджетного финансирования</w:t>
      </w:r>
    </w:p>
    <w:p>
      <w:pPr>
        <w:pStyle w:val="Normal"/>
        <w:autoSpaceDE w:val="false"/>
        <w:jc w:val="center"/>
        <w:rPr/>
      </w:pPr>
      <w:r>
        <w:rPr/>
        <w:t>на возмещение убытков Перевозчик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1090"/>
        <w:gridCol w:w="630"/>
        <w:gridCol w:w="993"/>
        <w:gridCol w:w="1106"/>
        <w:gridCol w:w="1414"/>
        <w:gridCol w:w="1106"/>
        <w:gridCol w:w="1288"/>
        <w:gridCol w:w="1245"/>
        <w:gridCol w:w="1050"/>
        <w:gridCol w:w="993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жирские маршруты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  <w:br/>
              <w:t xml:space="preserve">пассаж. </w:t>
              <w:br/>
              <w:t xml:space="preserve">флот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ечный  </w:t>
              <w:br/>
              <w:t xml:space="preserve">флот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т, обслу-живающий </w:t>
              <w:br/>
              <w:t xml:space="preserve">причалы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-</w:t>
              <w:br/>
              <w:t xml:space="preserve">жание </w:t>
              <w:br/>
              <w:t xml:space="preserve">пристани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ас-сажирские </w:t>
              <w:br/>
              <w:t xml:space="preserve">перевозк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-</w:t>
              <w:br/>
              <w:t xml:space="preserve">вспомог. </w:t>
              <w:br/>
              <w:t xml:space="preserve">флот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.</w:t>
              <w:br/>
              <w:t>и бслуж.</w:t>
              <w:br/>
              <w:t>произв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рас- </w:t>
              <w:br/>
              <w:t>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  <w:br/>
              <w:t>т.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еплохода, </w:t>
              <w:br/>
              <w:t xml:space="preserve">номер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 </w:t>
              <w:br/>
              <w:t xml:space="preserve">маршрута, к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 xml:space="preserve">рейсооборот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, чел.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овое время, час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очное время, час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(тыс. руб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отчис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о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той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атр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, сборы, </w:t>
              <w:br/>
              <w:t xml:space="preserve">платежи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емые </w:t>
              <w:br/>
              <w:t xml:space="preserve">расхо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</w:t>
              <w:br/>
              <w:t xml:space="preserve">служебно-      </w:t>
              <w:br/>
              <w:t>вспомогательный</w:t>
              <w:br/>
              <w:t xml:space="preserve">фло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и </w:t>
              <w:br/>
              <w:t xml:space="preserve">обслуживание   </w:t>
              <w:br/>
              <w:t xml:space="preserve">производств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   </w:t>
              <w:br/>
              <w:t xml:space="preserve">доходы         </w:t>
              <w:br/>
              <w:t xml:space="preserve">(тыс. руб.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 </w:t>
              <w:br/>
              <w:t xml:space="preserve">субсидии  (тыс. руб.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чи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   _____________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го директо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номике и финансам _____________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15:00Z</dcterms:created>
  <dc:creator>-</dc:creator>
  <dc:description/>
  <cp:keywords/>
  <dc:language>en-US</dc:language>
  <cp:lastModifiedBy>Ханенкова</cp:lastModifiedBy>
  <cp:lastPrinted>2011-10-14T15:43:00Z</cp:lastPrinted>
  <dcterms:modified xsi:type="dcterms:W3CDTF">2011-10-18T04:15:00Z</dcterms:modified>
  <cp:revision>2</cp:revision>
  <dc:subject/>
  <dc:title>ПРАВИТЕЛЬСТВО ХАНТЫ-МАНСИЙСКОГО АВТОНОМНОГО ОКРУГА - ЮГРЫ</dc:title>
</cp:coreProperties>
</file>