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13</w:t>
        <w:tab/>
        <w:tab/>
        <w:tab/>
        <w:tab/>
        <w:tab/>
        <w:tab/>
        <w:tab/>
        <w:t xml:space="preserve">                                     № 188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ы здравоохранени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Березовского района на 2013- 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постановлением администрации Березовского района № 1463 от 09.10.2013 года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 и критериев ежегодной оценки эффективности реализации муниципальной программы Березовского района», в целях повышения укрепления здоровья населения муниципального образования Березовский район, повышения доступности и качества медицинской помощи населению, укрепления материально- технической базы лечебно-профилактических учреждений Березовского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Утвердить ведомственную целевую программу «Комплексное развитие системы здравоохранения Березовского района на 2013- 2015 годы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Настоящее  постановление разместить на официальном сайте органов местного самоуправления Березовск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Контроль за исполнением постановления возложить на главного врача МБУЗ Березовская ЦРБ В.В. Баранову.</w:t>
      </w:r>
    </w:p>
    <w:p>
      <w:pPr>
        <w:pStyle w:val="Normal"/>
        <w:tabs>
          <w:tab w:val="clear" w:pos="708"/>
          <w:tab w:val="left" w:pos="709" w:leader="none"/>
          <w:tab w:val="left" w:pos="22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225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25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28"/>
          <w:szCs w:val="28"/>
        </w:rPr>
        <w:t>Глава администрации района                                                                    Л.К. Коро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рез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12.2013 № 18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Комплексное развитие системы здравоохранения Березовского района   на 2013 – 2015 годы»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3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7225"/>
      </w:tblGrid>
      <w:tr>
        <w:trPr>
          <w:trHeight w:val="93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енной целев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ое развитие системы здравоохранения Березовского района на 2013 – 2015 годы» (далее Программа)</w:t>
            </w:r>
          </w:p>
          <w:p>
            <w:pPr>
              <w:pStyle w:val="Normal"/>
              <w:ind w:firstLine="17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бюджетного планирования – исполнитель ведомственной целев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здравоохранения Березовская центральная районная больница (далее МБУЗ «Березовская ЦРБ»)</w:t>
            </w:r>
          </w:p>
        </w:tc>
      </w:tr>
      <w:tr>
        <w:trPr>
          <w:trHeight w:val="8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ведомственной целев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2"/>
              <w:jc w:val="both"/>
              <w:rPr/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вышение доступности и качества медицинской помощи, эффективное использование ресурсов здравоохранения муниципального образования Березовский райо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едомственной целев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казания социальной поддержки и медицинской помощи отдельным категориям граждан на территории Березовского района;</w:t>
            </w:r>
          </w:p>
          <w:p>
            <w:pPr>
              <w:pStyle w:val="Normal"/>
              <w:autoSpaceDE w:val="false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ирование расходов, не включенных в структуру тарифов на оплату медицинской помощи, предусмотренную в программе обязательного медицинского страхования;</w:t>
            </w:r>
          </w:p>
          <w:p>
            <w:pPr>
              <w:pStyle w:val="Normal"/>
              <w:autoSpaceDE w:val="false"/>
              <w:ind w:firstLine="172"/>
              <w:jc w:val="both"/>
              <w:rPr/>
            </w:pPr>
            <w:r>
              <w:rPr>
                <w:sz w:val="28"/>
                <w:szCs w:val="28"/>
              </w:rPr>
              <w:t xml:space="preserve">- поддержание и развитие материально-технической базы; </w:t>
            </w:r>
          </w:p>
          <w:p>
            <w:pPr>
              <w:pStyle w:val="Normal"/>
              <w:autoSpaceDE w:val="false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адровых ресурсов, совершенствование профессиональной подготовки и повышения квалификации кадров системы здравоохранения;</w:t>
            </w:r>
          </w:p>
          <w:p>
            <w:pPr>
              <w:pStyle w:val="Normal"/>
              <w:autoSpaceDE w:val="false"/>
              <w:ind w:firstLine="172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создание органами местного самоуправления, в пределах своих полномочий иных условий для оказания медицинской помощи населению, не предусмотренных  Законом Ханты-Мансийского автономного округа - Югры от 26 июня 2012 года N 86-оз "О регулировании отдельных вопросов в сфере охраны здоровья граждан в Ханты-Мансийском автономном округе - Югре".</w:t>
            </w:r>
          </w:p>
        </w:tc>
      </w:tr>
      <w:tr>
        <w:trPr>
          <w:trHeight w:val="8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ведомственной целев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13-2015 годы.</w:t>
            </w:r>
          </w:p>
        </w:tc>
      </w:tr>
      <w:tr>
        <w:trPr>
          <w:trHeight w:val="8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 и по годам реализации ведомственной целев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2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     399 484,7  тыс. руб. </w:t>
            </w:r>
          </w:p>
          <w:p>
            <w:pPr>
              <w:pStyle w:val="Normal"/>
              <w:autoSpaceDE w:val="false"/>
              <w:ind w:firstLine="172"/>
              <w:jc w:val="both"/>
              <w:rPr/>
            </w:pPr>
            <w:r>
              <w:rPr>
                <w:b/>
                <w:sz w:val="28"/>
                <w:szCs w:val="28"/>
              </w:rPr>
              <w:t>2013 г</w:t>
            </w:r>
            <w:r>
              <w:rPr>
                <w:sz w:val="28"/>
                <w:szCs w:val="28"/>
              </w:rPr>
              <w:t xml:space="preserve"> – всего 146 141,4 тыс. руб., в т.ч.:</w:t>
            </w:r>
          </w:p>
          <w:p>
            <w:pPr>
              <w:pStyle w:val="Normal"/>
              <w:autoSpaceDE w:val="false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-133 772,6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юджет Березовского района-12 368,80 тыс. руб.</w:t>
            </w:r>
          </w:p>
          <w:p>
            <w:pPr>
              <w:pStyle w:val="Normal"/>
              <w:autoSpaceDE w:val="false"/>
              <w:ind w:firstLine="172"/>
              <w:jc w:val="both"/>
              <w:rPr/>
            </w:pPr>
            <w:r>
              <w:rPr>
                <w:b/>
                <w:sz w:val="28"/>
                <w:szCs w:val="28"/>
              </w:rPr>
              <w:t>2014 г</w:t>
            </w:r>
            <w:r>
              <w:rPr>
                <w:sz w:val="28"/>
                <w:szCs w:val="28"/>
              </w:rPr>
              <w:t xml:space="preserve">  - всего 123 093,90 тыс. руб., в т.ч.:</w:t>
            </w:r>
          </w:p>
          <w:p>
            <w:pPr>
              <w:pStyle w:val="Normal"/>
              <w:autoSpaceDE w:val="false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- 120 125,20 тыс. руб.</w:t>
            </w:r>
          </w:p>
          <w:p>
            <w:pPr>
              <w:pStyle w:val="Normal"/>
              <w:autoSpaceDE w:val="false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ерезовского района- 2 968,7 тыс. руб.</w:t>
            </w:r>
          </w:p>
          <w:p>
            <w:pPr>
              <w:pStyle w:val="Normal"/>
              <w:autoSpaceDE w:val="false"/>
              <w:ind w:firstLine="172"/>
              <w:jc w:val="both"/>
              <w:rPr/>
            </w:pPr>
            <w:r>
              <w:rPr>
                <w:b/>
                <w:sz w:val="28"/>
                <w:szCs w:val="28"/>
              </w:rPr>
              <w:t>2015 г</w:t>
            </w:r>
            <w:r>
              <w:rPr>
                <w:sz w:val="28"/>
                <w:szCs w:val="28"/>
              </w:rPr>
              <w:t xml:space="preserve"> – всего 130 249,40 тыс. руб., в т.ч.:</w:t>
            </w:r>
          </w:p>
          <w:p>
            <w:pPr>
              <w:pStyle w:val="Normal"/>
              <w:autoSpaceDE w:val="false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- 127 280,7 тыс. руб.</w:t>
            </w:r>
          </w:p>
          <w:p>
            <w:pPr>
              <w:pStyle w:val="Normal"/>
              <w:autoSpaceDE w:val="false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ерезовского района- 2968,7тыс. руб.</w:t>
            </w:r>
          </w:p>
        </w:tc>
      </w:tr>
      <w:tr>
        <w:trPr>
          <w:trHeight w:val="416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реализации программы планируется достичь нормативных показателей, утвержденных Территориальной программой государственных гарантий бесплатного оказания гражданам Российской Федерации медицинской помощи в Ханты-Мансийском автономном округе – Югр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количество вызовов скорой медицинской помощи на 1 жителя в год, не ниже норматива, утвержденного Территориальной программой государственных гарантий бесплатного оказания гражданам Российской Федерации медицинской помощи в Ханты-Мансийском автономном округе – Югре – 0,33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количество посещений в амбулаторно-поликлиническую службу лечебного учреждения на 1 жителя в год, не ниже норматива, утвержденного Программой государственных гарантий  с профилактической целью - 2,70, в связи с заболеваниями - 2,70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количество койко-дней лечения в стационаре с круглосуточным пребыванием больных на 1 жителя в год, не ниже норматива, утвержденного Программой государственных гарантий -2,350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количество койко-дней лечения в стационаре с дневным пребыванием больных на 1 жителя в год, не ниже норматива, утвержденного Программой государственных гарантий -0,64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вышение качества, доступности, эффективности медицинской помощи на всех этапах её оказания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жидания гражданами медицинской помощи, оказываемой в плановой форме первичной медико-санитарной помощи, - не более 7 дней, специализированной - не более 14 дн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комплектование высококвалифицированными кадрами лечебно- профилактических учреждений Березовского района на 100%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материально-технической базы лечебных учреждений в соответствие с санитарно-гигиеническим и лицензионным   требованиям и порядками оказания медицинской помощ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</w:t>
      </w:r>
    </w:p>
    <w:p>
      <w:pPr>
        <w:pStyle w:val="Normal"/>
        <w:ind w:left="-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программа направлена на дальнейшее совершенствование и развитие здравоохранения муниципального образования Березовский район. Программа определяет политику администрации муниципального образования Березовский район в сфере здравоохранения, механизмы решения поставленных задач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567"/>
        <w:jc w:val="both"/>
        <w:rPr>
          <w:b/>
          <w:b/>
          <w:b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храна здоровья населения Березовского района является одним из </w:t>
      </w:r>
      <w:r>
        <w:rPr>
          <w:sz w:val="28"/>
          <w:szCs w:val="28"/>
        </w:rPr>
        <w:t>приоритетных направлений социальной политики. Однако организация качественных муниципальных медицинских услуг на территории района требует решения ряда пробл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ается высоким уровень первичной и общей заболеваемости населения. В структуре всей заболеваемости лидируют болезни органов кровообращения, онкологические заболевания, травмы и отравления. Обращает на себя внимание значительный рост социально-значимых  болезней, таких как сахарный диабет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сть развития здравоохранения продиктована объективными процессами: расширения потребностей населения в медицинской помощи, растущим использованием новых эффективных лечебно-диагностических технологий и лекарственных средств, повышением удельного веса граждан пожилого возраста, растущей стоимостью медицинской помощи при ограниченности ресурсов, которыми располагает система здравоохранения в Березовском районе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повысились  санитарно – гигиенические требования по приведению площадей лечебно – профилактических учреждений и условий пребывания больных к нормативу. Необходимо создание условий для пребывания пациентов в стационаре, исключающих внутрибольничное инфицирование. Также повысились требования к соблюдению медицинских порядков и стандартов оказания медицинской помощ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выполнения поставленной задачи учреждения здравоохранения Березовского района недостаточно обеспечены  современной медицинской аппаратурой, медицинским оборудованием. Значительная доля имеющейся медицинской техники морально устарела, и имеет полный износ. Требуется  обновление автопарка лечебного учреждения. Необходимо приобрести 76 единиц оборуд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ившее медицинское оборудование и санитарный транспорт в рамках программы «Модернизация муниципальных учреждений здравоохранения Березовского района на 2011-2012 гг.», позволили лишь частично улучшить оснащенность муниципальных учреждений здравоохранения.    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8"/>
          <w:szCs w:val="28"/>
        </w:rPr>
        <w:t>Ряд зданий и помещений требует капитального ремонта с их частичной реконструкцией, так как по набору помещений, их площади, отделочным работам  они не отвечают лицензионным требованиям и требованиям санитарного законодательства. Требуется решение вопроса о переводе в другое помещение зубопротезного кабинета, строительство новой поликлиники по обслуживанию взрослого населения</w:t>
      </w:r>
      <w:r>
        <w:rPr/>
        <w:t xml:space="preserve"> </w:t>
      </w:r>
      <w:r>
        <w:rPr>
          <w:sz w:val="28"/>
          <w:szCs w:val="28"/>
        </w:rPr>
        <w:t xml:space="preserve">в МБУЗ Березовская ЦРБ. Техническое состояние данных структурных подразделений ограничивает возможность оказания медицинской помощи в полном объеме, не позволяет внедрять современные ресурсосберегающие технологии оказания медицинской помощи на до-и послегоспитальном этапе и внедрения профилактической направленности  деятельности амбулаторно-поликлинической службы,  снижения потребности в дорогостоящей стационарной помощи, увеличение объемов и качества оказания медицинской помощи на догоспитальном этапе. 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сложилась катастрофическая ситуация с медицинскими кадрами. Низкий показатель обеспеченности врачами- 31,67 на 10 тыс. населения при целевом значении показателя – 45 на 10 тыс. населения (в соответствии с Территориальной программой государственных гарантий бесплатного оказания гражданам Российской Федерации медицинской помощи в Ханты - Мансийском автономном округе – Югре на 2013 год и на плановый период 2014 и 2015 годов). Укомплектованность физическими лицами в  Березовском районе составляет 53,44% (средний показатель по округу - 60,77%). В основном не хватает врачей  узких специальностей: окулиста, эндокринолога, гинеколога. Показатель обеспеченности средним медицинским персоналом 123 на 10 тыс. населения, что ниже уровня целевого показателя - 135 на 10 тыс. населения (в соответствии с территориальной программой государственных гарантий бесплатного оказания гражданам Российской Федерации медицинской помощи в Ханты - Мансийском автономном округе – Югре на 2013 год и на плановый период 2014 и 2015 годов ).  Укомплектованность физическими лицами складывается  в основном за счет сельских амбулаторий, где физическое лицо занимает не полную ставку (средний показатель по округу – 76,49%). Данная ситуация сложилась ввиду отсутствия жилья для желающих приехать на постоянное место жительство работников. </w:t>
      </w:r>
      <w:r>
        <w:rPr>
          <w:spacing w:val="-1"/>
          <w:sz w:val="28"/>
          <w:szCs w:val="28"/>
        </w:rPr>
        <w:t xml:space="preserve">Ситуация усугубляется увеличением доли лиц </w:t>
      </w:r>
      <w:r>
        <w:rPr>
          <w:sz w:val="28"/>
          <w:szCs w:val="28"/>
        </w:rPr>
        <w:t>пенсионного и предпенсионного возраста специалистов. В связи  с этим необходимо срочное решение вопроса по материальной заинтересованности привлекаемых кадров и выпускников медицинских  ВУЗов  и колледж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ью программы является повышение доступности и качества медицинской помощи, эффективное использование ресурсов здравоохранения муниципального образования Березовский райо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Для достижения поставленной цели предполагается в период реализации ведомственной целевой программы  2013-2015 гг., выполнение следующих задач: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- организация оказания социальной поддержки и медицинской помощи отдельным категориям граждан на территории Березовского района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финансирование расходов, не включенных в структуру тарифов на оплату медицинской помощи, предусмотренную в программе обязательного медицинского страх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и развитие материально-технической баз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развитие кадровых ресурсов, совершенствование профессиональной подготовки и повышения квалификации кадров системы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здание органами местного самоуправления, в пределах своих полномочий иных условий для оказания медицинской помощи населению, не предусмотренные  Законом Ханты-Мансийского автономного округа - Югры от 26 июня 2012 года N 86-оз "О регулировании отдельных вопросов в сфере охраны здоровья граждан в Ханты-Мансийском автономном округе - Югре"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указан в приложении 1 к ведомственной целевой программ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жидаемые конечные результаты реализации программы с описанием социальных, экономических и экологических последствий реализации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программы планируется достичь нормативных показателей, утвержденных Территориальной программой государственных гарантий бесплатного оказания гражданам Российской Федерации медицинской помощи в Ханты-Мансийском автономном округе – Югре: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зовов скорой медицинской помощи на 1 жителя в год: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3 г - 0,33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4 г - 0,33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5 г - 0,33;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(показатель по Березовскому району за 2012 год - 0,40)</w:t>
      </w:r>
    </w:p>
    <w:p>
      <w:pPr>
        <w:pStyle w:val="Normal"/>
        <w:shd w:fill="FFFFFF" w:val="clear"/>
        <w:ind w:firstLine="172"/>
        <w:jc w:val="both"/>
        <w:rPr/>
      </w:pPr>
      <w:r>
        <w:rPr>
          <w:sz w:val="28"/>
          <w:szCs w:val="28"/>
        </w:rPr>
        <w:t>- количество посещений с профилактической целью в амбулаторно-поликлиническую службу лечебного учреждения на 1 жителя в год: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3 г – 2,44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4 г – 2,64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5 г – 2,70;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(показатель по Березовскому району за 2012 год – 2,30)</w:t>
      </w:r>
    </w:p>
    <w:p>
      <w:pPr>
        <w:pStyle w:val="Normal"/>
        <w:shd w:fill="FFFFFF" w:val="clear"/>
        <w:ind w:firstLine="172"/>
        <w:jc w:val="both"/>
        <w:rPr/>
      </w:pPr>
      <w:r>
        <w:rPr>
          <w:sz w:val="28"/>
          <w:szCs w:val="28"/>
        </w:rPr>
        <w:t>- количество обращений в связи с заболеваниями в амбулаторно-поликлиническую службу лечебного учреждения на 1 жителя в год: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3 г – 2,44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4 г – 2,64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5 г – 2,70;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(показатель по Березовскому району за 2012 год -3,41)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койко-дней лечения в стационаре с круглосуточным пребыванием больных на 1 жителя в год: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3 г – 2,558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4 г – 2,463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5 г – 2,350;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(показатель по Березовскому району за 2012 год -2,28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, доступности, эффективности медицинской помощи на всех этапах её оказа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ожидания гражданами медицинской помощи, оказываемой в плановой форме первичной медико-санитарной помощи, - не более 7 дней, специализированной - не более 14 дней;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- укомплектование высококвалифицированными кадрами ЛПУ Березовского района: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3 г - на 90%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4 г - на 95%</w:t>
      </w:r>
    </w:p>
    <w:p>
      <w:pPr>
        <w:pStyle w:val="Normal"/>
        <w:shd w:fill="FFFFFF" w:val="clear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15 г - на 100%;</w:t>
      </w:r>
    </w:p>
    <w:p>
      <w:pPr>
        <w:pStyle w:val="Normal"/>
        <w:shd w:fill="FFFFFF" w:val="clear"/>
        <w:autoSpaceDE w:val="false"/>
        <w:ind w:firstLine="172"/>
        <w:jc w:val="both"/>
        <w:rPr/>
      </w:pPr>
      <w:r>
        <w:rPr>
          <w:sz w:val="28"/>
          <w:szCs w:val="28"/>
        </w:rPr>
        <w:t>- приведение материально-технической базы лечебных учреждений в соответствие с санитарно-гигиеническим и лицензионным   требованиям и порядками оказания медицинской помощи.</w:t>
      </w:r>
    </w:p>
    <w:p>
      <w:pPr>
        <w:pStyle w:val="Normal"/>
        <w:shd w:fill="FFFFFF" w:val="clear"/>
        <w:autoSpaceDE w:val="false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м бюджетных ассигнований и источники финансирования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финансовых затрат на реализацию Программы составит        399 484,70 тыс. руб. в том числе по годам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013 г</w:t>
      </w:r>
      <w:r>
        <w:rPr>
          <w:sz w:val="28"/>
          <w:szCs w:val="28"/>
        </w:rPr>
        <w:t xml:space="preserve"> – всего 146 141,4 тыс. руб., в т.ч.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 автономного округа-133 772,60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 Березовского района-12 368,80 тыс. руб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014 г</w:t>
      </w:r>
      <w:r>
        <w:rPr>
          <w:sz w:val="28"/>
          <w:szCs w:val="28"/>
        </w:rPr>
        <w:t xml:space="preserve">  - всего 123 093,90 тыс. руб., в т.ч.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 автономного округа- 120 125,2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 Березовского района- 2 968,7 тыс. руб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015 г</w:t>
      </w:r>
      <w:r>
        <w:rPr>
          <w:sz w:val="28"/>
          <w:szCs w:val="28"/>
        </w:rPr>
        <w:t xml:space="preserve"> – всего 130 249,40 тыс. руб., в т.ч.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 автономного округа- 127 280,7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юджет Березовского района- 2968,7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убъектом бюджетного планирования программы является МБУЗ «Березовская ЦРБ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бъектом бюджетного планирования программы осуществляется непосредственный контроль за исполнением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ь за исполнение и своевременную корректировку программы несёт субъект бюджетного планир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реализуется в соответствии с законодательством Российской Федерации, Ханты-Мансийского автономного округа – Югры, нормативными правовыми актами Муниципального образования Березов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следующие элементы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разработка и утверждение ведомственной целевой программы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годная подготовка и уточнение перечня программных мероприятий на очередной финансовый год и плановый период, уточнение затрат на реализацию плановых мероприятий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предоставление отчетов о ходе реализации Программы и использовании финансовых средств в комитет  по экономической политике администрации Березовского района в предусмотренные Порядком разработки, утверждения и реализации ведомственных целевых программ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ение текста утвержденной программы и принятые изменения на официальном сайте Берез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rez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rez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LomakovaOD</cp:lastModifiedBy>
  <cp:lastPrinted>2013-12-26T09:24:00Z</cp:lastPrinted>
  <dcterms:modified xsi:type="dcterms:W3CDTF">2013-12-26T04:24:00Z</dcterms:modified>
  <cp:revision>3</cp:revision>
  <dc:subject/>
  <dc:title/>
</cp:coreProperties>
</file>