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7.2014</w:t>
        <w:tab/>
        <w:tab/>
        <w:tab/>
        <w:tab/>
        <w:tab/>
        <w:tab/>
        <w:tab/>
        <w:t xml:space="preserve">                                     № 112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риложение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ю администрации Бере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31.12.2013 года № 195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муниципальной программе «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 - коммунального компл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вышение энергетической эффекти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резовском районе на 2014 – 2020 годы»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Думы Березовского района от 05 июня 2014 года № 450 «О внесение изменений в решение Думы Березовского района от 19.12.2013 года № 390 «О бюджете Березовского района на 2014 года и плановый период 2015 и 2016 годов», в целях повышения уровня социально-экономического развития территории Березо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риложение к постановлению администрации Березовского района от 31.12.2013 года № 1955 «О муниципальной программе «Развитие жилищно - коммунального комплекса и повышение энергетической эффективности в Березовском районе на 2014 – 2020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аспорте муниципальной программы строку «Финансовое обеспечение муниципальной программы»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</w:t>
            </w:r>
            <w:r>
              <w:rPr>
                <w:b/>
                <w:sz w:val="28"/>
                <w:szCs w:val="28"/>
              </w:rPr>
              <w:t>2014-2020</w:t>
            </w:r>
            <w:r>
              <w:rPr>
                <w:sz w:val="28"/>
                <w:szCs w:val="28"/>
              </w:rPr>
              <w:t xml:space="preserve"> годы составит:                        </w:t>
            </w:r>
            <w:r>
              <w:rPr>
                <w:b/>
                <w:sz w:val="28"/>
                <w:szCs w:val="28"/>
              </w:rPr>
              <w:t>1 076 109,35</w:t>
            </w:r>
            <w:r>
              <w:rPr>
                <w:sz w:val="28"/>
                <w:szCs w:val="28"/>
              </w:rPr>
              <w:t xml:space="preserve"> тыс.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 w:val="28"/>
                <w:szCs w:val="28"/>
              </w:rPr>
              <w:t>1 041 829,60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302 899,6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414 446,6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324 483,4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Березовского района  - </w:t>
            </w:r>
            <w:r>
              <w:rPr>
                <w:b/>
                <w:sz w:val="28"/>
                <w:szCs w:val="28"/>
              </w:rPr>
              <w:t>34 122,75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24 989,95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2283,2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2283,2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2283,2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2283,2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 поселений – </w:t>
            </w:r>
            <w:r>
              <w:rPr>
                <w:b/>
                <w:sz w:val="28"/>
                <w:szCs w:val="28"/>
              </w:rPr>
              <w:t>157,00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57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о подпрограмме 1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11 211,55</w:t>
            </w:r>
            <w:r>
              <w:rPr>
                <w:sz w:val="28"/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 w:val="28"/>
                <w:szCs w:val="28"/>
              </w:rPr>
              <w:t xml:space="preserve">9 550,40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5 590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2048,5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1911,9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Березовского района  - </w:t>
            </w:r>
            <w:r>
              <w:rPr>
                <w:b/>
                <w:sz w:val="28"/>
                <w:szCs w:val="28"/>
              </w:rPr>
              <w:t>1 560,95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160,95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10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10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10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10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 поселений – </w:t>
            </w:r>
            <w:r>
              <w:rPr>
                <w:b/>
                <w:sz w:val="28"/>
                <w:szCs w:val="28"/>
              </w:rPr>
              <w:t>100,20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00,2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о подпрограмме 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2 290,20</w:t>
            </w:r>
            <w:r>
              <w:rPr>
                <w:sz w:val="28"/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 w:val="28"/>
                <w:szCs w:val="28"/>
              </w:rPr>
              <w:t xml:space="preserve">1 958,40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595,6,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766,5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596,3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Березовского района  - </w:t>
            </w:r>
            <w:r>
              <w:rPr>
                <w:b/>
                <w:sz w:val="28"/>
                <w:szCs w:val="28"/>
              </w:rPr>
              <w:t>275,00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55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55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55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55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55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 поселений – </w:t>
            </w:r>
            <w:r>
              <w:rPr>
                <w:b/>
                <w:sz w:val="28"/>
                <w:szCs w:val="28"/>
              </w:rPr>
              <w:t>56,80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56,8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о подпрограмме 3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930 427,00</w:t>
            </w:r>
            <w:r>
              <w:rPr>
                <w:sz w:val="28"/>
                <w:szCs w:val="28"/>
              </w:rPr>
              <w:t xml:space="preserve"> тыс.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 w:val="28"/>
                <w:szCs w:val="28"/>
              </w:rPr>
              <w:t xml:space="preserve">909 686,50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282 879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304 832,3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321 975,2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Березовского района  - </w:t>
            </w:r>
            <w:r>
              <w:rPr>
                <w:b/>
                <w:sz w:val="28"/>
                <w:szCs w:val="28"/>
              </w:rPr>
              <w:t>20 740,50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5 140,5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140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140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140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140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о подпрограмме 4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130 355,30</w:t>
            </w:r>
            <w:r>
              <w:rPr>
                <w:sz w:val="28"/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 w:val="28"/>
                <w:szCs w:val="28"/>
              </w:rPr>
              <w:t xml:space="preserve">118 809,00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3 835,00,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04 974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Березовского района  - </w:t>
            </w:r>
            <w:r>
              <w:rPr>
                <w:b/>
                <w:sz w:val="28"/>
                <w:szCs w:val="28"/>
              </w:rPr>
              <w:t>11 546,30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8 633,5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728,2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728,2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728,2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728,2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о подпрограмме 5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0,00</w:t>
            </w:r>
            <w:r>
              <w:rPr>
                <w:sz w:val="28"/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0,00,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Березовского района  - </w:t>
            </w:r>
            <w:r>
              <w:rPr>
                <w:b/>
                <w:sz w:val="28"/>
                <w:szCs w:val="28"/>
              </w:rPr>
              <w:t>0,00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о подпрограмме 6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1 825,30</w:t>
            </w:r>
            <w:r>
              <w:rPr>
                <w:sz w:val="28"/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 w:val="28"/>
                <w:szCs w:val="28"/>
              </w:rPr>
              <w:t xml:space="preserve">1 825,30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0,00,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 825,3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Березовского района  - </w:t>
            </w:r>
            <w:r>
              <w:rPr>
                <w:b/>
                <w:sz w:val="28"/>
                <w:szCs w:val="28"/>
              </w:rPr>
              <w:t>0,00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0,00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поселений – 0,0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программы ежегодные объемы финансирования мероприятий при необходимости подлежат корректировке.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1.2. Раздел 3. «Перечень программных мероприятий муниципальной программы изложить в следующей редакции:</w:t>
      </w:r>
    </w:p>
    <w:p>
      <w:pPr>
        <w:pStyle w:val="Normal"/>
        <w:autoSpaceDE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«Раздел 3. Перечень мероприятий муниципальной программы приведены в приложении 2 к муниципальной программе».</w:t>
      </w:r>
    </w:p>
    <w:p>
      <w:pPr>
        <w:pStyle w:val="Normal"/>
        <w:autoSpaceDE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целей и решения задач муниципальной программы планируется через проведение комплекса технических, организационно – управленческих и научно-исследовательски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рограммой 1 «Создание условий для обеспечения качественными коммунальными услугами» для повышения эффективности, качества и надежности поставки коммунальных ресурсов»  предполагается реализация следующих мероприя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1 «Реконструкция, расширение, модернизация и строительство объектов коммунального комплекса» предусматривается с целью оказания содействия  администрациям городских и сельских поселений в модернизации жилищно-коммунального комплекса по обеспечению коммунальных услуг нормативного кач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2 «Подготовка систем коммунальной инфраструктуры к осеннее-зимнему периоду» предусматривается с целью обеспечения бесперебойной работы газопроводов, систем теплоснабжения, водоснабжения и водоотведения в городских и сельских посел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3 «Строительство, реконструкция, модернизация водоочистных сооружений в населенных пунктах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е 1.4. «Строительство водопроводных магистральных сетей для обеспечения централизованным водоснабжением  в населенных пунктах» предусматриваются с целью обеспечения населения района качественной питьевой вод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2 «Содействие проведению капитального ремонта многоквартирных домов»   предполагается реализация следующих мероприят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 «Субсидии на благоустройство домовых территорий» в целях обеспечения соответствия домовых территорий требованиям безопасности и комфо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е 2.2 «Содействие проведению капитального ремонта многоквартирных до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3 «Обеспечение равных прав потребителей на получение энергетических ресурсов»   предполагается реализация следующих мероприятий, направленных на недопущение роста платы населения и приравненных к нему потребителей, предприятиям жилищно-коммунального и агропромышленного комплексов, субъектов малого и среднего предпринимательства, организациям бюджетной сферы  за поставляемые ресурс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3.1 «Возмещение части затрат на уплату процентов по привлекаемым заемным средствам  на оплату задолженности за энергоресурсы» предусматривается с целью оказания финансового содействия администрациям городских и сельских поселений по возмещению указанных затрат организаций коммунального комплек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2 «Предоставление субсидий на возмещение недополученных доходов организациям, осуществляющим реализацию населению  сжиженного газа» в соответствии с постановлением Правительства Ханты-Мансийского автономного округа от 09.10.2013 г. №423-п 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3.3 «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по социально-ориентированным тарифам» предусматривается с целью финансового обеспечения отдельного государственного полномочия  по предоставлению субсидий 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Березовского района по социально-ориентированным тарифа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3.4 «Возмещение недополученных доходов организациям, осуществляющим реализацию электрической энергии  предприятиям жилищно-коммунального и агропромышленного комплексов, субъектов малого и среднего предпринимательства, организациям бюджетной сферы  в зоне децентрализованного электроснабжения по цене электрической энергии зоны централизованного электроснабжения» предусматривается в целях оказания финансового содействия муниципальным образованиям по возмещению недополученных доход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4 «Обеспечение потребителей надежным и качественным электроснабжением»   предполагается реализация  мероприятия 4.1 «Комплексная реконструкция систем электроснабжения населенных пунктов Березовского района» направленного на обеспечение населения Березовского района  бесперебойным  электроснабж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рограммой 5 «Повышение энергоэффективности в отраслях экономики»   предполагается реализация мероприятий  направленных на повышение энергетической эффективности при производстве и передаче энергетических ресурсов. </w:t>
      </w:r>
    </w:p>
    <w:p>
      <w:pPr>
        <w:pStyle w:val="Normal"/>
        <w:autoSpaceDE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6 «Обеспечение реализации муниципальной программы»   предполагается реализация мероприятия 6.1. «Разработка схем водоснабжения и водоотведения в населенных пунктах Березовского района» направленного на развитие централизованных систем горячего  водоснабжения,  холодного водоснабжения и водоотведения в населенных пунктах Березовского район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Раздел 4. Механизм реализации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Механизм реализации муниципальной программы основан на взаимодействии органов местного самоуправления Березовского района, администраций городских и сельских поселений и хозяйствующих субъе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еханизм реализации муниципальной программы включает разработку и принятие нормативных правовых актов Березовского района, необходимых для выполнения муниципальной программы, ежегодное уточнение перечня программных мероприятий на очередной финансовый год и плановый период с уточнением затрат по ним в соответствии с мониторингом фактически достигнутых целевых показателей ее реализации, а также связанные с изменениями внешней среды, информирование общественности о ходе и результатах реализации муниципальной программы, финансировании подпрограммных мероприятий.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процессе реализации муниципальной программы может проявиться ряд обстоятельств и рисков, которые могут влиять на ожидаемые непосредственные и конечные результаты ее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возможен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уровня инфляции, снижению темпов экономического роста и доходов населения. Указанный риск может оказать влияние на результаты финансово-хозяйственной деятельности организаций жилищно-коммунального комплекса и электроэнерге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организаций жилищно-коммунального комплекса зависят от роста цен на энергоносители, не регулируемые государством, влияющие на себестоимость предоставляемых коммунальных услуг, рост которых ограничивается органами власти, что соответственно сказывается на их финансовой устойчив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факторы могут негативно сказаться на деятельности организаций жилищно-коммунального комплекса, повлечь невыполнение производственных и инвестиционных программ, снижение рентабельности, невозможности осуществления прибыльной деятельности и привести к несостоятельности, и, как следствие, банкротству, невыполнению ожидаемых непосредственных и конечных результатов реализации муниципальной программы. Такой риск для реализации муниципальной программы может быть качественно оценен как высокий, так как им невозможно управлять в рамках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высоким рискам относится риск финансового обеспечения, который связан с финансированием муниципальной программы в неполном объеме за счет бюджетных источников. Данный риск возникает по причине недофинансирования </w:t>
      </w:r>
      <w:hyperlink r:id="rId3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, в связи с потенциально возможным дефицитом бюджета автономного округа, дефицитом бюджетов района и посе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е могут привести к задержкам в реализации муниципальной программы, срыву сроков  и  неэффективному использованию бюджетных средств, которыми могут управлять ответственный исполнитель  и соисполнители муниципальной программы, уменьшая вероятность их возникновения можно отне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исполнителей/соисполнителей, связанный с возникновением проблем в реализации программы  в результате  недостаточной квалификации и (или) недобросовестности ответственных исполн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большим числом участников реализации 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анными рисками  реализации  муниципальной программы будет осуществляться путем координации деятельности всех субъектов, участвующих в ее реал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исполнитель муниципальной программы  - администрация Березовского района (управление по жилищно-коммунальному хозяйству администрации Березовского район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ет текущее управление реализацией муниципальной программы, обладает правом вносить предложения об изменении объемов финансовых средств, направляемых на решение ее отдельных задач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нтролирует и координирует выполнение программных мероприятий, обеспечивает их корректировку, осуществляет мониторинг и оценку результативности мероприят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утверждение и внесение дополнений и изменений в муниципальную программу;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едоставляет отчетность о ходе реализации муниципальной программы в Комитет по финансам администрации Березовского района, в комитет по экономической политике администрации Берез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ценка хода исполнения мероприятий муниципальной программы основана на мониторинге ожидаемых непосредственных и конечных результатов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изменения, связанные с оптимизацией этих мероприят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муниципальной программы осуществляется путем софинансирования  средств бюджета автономного округа, средства бюджета Бере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ю мероприятий Программы осуществляют соисполнител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 капитального строительства и ремонта администрации Берез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ции городских и сельских поселений Берез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запросу управления по жилищно – коммунальному хозяйству администрации Березовского района в установленные им сроки предоставляют отчетность о ходе реализации муниципальной программы;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качественное и своевременное выполнение программных мероприятий, целевое и эффективное использование средств, выделяемых на их реализа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1 осущест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1 «Реконструкция, расширение, модернизация, строительство объектов коммунального комплекса» Управлением капитального строительства и ремонта администрации Березовского района в соответствии с Постановлением Правительства Ханты - Мансийского автономного округа - Югры  от 23.12.2010 года № 373-п «О Порядке формирования и реализации Адресной инвестиционной программы Ханты-Мансийского автономного округа - Югры». Предоставление субсидий на реализацию мероприятия будет осуществляться в  соответствии Порядком, приведенным в приложении 1 к 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4 – 2020 годы», утвержденной постановлением Правительства Ханты-Мансийского автономного округа - Югры» от 09.10.2013 года № 423-п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2 «Подготовка систем коммунальной инфраструктуры к осеннее-зимнему периоду» администрациями городских и сельских поселений. Реализация и финансирование мероприятия осуществляется в соответствии с Порядком, приведенным в приложении 2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4 – 2020 годы», утвержденной постановлением Правительства Ханты-Мансийского автономного округа -Югры» от  09.10.2013 года № 423-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софинансирования мероприятия автономным округом определен  95%, уровень софинансирования местного бюджета 5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 между городскими и сельскими поселениями в соответствии с требованиями по замене инженерных сетей % от общей протяженности сетей,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r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щий объем субсидии, предусмотренной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Общая протяженность (по району) муниципальных инженерн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Протяженность муниципальных инженерных сетей городских и сельских посел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убсидии городским и сельским поселениям предоставляются на основании соглашения, заключаемого между администрацией Березовского района  и городскими и сельскими поселениями по форме, утверждаемой Департаментом жилищно-коммунального комплекса и энергетики Ханты-Мансийского автономного округа – Югры (далее – Департамен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образованиям предоставляются за фактически выполненные объемы работ, за исключением авансовых платежей, предусмотренных заключенными органами местного самоуправления контр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 «Строительство, реконструкция, модернизация водоочистных сооружений в населенных пунктах Березовского района» - Управлением капитального строительства и ремонта администрации Березовского района в соответствии с постановлением Правительства Ханты – Мансийского округа - Югры  от 23.12.2010 года № 373-п «О Порядке формирования и реализации Адресной инвестиционной программы ХМАО-Югр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4 «Строительство водопроводных магистральных сетей для обеспечения централизованным водоснабжением в населенных пунктах Березовского района» - Управлением капитального строительства и ремонта администрации района в соответствии с постановлением Правительства Ханты – Мансийского автономного округа-Югры  от 23.12.2010 года № 373-п «О Порядке формирования и реализации Адресной инвестиционной программы ХМАО-Юг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2 осущест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 «Субсидии на благоустройство домовых территорий» администрациями городских и сельских поселений района в соответствии с Порядком, приведенным в приложении 4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4 – 2020 годы», утвержденной постановлением Правительства Ханты-Мансийского автономного округа - Югры» от  09.10.2013 года № 423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бюджета автономного округа предоставляются на софинансирование расходов по благоустройству домовых территорий многоквартирных домов. Уровень софинансирования мероприятия за счет бюджета округа составляет 90%., уровень софинансирования местного бюджета 1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 на проведение мероприятий по благоустройству дворовых территорий многоквартирных домов между городскими и сельскими поселениями района осуществляется пропорционально численности населения в городских и сельских поселениях,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r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щий объем субсидии, предусмотренной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Общая численность населения по рай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численность населения в городском (сельском) посел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на проведение благоустройства дворовых территорий многоквартирных домов городским и сельским поселениям предоставляются на основании соглашения о предоставлении субсидии, заключаемого между администрацией Березовского района и городскими и сельскими поселениями, по форме, утверждаемой Департ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целевого использования субсидии средства бюджета автономного округа подлежат возврату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3 осущест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1 «Возмещение части затрат на уплату процентов по привлекаемым заемным средствам на оплату задолженности по энергоресурсам» в соответствии с Порядком, приведенным в приложении 7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4 – 2020 годы», утвержденной постановлением Правительства Ханты-Мансийского автономного округа - Югры» от  09.10.2013 года № 423-п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мероприятия за счет средств бюджета автономного округа и средств бюджетов муниципальных образований устанавливается в соотношении 99 % и 1 % соответственно. Муниципальные образования направляют организациям коммунального комплекса, привлекшим кредитные ресурсы, средства бюджета автономного округа  в соответствии с соглашениями для субсидирования процентных ставок по кредитным ресурс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гашение процентных ставок осуществляется траншами, выплачиваемыми в соответствии с графиком уплаты процентов по кредитам, с учетом исполнения обязательств по предыдущим транш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3.2 «Предоставление субсидии на возмещение недополученных доходов организациям, осуществляющим реализацию населению сжиженного газа» администрациями городских и сельских поселений района в соответствии с  Порядком, приведенным в приложении 8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4 – 2020 годы», утвержденной постановлением Правительства Ханты-Мансийского автономного округа - Югры» от  09.10.2013 года № 423-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я, не использованная на конец финансового года, подлежит возврату в бюджет автономного округа, если иное не предусмотрено законодательством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ыявления нецелевого использования субвенции средства бюджета автономного округа подлежат возврат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3.3 «Возмещение недополученных доходов организациям, осуществляющим реализацию электрической энергии населению  и приравненным к ним категориям потребителей в зоне децентрализованного электроснабжения по социально-ориентированным тарифам» администрацией Березовского района в соответствии с Порядком, приведенным в приложении 9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4 – 2020 годы», утвержденной постановлением Правительства Ханты-Мансийского автономного округа - Югры» от  09.10.2013 года № 423-п и порядком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производятся согласно Порядку «О предоставлении за счет средств бюджета  района субсидий на возмещение недополученных доходов в децентрализованной зоне электроснабжения организациям, осуществляющим реализацию электрической энергии населению и приравненных к категории потребителям, предприятиям жилищно-коммунального и агропромышленного комплексов, субъектов малого и среднего предпринимательства, организациям бюджетной сферы на территории Березовского района», утвержденного постановлением администрации Березовского района  от 12.02.2014 № 16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я, не использованная на конец финансового года, подлежит возврату в бюджет автономного округа, если иное не предусмотрено законодательством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3.4 «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ов малого и среднего предпринимательства, организациям бюджетной сферы в зоне децентрализованного электроснабжения по цене электрической энергии зоны централизованного электроснабжения»  администрацией Березовского района в соответствии  с  Порядком, приведенным в приложении 10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4 – 2020 годы», утвержденной постановлением Правительства Ханты-Мансийского автономного округа - Югры» от  09.10.2013 года № 423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производятся согласно Порядку «О предоставлении за счет средств бюджета  района субсидий на возмещение недополученных доходов в децентрализованной зоне электроснабжения организациям, осуществляющим реализацию электрической энергии населению и приравненных к категории потребителям, предприятиям жилищно-коммунального и агропромышленного комплексов, субъектов малого и среднего предпринимательства, организациям бюджетной сферы на территории Березовского района», утвержденного постановлением администрации Березовского района  от 12.02.2014 № 16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, не использованная на конец финансового года, подлежит возврату в бюджет автономного округа, если иное не предусмотрено законодательством автономн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4 осущест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1 «Комплексная реконструкция систем электроснабжения населенных пунктов Березовского района» Управлением капитального строительства администрации Березовского района в соответствии с Порядком, приведенным в приложении 11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4 – 2020 годы», утвержденной постановлением Правительства Ханты-Мансийского автономного округа - Югры» от  09.10.2013 года № 423-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софинансирования мероприятий за счет бюджета автономного округа составляет 95% и уровень софинансирования бюджетов муниципальных образований 5%. Ежегодный объем финансирования муниципального образования по каждому объекту должен составлять не менее 5% к передаваемым средствам бюджета автономного округа по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5 осуществляется городскими и сельскими поселениями Березовского района, организующими работу по реализации подпрограммы в соответствии со своими полномочиями, установленными Федеральным законом от 23.11.2009 года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направлены на повышение энергоэффективности использования топливно-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одпрограммы 6 «Разработка схем водоснабжения и водоотведения в населенных пунктах Березовского района»  осуществляются администрациями городских и сельских поселений района в соответствии с  фактическим осуществлением расходов   по соответствующему направлению. Уровень софинансирования мероприятия за счет бюджета автономного округа составляет 60%, уровень софинансирования бюджетов муниципального образования составляет 40%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муниципальной программе изложить в следующей редакции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муниципального образования Березовский район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re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 главы администрации района                                                        И.Ю. Челохсаев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6235A77BD2EC0FEED7A91EDB6F9989C2209E19A4478491E76F969A2DE71E896632276F0D184FD665835D559Z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7-24T12:04:00Z</cp:lastPrinted>
  <dcterms:modified xsi:type="dcterms:W3CDTF">2014-07-24T07:06:00Z</dcterms:modified>
  <cp:revision>8</cp:revision>
  <dc:subject/>
  <dc:title/>
</cp:coreProperties>
</file>