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15</w:t>
        <w:tab/>
        <w:tab/>
        <w:tab/>
        <w:tab/>
        <w:tab/>
        <w:tab/>
        <w:tab/>
        <w:t xml:space="preserve">                                       № 30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риложение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Бере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т 31.12.2013 года № 195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униципальной программе «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 - коммунального компл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вышение энергетической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резовском районе на 2014 – 2020 годы»</w:t>
      </w:r>
    </w:p>
    <w:p>
      <w:pPr>
        <w:pStyle w:val="1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Думы Березовского района от 18.12 2014 года № 531 «О внесение изменений в решение Думы Березовского района от 19.12.2013 года № 390 «О бюджете Березовского района на 2015 год и плановый период 2016 и 2017 годов», в соответствии с Постановление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, в целях повышения уровня социально-экономического развития территории Бере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Внести в приложение к постановлению администрации Березовского района от 31.12.2013 года № 1955 «О муниципальной программе «Развитие жилищно - коммунального комплекса и повышение энергетической эффективности в Березовском районе на 2014 – 2020 годы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1.1. В паспорте муниципальной программы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 строку «Задачи муниципальной программы»,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- повышение эффективности, качества и надежности поставки коммунальных ресурсо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сдерживание роста тарифов на энергетические ресурсы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развитие и модернизация электроэнергетической отрасли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повышение энергетической эффективности в бюджетной и жилищной сферах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технологические разработки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повышение энергетической эффективности возможное с использованием внебюджетных средств, полученных также с применением регулируемых цен (тарифов)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-проведение информационно-разъяснительной работы</w:t>
            </w:r>
          </w:p>
        </w:tc>
      </w:tr>
    </w:tbl>
    <w:p>
      <w:pPr>
        <w:pStyle w:val="Normal"/>
        <w:tabs>
          <w:tab w:val="clear" w:pos="708"/>
          <w:tab w:val="left" w:pos="8977" w:leader="none"/>
        </w:tabs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Cs w:val="28"/>
        </w:rPr>
        <w:tab/>
        <w:t xml:space="preserve">      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 Строку «Показатели непосредственных результатов» муниципальной программы, изложить в следующей редакци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Показатели непосредственных результа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1)увеличение доли объема электрической  энергии, расчеты за которую осуществляются с использованием приборов учета, в общем объеме электрической энергии, потребляемой на территории муниципального образования с 84,6%  до 85,2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)увеличение доли объема тепловой энергии, расчеты за которую осуществляются с использованием приборов учета, в общем объеме тепловой энергии, потребляемой на территории муниципального образования с 12,8%  до 13,4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)увеличение доли объема холодной воды расчеты за которую осуществляются с использованием приборов учета в общем объеме воды, потребляемой на территории муниципального образования с 23,4%  до 24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)увеличение доли объема горячей воды, расчеты за которую осуществляются с использованием приборов учета в общем объеме воды, потребляемой на территории муниципального образования с 29,5%  до 30,1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)увеличение доли объема природного газа, расчеты за который осуществляются с использованием приборов учета в общем объеме природного газа, потребляемого (используемого) на территории муниципального образования  с 55% до 65% к 2020 году: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)доля объема энергетических ресурсов, производимых с использованием возобновляемых источников энергии и вторичных энергетических ресурсов, в общем объеме энергетических ресурсов производимых на территории муниципального образования 0%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7)снижение удельного расхода электрической энергии на снабжение муниципальных учреждений с 85,9 кВтч/кв.м до 85,7 кВтч/кв.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8)снижение удельного расхода тепловой энергии на снабжение муниципальных учреждений с 0,26 Гкал/кв.м до 0,25 Гкал/кв.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9)снижение удельного расхода холодной воды на снабжение муниципальных учреждений с 5,7 куб.м/чел до 5,3 куб.м/че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0)снижение удельного расхода горячей воды на снабжение муниципальных учреждений с 3,2 куб.м /чел до 2,9 куб.м/че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1)снижение удельного расхода природного газа на снабжение органов местного самоуправления и муниципальных учреждений с 1020 куб.м./чел до 1019 куб.м/чел к 2020 году 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2)повышение отношения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 с 0 тыс.руб до 2000,0 тыс.руб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)увеличение количества энергосервисных договоров (контрактов), заключенных органами местного самоуправления и муниципальными учреждениями с 0 единиц до 4 единиц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)снижение удельного расхода тепловой энергии в многоквартирных домах с использованием приборов учета 0,17 Гкал/кв. м до 0,16 Гкал/кв 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5)снижение удельного расхода холодной воды в многоквартирных домах с использованием приборов учета 0,033 тыс.куб.м/чел до 0,032 тыс.куб.м/че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6)снижение удельного расхода горячей воды в многоквартирных домах с использованием приборов учета с 0,022 тыс.куб.метр/чел. до 0,021 тыс.куб.метр/че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7)снижение удельного расхода электрической энергии в многоквартирных домах с использованием приборов учета 0,031 тыс.кВтч/кв.м до 0,029 тыс.кВтч/кв.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8)снижение удельного расхода природного газа в многоквартирных домах с индивидуальными системами газового отопления с использованием приборов учета с 0,102 тыс.куб.м./кв.м до 0,099 тыс.куб.м./кв.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9)снижение удельного расхода природного газа в многоквартирных домах с иными системами газового отопления с использованием приборов учета с 0,12 тыс.куб.м./чел. до 0,11 тыс.куб.м/чел.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)снижение удельного суммарного расхода энергетических ресурсов в многоквартирных домах с 0,03 т.у.т./кв.м до 0,01 т.у.т./кв.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1)удельный расход топлива на выработку тепловой энергии на тепловых электростанциях 0 кг/ут/Гкал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2)снижение удельного расхода топлива на выработку тепловой энергии на газовых котельных с 155 кг/ут/Гкал до 152 кг/ут/Гка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3)снижение удельного расхода топлива на выработку тепловой энергии на угольных  котельных с 244 кг/ут/Гкал до 242 кг/ут/Гка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4)снижение удельного расхода электрической энергии, используемой при передаче тепловой энергии  в системах теплоснабжения 0 кг/ут/Гкал /куб.м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5)снижение доли потерь тепловой энергии при ее передаче в общем объеме переданной тепловой энергии с 5,0% до 4,4 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6)снижение доли потерь воды при ее передаче в общем объеме переданной воды с 5,1% до 4,8 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7)снижение удельного расхода электрической энергии, используемой для передачи воды в системах водоснабжения с 0,7 кг/ут/куб.м  до 0,4 кг/ут/куб.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8)снижение удельного расхода электрической энергии, используемой в системах водоотведения с 0,9 кг/ут/куб.м. до 0,6 кг/ут/куб.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9) снижение удельного расхода электрической энергии в системах уличного освещения с 3,3  кВт.час/кв.м до 3,1  кВт.час/кв.м. к 2020 году;</w:t>
            </w:r>
          </w:p>
          <w:p>
            <w:pPr>
              <w:pStyle w:val="Normal"/>
              <w:tabs>
                <w:tab w:val="clear" w:pos="708"/>
                <w:tab w:val="left" w:pos="2225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0) 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1) 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2) Количество высокоэкономичных  по использованию моторного топлива и электрической энергии 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3) 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4) 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5) 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 0 единиц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6)ежегодная замена ветхих муниципальных сетей тепловодоснабжения и водоотведения с 13 180 м/п до 16 940 м/п к 2020 году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7)увеличение количества водоочистных сооружений с 10 единиц до 12 единиц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8)увеличение протяженности водопроводных магистральных сетей для обеспечения центральным водоснабжением с 172,688 км до 204,188 км к 2020 году 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9)снижение доли уличной канализационной сети, нуждающейся в замене с 12,5% до 12,3% к 2020 году.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0)снижение доли уличной водопроводной сети, нуждающейся в замене с 21,9% до 21,2% к 2020 году.  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Строку «Финансовое обеспечение, в том числе с распределением средств  по источникам финансирования, по годам реализации  муниципальной программы, подпрограмм» изложить в следующей редакции: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 муниципальной программы, подпрограм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бщий объем финансирования муниципальной программы на </w:t>
            </w:r>
            <w:r>
              <w:rPr>
                <w:b/>
                <w:szCs w:val="28"/>
              </w:rPr>
              <w:t>2014-2020</w:t>
            </w:r>
            <w:r>
              <w:rPr>
                <w:szCs w:val="28"/>
              </w:rPr>
              <w:t xml:space="preserve"> годы составит:                        </w:t>
            </w:r>
            <w:r>
              <w:rPr>
                <w:b/>
                <w:szCs w:val="28"/>
              </w:rPr>
              <w:t>1 210 293,16</w:t>
            </w:r>
            <w:r>
              <w:rPr>
                <w:szCs w:val="28"/>
              </w:rPr>
              <w:t xml:space="preserve"> тыс.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Cs w:val="28"/>
              </w:rPr>
              <w:t>1 111 984,15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273 419,25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269 167,9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287 108,7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282 288,3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Березовского района – </w:t>
            </w:r>
            <w:r>
              <w:rPr>
                <w:b/>
                <w:szCs w:val="28"/>
              </w:rPr>
              <w:t>93 631,1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79 530,1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7 251,4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2 283,2,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2 283,2,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2 283,2,0 тысяч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-бюджет поселений – </w:t>
            </w:r>
            <w:r>
              <w:rPr>
                <w:b/>
                <w:szCs w:val="28"/>
              </w:rPr>
              <w:t>4 677,91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1024,82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104,26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1942,26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1606,57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по подпрограмме 1</w:t>
            </w:r>
            <w:r>
              <w:rPr>
                <w:szCs w:val="28"/>
              </w:rPr>
              <w:t xml:space="preserve"> – </w:t>
            </w:r>
            <w:r>
              <w:rPr>
                <w:b/>
                <w:szCs w:val="28"/>
              </w:rPr>
              <w:t>109 619,92</w:t>
            </w:r>
            <w:r>
              <w:rPr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Cs w:val="28"/>
              </w:rPr>
              <w:t xml:space="preserve">103 416,60 </w:t>
            </w:r>
            <w:r>
              <w:rPr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26 548,7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10710,9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35 632,2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30 524,8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Березовского района  - </w:t>
            </w:r>
            <w:r>
              <w:rPr>
                <w:b/>
                <w:szCs w:val="28"/>
              </w:rPr>
              <w:t>2 120,40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1360,9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459,5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10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10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10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 поселений – </w:t>
            </w:r>
            <w:r>
              <w:rPr>
                <w:b/>
                <w:szCs w:val="28"/>
              </w:rPr>
              <w:t>4 082,92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496,7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104,26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1 875,39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1 606,57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по подпрограмме 2</w:t>
            </w:r>
            <w:r>
              <w:rPr>
                <w:szCs w:val="28"/>
              </w:rPr>
              <w:t xml:space="preserve"> – </w:t>
            </w:r>
            <w:r>
              <w:rPr>
                <w:b/>
                <w:szCs w:val="28"/>
              </w:rPr>
              <w:t>2 080,87</w:t>
            </w:r>
            <w:r>
              <w:rPr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Cs w:val="28"/>
              </w:rPr>
              <w:t xml:space="preserve">1849,00 </w:t>
            </w:r>
            <w:r>
              <w:rPr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1240,10,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608,9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Березовского района  - </w:t>
            </w:r>
            <w:r>
              <w:rPr>
                <w:b/>
                <w:szCs w:val="28"/>
              </w:rPr>
              <w:t>165,00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55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55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55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 поселений – </w:t>
            </w:r>
            <w:r>
              <w:rPr>
                <w:b/>
                <w:szCs w:val="28"/>
              </w:rPr>
              <w:t>66,87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66,87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по подпрограмме 3</w:t>
            </w:r>
            <w:r>
              <w:rPr>
                <w:szCs w:val="28"/>
              </w:rPr>
              <w:t xml:space="preserve"> – </w:t>
            </w:r>
            <w:r>
              <w:rPr>
                <w:b/>
                <w:szCs w:val="28"/>
              </w:rPr>
              <w:t>1 083 146,07</w:t>
            </w:r>
            <w:r>
              <w:rPr>
                <w:szCs w:val="28"/>
              </w:rPr>
              <w:t xml:space="preserve"> тыс.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Cs w:val="28"/>
              </w:rPr>
              <w:t>1 002 310, 95</w:t>
            </w:r>
            <w:r>
              <w:rPr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241 222,85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258 457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250 867,6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251 763,5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Березовского района  - </w:t>
            </w:r>
            <w:r>
              <w:rPr>
                <w:b/>
                <w:szCs w:val="28"/>
              </w:rPr>
              <w:t>80 827,60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69 835,7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6 791,9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140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140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140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 поселений – </w:t>
            </w:r>
            <w:r>
              <w:rPr>
                <w:b/>
                <w:szCs w:val="28"/>
              </w:rPr>
              <w:t>7,52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7,52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по подпрограмме 4</w:t>
            </w:r>
            <w:r>
              <w:rPr>
                <w:szCs w:val="28"/>
              </w:rPr>
              <w:t xml:space="preserve"> – </w:t>
            </w:r>
            <w:r>
              <w:rPr>
                <w:b/>
                <w:szCs w:val="28"/>
              </w:rPr>
              <w:t>13 788,50</w:t>
            </w:r>
            <w:r>
              <w:rPr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Cs w:val="28"/>
              </w:rPr>
              <w:t xml:space="preserve">3 270,40 </w:t>
            </w:r>
            <w:r>
              <w:rPr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3270,40,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Березовского района  - </w:t>
            </w:r>
            <w:r>
              <w:rPr>
                <w:b/>
                <w:szCs w:val="28"/>
              </w:rPr>
              <w:t>10 518,10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8 333,5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728,2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728,2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728,2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по подпрограмме 5</w:t>
            </w:r>
            <w:r>
              <w:rPr>
                <w:szCs w:val="28"/>
              </w:rPr>
              <w:t xml:space="preserve"> – </w:t>
            </w:r>
            <w:r>
              <w:rPr>
                <w:b/>
                <w:szCs w:val="28"/>
              </w:rPr>
              <w:t>0,00</w:t>
            </w:r>
            <w:r>
              <w:rPr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Cs w:val="28"/>
              </w:rPr>
              <w:t xml:space="preserve">0,00 </w:t>
            </w:r>
            <w:r>
              <w:rPr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0,00,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Березовского района  - </w:t>
            </w:r>
            <w:r>
              <w:rPr>
                <w:b/>
                <w:szCs w:val="28"/>
              </w:rPr>
              <w:t>0,00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Cs w:val="28"/>
              </w:rPr>
              <w:t>по подпрограмме 6</w:t>
            </w:r>
            <w:r>
              <w:rPr>
                <w:szCs w:val="28"/>
              </w:rPr>
              <w:t xml:space="preserve"> – </w:t>
            </w:r>
            <w:r>
              <w:rPr>
                <w:b/>
                <w:szCs w:val="28"/>
              </w:rPr>
              <w:t>1675,80</w:t>
            </w:r>
            <w:r>
              <w:rPr>
                <w:szCs w:val="28"/>
              </w:rPr>
              <w:t xml:space="preserve">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Cs w:val="28"/>
              </w:rPr>
              <w:t xml:space="preserve">1137,20 </w:t>
            </w:r>
            <w:r>
              <w:rPr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1137,2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бюджета Березовского района  - </w:t>
            </w:r>
            <w:r>
              <w:rPr>
                <w:b/>
                <w:szCs w:val="28"/>
              </w:rPr>
              <w:t>0,00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- бюджет поселений – </w:t>
            </w:r>
            <w:r>
              <w:rPr>
                <w:b/>
                <w:szCs w:val="28"/>
              </w:rPr>
              <w:t>520,60</w:t>
            </w:r>
            <w:r>
              <w:rPr>
                <w:szCs w:val="28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4 год – 520,6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5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7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8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19 год – 0,00 тысяч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 – 0,00 тысяч рублей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В ходе реализации программы ежегодные объемы финансирования мероприятий при необходимости подлежат корректировке.     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Строку «Показатели конечных результатов муниципальной программы (показатели социально-экономической эффективности)» изложить в следующей редакции: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Показатели конечных результатов муниципальной программы (показатели социально-экономической эф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1) снижение числа аварий, отказов и повреждений 0,1 ед/км до 0,08 ед/км к 2020 году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) увеличение доли населения обеспеченного качественной питьевой водой с 87,7% до 96,7 % к 2020 году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)снижение доли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с 0,3% до 0,012 % к 2020 году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) увеличение доли обеспеченности населения  централизованными услугами водоснабжения с 72,0% до 81,1% к 2020 году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)увеличение доли обеспеченности населения централизованными услугами водоотведения  с 72,8% до 75,3% к 2020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6) снижение уровня износа системы электроснабжения  с 87% до 69% к 2020  году.</w:t>
            </w:r>
          </w:p>
        </w:tc>
      </w:tr>
    </w:tbl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»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</w:r>
      <w:r>
        <w:rPr>
          <w:sz w:val="28"/>
          <w:szCs w:val="28"/>
        </w:rPr>
        <w:t>1.2. Раздел 1 «Характеристика текущего состояния сферы социально-экономического развития Березовского района 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«</w:t>
      </w:r>
      <w:r>
        <w:rPr>
          <w:sz w:val="28"/>
          <w:szCs w:val="28"/>
        </w:rPr>
        <w:t>Раздел 1. «Характеристика текущего состояния сферы социально-экономического развития Берез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работы и уровень предоставляемых услуг жилищно-коммунального комплекса и электроэнергетики непосредственно оказывают влияние на качество жизни населения и развитие экономики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жилищно-коммунального хозяйства в Российской Федерации прошло в несколько важных этапов, в ходе которых были в целом выполнены задачи реформы оплаты жилья и коммунальных услуг, создание системы адресной социальной поддержки граждан, совершенствование системы управления многоквартирными жилыми домами, финансовое оздоровление организацией жилищно-коммунального комплекса, развития в жилищно-коммунальной сфере конкурентных рыночных отношений и привлечение частного сектора к управлению объектами коммунальной инфраструктуры и жилищного фон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й комплекс до сих пор является зоной повышенных социально-экономических рисков. Нельзя считать решенной задачу обеспечения качества предоставляемых коммунальных услуг. Остро стоит задача повышения энергетической эффективности, снижения расходов энергетических ресурсов при предоставлении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состояние жилищно-коммунального комплекса является сдерживающим фактором дальнейшего развития населенных пунктов Березовского района. Высокая стоимость эксплуатационных затрат, с одной стороны, и социально обоснованные ограничения роста тарифов на коммунальные услуги, с другой, не позволяют осуществлять компаниям масштабные инвестиции в модернизацию жилищно-коммунального комплекса, предназначенные для реконструкции, расширения, нового строительства основных фондов систем жизнеобеспеч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оммунальной инфраструктуры в среднем по Березовскому району составляет 53 %,  надежность систем жизнеобеспечения находится на низк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ери и утечки воды и тепловой энергии значительно превышают допустимый уровень. Сокращение объемов нерационального потребления коммунальных услуг остается одной из важнейши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овой энергии в процессе  производства и транспортировки в Березовском районе по состоянию на 01.10.2013 года составляют 5,08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ность населения услугой централизованного водоснабжения в целом по Березовскому району  составляет 72 %, системой централизованного водоотведения – 72,8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(75%) питьевого и хозяйственно-бытового водоснабжения населенных пунктов являются подземные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ырой воды  подземных источников не соответствует нормативным требованиям, предъявляемым к питьевой воде, по содержанию железа, марганца, цветности; в отдельных скважинах – по мутности, фтору, окисляемости, сероводороду, азоту аммония, ме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допроводные очистные сооружения сконцентрированы в крупных поселках, во многих сельских населенных пунктах полностью отсутствуют станции водоподготовки. Эффективность водоподготовки, основанной, как правило, на традиционных технологиях, недостаточно высока и не обеспечивает нормативные содержания, в первую очередь железа и кремния, в очищенной питьевой вод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Березовского района функционирует 10 водоочистных сооружений, суммарной производительностью 10 9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, из них 8 сооружений муниципальной формы собственности, суммарной производительностью 62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доочистные сооружения сосредоточены в следующих населенных пунктах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гт. Березово – 4 ВОСа (ВОС центральной котельной, ВОС центральной районной больницы, ВОС аэропорта, ВОС (Шмидта 2), производительностью 179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;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гт. Игрим – 1 ВОС производительностью 3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. Ванзетур – 1 ВОС производительностью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с. Саранпауль – 1ВОС производительностью 3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. Сосьва - 1ВОС производительностью 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. Приполярный - 1ВОС производительностью 3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д. Хулимсунт - 1ВОС производительностью 1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ы обеззараживания воды также работают недостаточно эффектив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22% потребителей получают воду без необходимой степени очи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одопроводных сетей является загрязнение питьевой воды продуктами коррозии трубопроводов. Высокий износ сетей становится результатом высокой аварий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сть и качество питьевой воды определяют здоровье населения и качество жизни. Обеспечение населения чистой водой окажет непосредственное влияние на снижение смертности и увеличение продолжительности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чистой питьевой водой является приоритетным направлением политики социально-экономического развития России и Ханты-Мансийского автономного округа – Юг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Березовского района функционирует 5 канализационно-очистных сооружений суммарной производительностью 7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, из них два КОСа муниципальной формы собственности, производительностью 5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очистные сооружения сосредоточены в следующих населенных пункт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гт. Березово – 1 КОС производительностью 15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гт. Игрим – 1 КОС производительностью 39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. Светлый – 1 КОС производительн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. Приполярный – 1КОС производительностью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. Хулимсунт – 1КОС производительностью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чистные сооружения работают не нормативно. Процесс биологической очистки не функционирует. Результаты биотестирования показывают высокую степень токсичности сточной воды. Необходима реконструкция канализационных очистных сооружений в населенных пунктах Берез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в пгт. Березово запроектированы  на производительность 15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 с глубокой очисткой стоков. В настоящее время сточные воды поступают на очистные сооружения частично от главной насосной станции  и от сливной станции куда они доставляются ассенизаторскими машинами после откачивания выгребов. Необходима реконструкция КОС (изменение технологии очистки КОС, осуществление конструктивных дополнительных решений, способствующих эффективной очистке сточных вод, строительство централизованной системы канализ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в пгт. Игрим запроектированы  на производительность 39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. Применяется аэробный способ оч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реконструкцию КОС с целью недопущения сброса сточных вод  в водный объект с содержанием загрязняющих ве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Уральского ЛПУ МГ ООО «ГазпромТрансгазЮгорск» (п. Приполярный), производительностью 6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ки. Работают в ненормативном режиме. Оборудование устарело, не достаточно мощнос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Пунгиского ЛПУ МГ ООО «ГазпромТрансгазЮгорск» (п. Светлый), производительностью 7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ки. Работают в ненормативном режиме. Оборудование устарело, не достаточно мощнос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Сосьвинского ЛПУ МГ ООО «ГазпромТрансгазЮгорск» (д.Хулимсунт), производительностью 8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ки. Работают в ненормативном режиме. Оборудование устарело, не достаточно мощност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3 года в Березовском районе источниками теплоснабжения являются 19 котельных. Общая протяженность тепловых сетей в двухтрубном исчислении составляет 194,69 км, в том числе муниципальных -128,24 км. Из них нуждается в замене 50,25 км тепловых сет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износа основных фондов составляет более  40 %, коэффициент полезного действия котлов  составляет 85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айоне принимаются меры по замене ветхих сетей тепло- и водоснабжения. В 2014 году в Березовском районе на капитальный ремонт  систем теплоснабжения, водоснабжения и водоотведения для подготовки к осенне-зимнему  периоду 2014-2015 годо из местного и окружного бюджетов выделено 7, 085  млн. рублей, что привело к улучшению качества предоставленных коммунальных  услуг</w:t>
      </w:r>
      <w:r>
        <w:rPr>
          <w:b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уличной газовой сети в районе по состоянию на 01.01.2013 год составляет 177,33 км. Средний износ сетей составляет 50%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резовском районе насчитывается 26 населенных пунктов, из них газифицировано природным  газом 5 населенных пунктов (пгт. Игрим, пгт. Березово, п. Светлый, п. Приполярный, д. Хулимсунт). В связи со сложной транспортной схемой и большой удаленностью от магистральных газопроводов, газификация остальных населенных пунктов в ближайшей перспективе невозмож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Березовского района по данным госстатистики по состоянию на 01.01.2014 года составил: 685,0 тыс. кв. метров, из них муниципальный жилой фонд составляет 90,8 тыс. кв. метров Многоквартирных жилых домов  в районе 677, с общей жилой площадью 396,3 тыс. кв. метров, из которых муниципальная жилая площадь составляет 83,2 тыс. кв.метр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 физического износа многоквартирных домов составляе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 до 30% - 171 многоквартирных дома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до 65% -374 многоквартирный дом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66 до 70% - 31 многоквартирных домов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70% - 101 многоквартирный д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и обслуживанием  многоквартирных домов в районе занимается 8 организаций: ООО «ЖЭУ-Березово», МУП «ТВК» пгт. Игрим, МУП ЖКХ с. Саранпауль, ООО ЖЭК «Приполярный», ООО «Кедр» д. Хулимсунт, ООО «Светловское комуннально-эксплуатационное управление», ООО «Северстрой», ООО «Спецэлектромонтаж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резовском районе действует одно товарищество собственников жилья ООО «Титаник» в пгт.Игри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Ж «Титаник» обслуживает один многоквартирный дом по адресу: пгт. Игрим, ул.Промышленная 44 с общей площадью 4 692,6 кв. метр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СЖ «Норд» на обслуживании находилось два дома. В соответствии с протоколом общего собрания собственников помещений в многоквартирном доме по адресу: пгт. Игрим, ул. Мира 29 принято решение выбрать ИМУП «Тепловодоканал» в качестве управляющей компании. В соответствии с протоколом общего собрания собственников помещений в многоквартирном доме по адресу: пгт. Игрим, ул. Кооперативная 54 принято решение выбрать непосредственный способ управ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СЖ «Игрим» на обслуживании находилось 4 многоквартирных дома в пгт. Игрим по адресам: ул.Спортивная 11, ул. Сухарева 11, ул. Сухарева 21, ул. Устремская 5а, собственниками жилья принято решение выбрать в качестве управляющей компании ИМУП «Тепловодокана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СЖ обслуживается 0,15% многоквартирных жилых домов от общего числа многоквартирных домов находящихся на обслуживании различными способами 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введением в действие Жилищ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бязанность по финансированию проведения капитального ремонта общего имущества многоквартирного дома возложена на собственников помещений - граждан, которые в настоящее время не имеют финансовой возможности осуществлять в полном объеме финансирование капитального ремонта общего имущества многоквартирного до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работ по капитальному ремонту домов определялись в соответствии с законодательством, согласно  44 –ФЗ от 05.04.2013 года «О контрактной системе в сфере закупок товаров, работ, услуг для  обеспечения государственных и муниципальных нужд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многоквартирных домов, аварийности, низким потребительским свойствам жилищного фон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ы снижения физического износа многоквартирных домов, повышения качества проживания граждан возможно только объединением усилий всех уровней властей, что позволит привести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, обеспечивающих безопасность проживания гражда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населенных пунктов Березовского района является благоустройство дворовых территорий многоквартирных до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пробел в части определения границ придомовой территории в условиях, когда земельный участок, на котором расположен многоквартирный дом, не сформирован, не поставлен на кадастровый учет, привел к тому, что техническое состояние дворовых территорий многоквартирных домов не отвечает требованиям безопасности и комфорта для жителей многоквартирного дом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современного состояния в жилищно-коммунальной сфере показывает, чт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сектор, несмотря на все усилия по реформированию, пока не стал инвестиционно - привлекательным сектором экономики для частного бизнес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, переданный в собственность граждан, так и не стал предметом ответственности собственни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рганы местного самоуправления должны сосредоточить усилия на решении двух прорывных зада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плекса организационных, экономических и правовых проблем в каждом виде жилищно-коммунальных услуг может быть обеспечено программно-целевым метод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зовский район находится в зоне децентрализованного электроснаб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у электроэнергетического комплекса Березовского района составляют 15 электростанций, из них 12 муниципальных электростанций, работающих на дизельном и газовом топливе фактической мощностью 20607 кВ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линий электропередач по состоянию на 01.01.2013 года составляет 716,61 км, из них муниципальных – 592,66 к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3 года произведено электрической энергии в Березовском районе 72 440 тыс.кВт/час, потеря в электрических сетях и трансформаторах составила 1588,8 тыс.кВт/час. Потери  не превышают нормативы (10-11%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электроснабжения района находится в неудовлетворительном состоянии, отклонение  напряжения у потребителей не соответствует требованиям ГОСТ 13109-97 по качеству электроэнергии. Необходимо реконструкция генерирующего оборуд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 жилищно-коммунального хозяйства Березовского района, требующие незамедлительного реш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изкая надежность основных фондов, ресурсная неэффективность и недостаточный масштаб замены и модернизации коммунальных сетей и оборуд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онная ориентированность экономики ЖК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реальных механизмов и стимулов финансового оздоровления предприятий ЖК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значительных частных инвестиций в процесс модернизации и развития отрасли водоснабжения и водоотведе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Обеспечить надежность, качество предоставления жилищно-коммунальных услуг и электроснабжения потребителей, решить вопросы повышения уровня энергоэффективности экономики Березовского района, а также обеспечить возможность достижения целевых показателей, характеризующих развитие жилищно-коммунального комплекса и энергетики, путем применения комплексного подхода, позволяющего объединить усилия органов муниципальной власти, органов местного самоуправления, предприятий, организаций и населения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1.3. Раздел 2 «Цели, задачи и показатели их достижения»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sz w:val="28"/>
          <w:szCs w:val="28"/>
        </w:rPr>
        <w:tab/>
        <w:t>«Раздел 2. Цели, задачи и показатели их достиж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Цели, задачи и целевые показатели муниципальной программы сформированы в соответствии с приоритетами Стратегии социально-экономического развития Березовского района Ханты-Мансийского автономного округа – Югры до 2020 года, утвержденной решением Думы Березовского района от 03.10.2008 года № 324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Целями муниципальной программы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предоставления жилищно-коммунальных услуг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ение потребителей надежным и качественным электроснабжение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топливно-энергетических ресурс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реализация единой политики и нормативно-правового регулирования в жилищно-коммунальном комплексе и энергети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ей муниципальной программы будет обеспечено путем решения следующих задач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вышение эффективности, качества и надежности поставки коммунальных ресурсов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держивание роста тарифов на энергетические ресурсы;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и модернизация электроэнергетической отрасли;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в бюджетной и жилищной сферах;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ческие разработк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вышение энергетической эффективности возможное с использованием внебюджетных средств, полученных также с применением регулируемых цен (тарифов);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е информационно-разъяснительной работы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bookmarkStart w:id="0" w:name="sub_1084"/>
      <w:bookmarkStart w:id="1" w:name="sub_10141"/>
      <w:bookmarkEnd w:id="0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Достижение целей муниципальной программы определяется целевыми значениями показателей муниципальной программы, перечень которых представлен в приложении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целевых показателей муниципальной программы определен, исходя из принципа необходимости и достаточности информации для характеристики достижения целей и решения задач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sub_10141"/>
      <w:bookmarkEnd w:id="2"/>
      <w:r>
        <w:rPr>
          <w:sz w:val="28"/>
          <w:szCs w:val="28"/>
        </w:rPr>
        <w:t>В результате реализации муниципальной программы к 2020 году должен сложиться качественно новый уровень состояния жилищно-коммунальной сферы, электроэнергетики, характеризуемый следующими целевыми ориентир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жилищного фонда к состоянию, отвечающему современным условиям энергоэффективности, экологическим треб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 до нормативн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населения Березовского района уровнем жилищно-коммун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уммарных годовых затрат по электроснабжению населенных пунктов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sub_1084"/>
      <w:bookmarkStart w:id="4" w:name="sub_1085"/>
      <w:bookmarkEnd w:id="3"/>
      <w:bookmarkEnd w:id="4"/>
      <w:r>
        <w:rPr>
          <w:sz w:val="28"/>
          <w:szCs w:val="28"/>
        </w:rPr>
        <w:t>Комплексный характер целей и задач муниципальной программы обусло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».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rPr/>
      </w:pPr>
      <w:bookmarkStart w:id="5" w:name="sub_1085"/>
      <w:bookmarkEnd w:id="5"/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  <w:tab/>
        <w:t>1.4. Раздел 3 «Перечень программных мероприятий муниципальной программы изложить в следующей редакции:</w:t>
      </w:r>
    </w:p>
    <w:p>
      <w:pPr>
        <w:pStyle w:val="Normal"/>
        <w:autoSpaceDE w:val="false"/>
        <w:ind w:left="142" w:firstLine="566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дел 3. Перечень программных мероприятий муниципальной программы приведены в приложении 2 к муниципальной программе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целей и решения задач муниципальной программы планируется через проведение комплекса технических, организ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онно – управленческих и научно-исследовательски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рограммой 1 «Создание условий для обеспечения качественными коммунальными услугами» для повышения эффективности, качества и надежности поставки коммунальных ресурсов»  предполагается реализация следующих меропри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1 «Реконструкция, расширение, модернизация и строительство объектов коммунального комплекса» предусматривается с целью оказания содействия  администрациям городских и сельских поселений в модернизации жилищно-коммунального комплекса по обеспечению коммунальных услуг нормативного каче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2 «Подготовка систем коммунальной инфраструктуры к осеннее-зимнему периоду» предусматривается с целью обеспечения бесперебойной работы газопроводов, систем теплоснабжения, водоснабжения и водоотведения в городских и сельских посел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3 «Строительство, реконструкция, модернизация водоочистных сооружений в населенных пунктах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е 1.4. «Строительство водопроводных магистральных сетей для обеспечения централизованным водоснабжением  в населенных пунктах» предусматриваются с целью обеспечения населения района качественной питьевой вод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2 «Содействие проведению капитального ремонта многоквартирных домов»   предполагается реализация следующих мероприят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 «Субсидии на благоустройство домовых территорий» в целях обеспечения соответствия домовых территорий требованиям безопасности и комфор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одпрограммой 3 «Обеспечение равных прав потребителей на получение энергетических ресурсов» предполагается реализация следующих мероприятий, направленных на недопущение роста платы населения и приравненных к нему потребителей, предприятиям жилищно-коммунального и агропромышленного комплексов, субъектов малого и среднего предпринимательства, организациям бюджетной сферы за поставляемые ресурс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3.1 «Возмещение части затрат на уплату процентов по привлекаемым заемным средствам  на оплату задолженности за энергоресурсы» предусматривается с целью оказания финансового содействия администрациям городских и сельских поселений по возмещению указанных затрат организаций коммунального комплек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2 «Предоставление субсидий на возмещение недополученных доходов организациям, осуществляющим реализацию населению  сжиженного газа» в соответствии с постановлением Правительства Ханты-Мансийского автономного округа от 09.10.2013 г. №423-п 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роприятие 3.3 «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по социально-ориентированным тарифам» предусматривается с целью финансового обеспечения отдельного государственного полномочия по предоставлению субсидий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Березовского района по социально-ориентированным тариф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роприятие 3.4 «Возмещение недополученных доходов организациям, осуществляющим реализацию электрической энергии  предприятиям жилищно-коммунального и агропромышленного комплексов, субъектов малого и среднего предпринимательства, организациям бюджетной сферы в зоне децентрализованного электроснабжения по цене электрической энергии зоны централизованного электроснабжения» предусматривается в целях оказания финансового содействия муниципальным образованиям по возмещению недополученных доход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4 «Обеспечение потребителей надежным и качественным электроснабжением»   предполагается реализация  мероприятия 4.1 «Комплексная реконструкция систем электроснабжения населенных пунктов Березовского района» направленного на обеспечение населения Березовского района  бесперебойным  электроснабж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рограммой 5 «Повышение энергоэффективности в отраслях экономики»   предполагается реализация мероприятий  направленных на повышение энергетической эффективности при производстве и передаче энергетических ресур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Регулирование цен (тарифов) направленных на стимулирование энергосбережения и повышение энергетической эффективности, в том числе переход к регулированию цен (тарифов) на основе долгосрочных параметров регулирования, введение социальной нормы потребления энергетических ресурсов и дифференцированных цен (тарифов) на энергетические ресурсы в пределах и свыше социальной нормы потребления» не внесено в перечень программных мероприятий, в связи с тем, что полномочия в области  регулирования цен (тарифов) осуществляет Региональная служба по тарифам Ханты-Мансийского автономного округа –Югр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одпрограммой 6 «Обеспечение реализации муниципальной программы» предполагается реализация мероприятия 6.1. «Разработка схем водоснабжение и водоотведения в населенных пунктах Березовского района» направленного на развитие централизованных систем горячего водоснабжения, холодного водоснабжения и водоотведения в населенных пунктах Берез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2. «Организация и проведение региональных конкурсов» направлено на повышение активности организаций органов местного самоуправления муниципальных образований автономного округ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 к муниципальной программе изложить в следующей редакции согласно приложению 1 к 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 к муниципальной программе изложить в следующей редакции согласно приложению 2 к 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Жизнь Югры» и разместить на сайте органов местного самоуправления муниципального образования Березовский район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rez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С.В. Кравч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FF3F181F1CA0A1E735E923D83F9DD148B777F067B24FA9776ABACE86p4V6G" TargetMode="External"/><Relationship Id="rId4" Type="http://schemas.openxmlformats.org/officeDocument/2006/relationships/hyperlink" Target="http://www.berez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2-27T12:15:00Z</cp:lastPrinted>
  <dcterms:modified xsi:type="dcterms:W3CDTF">2015-02-27T07:16:00Z</dcterms:modified>
  <cp:revision>8</cp:revision>
  <dc:subject/>
  <dc:title/>
</cp:coreProperties>
</file>