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15</w:t>
        <w:tab/>
        <w:tab/>
        <w:tab/>
        <w:tab/>
        <w:tab/>
        <w:tab/>
        <w:tab/>
        <w:t xml:space="preserve">                                       № 35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  прилож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постановлению        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района от 15.01.2014 г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4     «О муниципальной   программ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образования в  Березовском 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е  на 2014 – 2018  годы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бъёмов финансирования муниципальной  программы «Развитие образования в Березовском районе на 2014 – 2018  годы»: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Березовского района от 15.01.2014 года № 44 «Развитие образования в Березовском районе на 2014 – 2018  годы» следующие изменения: </w:t>
      </w:r>
    </w:p>
    <w:p>
      <w:pPr>
        <w:pStyle w:val="Style15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</w:t>
      </w:r>
    </w:p>
    <w:p>
      <w:pPr>
        <w:pStyle w:val="Style15"/>
        <w:numPr>
          <w:ilvl w:val="2"/>
          <w:numId w:val="8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Показатели непосредственных результатов» изложить в следующей редакции:</w:t>
      </w:r>
    </w:p>
    <w:p>
      <w:pPr>
        <w:pStyle w:val="Style15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и непосредственных результа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населения в возрасте 7-18 лет, охваченного общим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 ежегодно до 99,5%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доли административно-управленческого и педагогического  персонала муниципальных дошкольных образовательных организаций и общеобразовательных организаций, прошедших курсовую подготовку для работы в соответствии с требованиями Федеральных государственных образовательных стандартов (далее – ФГОС)  или повышение квалификации по программам менеджмента в образовании,  ежегодно не менее 20%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доли административно-управленческого и педагогического  персонала муниципальных организаций дополнительного образования, прошедших курсовую подготовку или повышение квалификации по программам менеджмента в образовании,  ежегодно не менее 20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обучающихся общеобразовательных организаций, участвующих в олимпиадах и конкурсах различных уровней, в общей численности обучающихся общеобразовательных организаций с 66,8% до 75%.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доли муниципальных дошкольных образовательных организаций и общеобразовательных организаций, оборудованных всеми средствами пожарной безопасности 100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доли муниципальных организаций дополнительного образования, оборудованных всеми средствами пожарной безопасности 100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данных объектов дошкольных   образовательных организаций 6 единиц к 2018 году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данных объектов  общеобразовательных организаций 6 единиц к 2018 году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нижение доли муниципальных образовательных организаций, здания которых требуют капитального ремонта, в общей численности образовательных организаций, с 59,3%  до  8,3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дополнительных мест в группах присмотра и ухода, организованных частными предпринимателями, с 15  до 60 мест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величение обеспеченности детей дошкольного возраста местами в дошкольных образовательных организациях (количество мест на 1000 детей) с 716  до 781  человека; 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численности обучающихся по новым ФГОС) с82,9% до 95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величение доли общеобразовательных организаций, в которых обеспечена возможность пользоваться столовыми, соответствующими современным требованиям с 25% до  58,3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на уровне 100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хранение отношения среднемесячной заработной платы педагогических работников общеобразовательных организаций к среднемесячной заработной плате в автономном округе на уровне 100%;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величение 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в автономном округе с 75% до 100%;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Стро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нансовое обеспечение, в том числе с распределением средств по источникам финансирования, по годам реализации муниципальной программы и подпрограм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15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 и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финансирования муниципальной программы 6 171 472,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автономного округа – 4 735 414,9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1 103 486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226363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123748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16807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Березовского района – 1 436 057,4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473 60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304 966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231 263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220 457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205 762,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1 «Общее образование» - 5 563 096,4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автономного округа – 4 651 498,3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1 088 20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 203 809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 214 901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 144 583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Березовского района – 911 598,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335 592,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161 80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47 579,1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40 659,8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25 965,0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2 «Дополнительное образование детей» - 217 436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Березовского района – 196 793,1 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57 007,4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4 708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29 61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27 729,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27 729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автономного округа – 20 643,6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1 640,4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630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 895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6 80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3 «Организация деятельности в области образования» - 390 939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автономного округа – 63 273,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13 64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 16 251,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6 69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6 69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Березовского района – 327 666,2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81 006,6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88 455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4 066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52 068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52 068,7 тыс. рублей.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Строку «Показатели конечных результатов реализации муниципальной программы (показатели социально-экономической эффективности)" изложить в следующей редакции:</w:t>
      </w:r>
    </w:p>
    <w:p>
      <w:pPr>
        <w:pStyle w:val="Style15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и конечных результатов реализации муниципальной программы (показатели социально-экономической эффективност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детей в возрасте от 3 до 7 лет, получающих дошкольную образовательную услугу и (или) услугу по их содержанию с 76,6%  до 95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детей, охваченных дополнительными  общеобразовательными программами, в общей численности детей и молодежи в возрасте 5-18 лет с 59,6% до 65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муниципальных общеобразовательных организаций, соответствующих современным требованиям обучения, в общем количестве  общеобразовательных организаций с 81,3% до 100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условий обучения и воспитания в соответствии с требованиями и нормами надзорных органов  во всех муниципальных образовательных организациях в объеме до 100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доли детей первой и второй  группы здоровья в муниципальных  общеобразовательных организациях до 88,5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нижение доли выпускников муниципальных общеобразовательных организаций, не сдавших Единый государственный экзамен (далее – ЕГЭ), в общей численности выпускников муниципальных общеобразовательных организаций с 1,1% до 0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административно-управленческих и педагогических работников, прошедших курсовую подготовку, в общей численности педагогов и руководителей муниципальных образовательных организаций с 55,2% до 65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доли административно-управленческих и педагогических работников , имеющих первую и высшую квалификационную категорию с 70% до 80%.</w:t>
            </w:r>
          </w:p>
          <w:p>
            <w:pPr>
              <w:pStyle w:val="Style16"/>
              <w:numPr>
                <w:ilvl w:val="0"/>
                <w:numId w:val="5"/>
              </w:numPr>
              <w:ind w:left="34" w:firstLine="32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доли муниципальных образовательных организаций, в которых исполнение муниципальных заданий на оказание муниципальных услуг (выполнение работ) в соответствии с перечнем составляет  ежегодно не менее 95%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Style16"/>
        <w:ind w:left="0" w:firstLine="709"/>
        <w:jc w:val="both"/>
        <w:rPr/>
      </w:pPr>
      <w:r>
        <w:rPr/>
        <w:t>1.2. Приложение 2 к муниципальной программе «Развитие образования в Березовском районе на 2014 – 2018  годы» изложить в следующей  редакции согласно приложению 1  к настоящему постановлению.</w:t>
      </w:r>
    </w:p>
    <w:p>
      <w:pPr>
        <w:pStyle w:val="Style16"/>
        <w:ind w:left="0" w:firstLine="709"/>
        <w:jc w:val="both"/>
        <w:rPr/>
      </w:pPr>
      <w:r>
        <w:rPr/>
        <w:t>1.3. Приложение 1 к муниципальной программе «Развитие образования в Березовском районе на 2014 – 2018  годы» изложить в следующей  редакции согласно приложению 2  к настоящему постановлению.</w:t>
      </w:r>
    </w:p>
    <w:p>
      <w:pPr>
        <w:pStyle w:val="Style16"/>
        <w:numPr>
          <w:ilvl w:val="1"/>
          <w:numId w:val="11"/>
        </w:numPr>
        <w:spacing w:lineRule="auto" w:line="276"/>
        <w:ind w:left="0" w:firstLine="709"/>
        <w:jc w:val="both"/>
        <w:rPr/>
      </w:pPr>
      <w:r>
        <w:rPr/>
        <w:t>Приложение 4 к муниципальной программе «Развитие образования в Березовском районе на 2014 – 2018  годы» изложить в следующей  редакции согласно приложению 3  к настоящему постановлению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"Жизнь Югры"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  <w:bookmarkStart w:id="0" w:name="_GoBack"/>
      <w:bookmarkEnd w:id="0"/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С.В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24" w:hanging="14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78" w:hanging="147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32" w:hanging="147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6" w:hanging="147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7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94" w:hanging="147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/>
    <w:lvlOverride w:ilvl="1"/>
    <w:lvlOverride w:ilvl="2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3-03T12:55:00Z</cp:lastPrinted>
  <dcterms:modified xsi:type="dcterms:W3CDTF">2015-03-03T07:55:00Z</dcterms:modified>
  <cp:revision>8</cp:revision>
  <dc:subject/>
  <dc:title/>
</cp:coreProperties>
</file>