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1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ерезовского района</w:t>
      </w:r>
    </w:p>
    <w:p>
      <w:pPr>
        <w:pStyle w:val="TextBodyIndent"/>
        <w:tabs>
          <w:tab w:val="clear" w:pos="709"/>
          <w:tab w:val="left" w:pos="180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04.05.2012  №6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мотре-конкурсе </w:t>
      </w:r>
      <w:r>
        <w:rPr>
          <w:b/>
          <w:bCs/>
          <w:sz w:val="28"/>
          <w:szCs w:val="28"/>
        </w:rPr>
        <w:t xml:space="preserve">на лучшую организацию и осуществление  первичного воинского учета   в  </w:t>
      </w:r>
      <w:r>
        <w:rPr>
          <w:b/>
          <w:color w:val="000000"/>
          <w:sz w:val="28"/>
          <w:szCs w:val="28"/>
        </w:rPr>
        <w:t>исполнительно - распорядительных органа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воинского учета и  бронирования граждан в организациях Березовского района в 2012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1. Настоящее Положение определяет порядок проведения смотра-конкурса на лучшую организацию осуществления воинского учета и бронирования (далее - смотр-конкурс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 - распорядительных органах местного самоуправления (далее по тексту органы местного самоуправления)</w:t>
      </w:r>
      <w:r>
        <w:rPr>
          <w:rFonts w:cs="Times New Roman" w:ascii="Times New Roman" w:hAnsi="Times New Roman"/>
          <w:sz w:val="28"/>
        </w:rPr>
        <w:t xml:space="preserve"> и организациях независимо от их организационно-правовых форм и форм собственности, расположенных на территории Берез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 Организационно-техническое обеспечение осуществляет отдел военного комиссариата Ханты-Мансийского автономного округа  - Югры по Березовскому район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Глава 2. Задачи смотра-конкурс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Основными задачами конкурса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овершенствование работы органов местного самоуправления, организаций и </w:t>
      </w:r>
      <w:r>
        <w:rPr>
          <w:rFonts w:cs="Times New Roman" w:ascii="Times New Roman" w:hAnsi="Times New Roman"/>
          <w:sz w:val="28"/>
        </w:rPr>
        <w:t>отдела военного комиссариата Ханты-Мансийского автономного округа  - Югры по Березовскому району</w:t>
      </w:r>
      <w:r>
        <w:rPr>
          <w:rFonts w:cs="Times New Roman" w:ascii="Times New Roman" w:hAnsi="Times New Roman"/>
          <w:sz w:val="28"/>
          <w:szCs w:val="28"/>
        </w:rPr>
        <w:t xml:space="preserve"> по ведению воинского учета и бронирования граждан, пребывающих в запа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Совершенствование взаимодействия между органами местного самоуправления автономного округа, организациями и отделом военного комиссариата Ханты-Мансийского автономного округ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гры по Березовскому району по вопросу организации и осуществления воинского учета и бронирования граждан, пребывающих в запас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Контроль исполнения должностными лицами администраций городских и сельских поселений, организаций района и гражданами полномочий, функций и обязанностей, установленных федеральным законодательством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вершенствование порядка планирования подготовки и проведения мероприятий по воинскому учету и бронированию граждан, пребывающих в запас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5. Повышение качества мероприятий по организации и ведению первичного воинского учета граждан и мероприятий по ведению воинского учет и бронирования, проводимых органами местного самоуправления, организациями и отделом военного комиссариата Ханты-Мансийского автономного округа – Югры по Березовскому району, в целях обеспечения полноты и достоверности данных о количественном составе и качественном состоянии призывных и мобилизационных ресурсов. </w:t>
      </w:r>
    </w:p>
    <w:p>
      <w:pPr>
        <w:pStyle w:val="ConsPlusNormal"/>
        <w:widowControl/>
        <w:tabs>
          <w:tab w:val="clear" w:pos="709"/>
          <w:tab w:val="left" w:pos="127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6.Стимулирова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и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ронирование в отделе военного комиссариата Ханты-Мансийского автономного округа  - Югры по Березовскому району, органах местного самоуправления автономного округа и организациях, а также должностных лиц отдела военного комиссариата Ханты-Мансийского автономного округа  - Югры по Березовскому район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. Организация и порядок проведения конкурс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35"/>
      <w:r>
        <w:rPr>
          <w:sz w:val="28"/>
          <w:szCs w:val="28"/>
        </w:rPr>
        <w:t xml:space="preserve">3.1. Смотр-конкурс проводится ежегодно </w:t>
      </w:r>
      <w:bookmarkEnd w:id="0"/>
      <w:r>
        <w:rPr>
          <w:sz w:val="28"/>
          <w:szCs w:val="28"/>
        </w:rPr>
        <w:t>с 1 января по 30 ноября среди органов местного самоуправления и организаций в Березовском районе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bookmarkStart w:id="1" w:name="sub_1036"/>
      <w:r>
        <w:rPr>
          <w:rFonts w:cs="Times New Roman" w:ascii="Times New Roman" w:hAnsi="Times New Roman"/>
          <w:sz w:val="28"/>
          <w:szCs w:val="28"/>
        </w:rPr>
        <w:t>3.2. Для подведения итогов смотра-конкурса в Березовском районе  создаётся конкурсная комиссия по подведению итогов смотра-конкурса на лучшую организацию осуществления воинского учета</w:t>
      </w:r>
      <w:bookmarkStart w:id="2" w:name="sub_1037"/>
      <w:bookmarkEnd w:id="1"/>
      <w:r>
        <w:rPr>
          <w:rFonts w:cs="Times New Roman" w:ascii="Times New Roman" w:hAnsi="Times New Roman"/>
          <w:sz w:val="28"/>
          <w:szCs w:val="28"/>
        </w:rPr>
        <w:t xml:space="preserve"> и бронир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Для участия в смотре-конкурсе привлекаются органы местного самоуправления Березовского района всех уровней, осуществляющие полномочия по ведению первичного воинского учета граждан, пребывающих в запасе, организации, ведущие воинский учет и бронирование граждан, пребывающих в запасе не зависимо от форм собственности, в которых численность работающих граждан, состоящих на воинском учете, составляет 50 человек и более и отдел военного комиссариата Ханты-Мансийского автономного округа – Югры по Березовскому району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3.4. Для участия в конкурсе в срок до 10 мая 2012 года конкурсанты обязаны представить сведения (заявку) в конкурсную комиссию по установленной форме </w:t>
      </w:r>
      <w:r>
        <w:rPr>
          <w:rFonts w:cs="Times New Roman" w:ascii="Times New Roman" w:hAnsi="Times New Roman"/>
          <w:i/>
          <w:sz w:val="28"/>
          <w:szCs w:val="28"/>
        </w:rPr>
        <w:t>(приложение 1,2,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sub_103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5. Конкурсная комиссия Березовского района ежегодно в период с 1 по 15 ноября по результатам проверок, проведенных в текущем году отделом  военного комиссариата Ханты – Мансийского автономного округа – Югры по Березовскому району, оценивает работу по осуществлению первичного воинского учета в органах местного самоуправления и воинского учета и бронир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в военный комиссариат автономного округа сведения о результатах организации осуществления первичного воинского учета в органах местного самоуправления и воинского учета и бронирования в организациях, занявших по итогам смотра-конкурса первые места, а также лучших работниках, ведущих первичный воинский учет и бронирование в органах местного самоуправления и воинский учет, и бронирование в организац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" w:name="sub_1039"/>
      <w:bookmarkStart w:id="5" w:name="sub_1039"/>
      <w:bookmarkEnd w:id="5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Глава 4. Подведение итогов и награждение победите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Конкурсная комиссия Березовского района оценивает состояние работы по осуществлению воинского учета и бронирования и подводит итоги смотра-конкурса на основании сведений, представленных отделом военного комиссариата Ханты-Мансийского автономного округа – Югры по Березовскому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Березовского района проводится 1 раз в год в период с 1 по 15 ноября текущего года, после обобщения поступивших сведений.</w:t>
      </w:r>
    </w:p>
    <w:p>
      <w:pPr>
        <w:pStyle w:val="ConsPlusNormal"/>
        <w:widowControl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</w:t>
        <w:tab/>
        <w:t xml:space="preserve">Решение конкурсной комиссии принимается простым </w:t>
      </w:r>
      <w:r>
        <w:rPr>
          <w:rFonts w:cs="Times New Roman" w:ascii="Times New Roman" w:hAnsi="Times New Roman"/>
          <w:sz w:val="28"/>
          <w:szCs w:val="28"/>
        </w:rPr>
        <w:t>большинством голосов в соответствии с количеством набра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курсантами баллов, оформляется протоколом, который подписывается председателем (заместителем председателя) и секретарем конкурсной комиссии. </w:t>
      </w:r>
    </w:p>
    <w:p>
      <w:pPr>
        <w:pStyle w:val="Normal"/>
        <w:tabs>
          <w:tab w:val="clear" w:pos="709"/>
          <w:tab w:val="left" w:pos="2535" w:leader="none"/>
        </w:tabs>
        <w:ind w:firstLine="500"/>
        <w:jc w:val="both"/>
        <w:rPr/>
      </w:pPr>
      <w:r>
        <w:rPr>
          <w:sz w:val="28"/>
        </w:rPr>
        <w:t xml:space="preserve">4.3. </w:t>
      </w:r>
      <w:r>
        <w:rPr>
          <w:sz w:val="28"/>
          <w:szCs w:val="28"/>
        </w:rPr>
        <w:t>При оценке ведения воинского учета в органах местного самоуправления,  в организациях района проверяются и определяются полнота охвата граждан, пребывающих в запасе, воинским учетом, качество осуществления первичного воинского учета, достоверность данных, характеризующих</w:t>
      </w:r>
      <w:r>
        <w:rPr/>
        <w:t xml:space="preserve"> </w:t>
      </w:r>
      <w:r>
        <w:rPr>
          <w:sz w:val="28"/>
          <w:szCs w:val="28"/>
        </w:rPr>
        <w:t>количественное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качественное</w:t>
      </w:r>
      <w:r>
        <w:rPr/>
        <w:t xml:space="preserve"> </w:t>
      </w:r>
      <w:r>
        <w:rPr>
          <w:sz w:val="28"/>
          <w:szCs w:val="28"/>
        </w:rPr>
        <w:t>состояние</w:t>
      </w:r>
      <w:r>
        <w:rPr/>
        <w:t xml:space="preserve"> </w:t>
      </w:r>
      <w:r>
        <w:rPr>
          <w:sz w:val="28"/>
          <w:szCs w:val="28"/>
        </w:rPr>
        <w:t>мобилизационных ресурсов, организация и обеспечение исполнения гражданами обязанностей по воинскому учету, выполнение должностными лицами организаций требований руководящих документов по воинскому учету и бронированию граждан, пребывающих в запасе, выполнение должностными лицами организаций требований Федерального закона от 28 марта 1998 года №53-ФЗ «О воинской обязанности и военной службе» и Постановления Правительства РФ от 27 ноября 2006 года № 719 «Положения о воинском учете», а так же контроль за целевым использованием субвенций на осуществление полномочий по первичному воинскому учету на территориях, где нет военных комиссариатов.</w:t>
      </w:r>
    </w:p>
    <w:p>
      <w:pPr>
        <w:pStyle w:val="Normal"/>
        <w:tabs>
          <w:tab w:val="clear" w:pos="709"/>
          <w:tab w:val="left" w:pos="2535" w:leader="none"/>
        </w:tabs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аботы по воинскому учету и бронированию граждан, пребывающих в запасе проводится по критериям оценки </w:t>
      </w:r>
      <w:r>
        <w:rPr>
          <w:i/>
          <w:sz w:val="28"/>
        </w:rPr>
        <w:t>(приложения  4, 5, 6)</w:t>
      </w:r>
      <w:r>
        <w:rPr>
          <w:sz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ная комиссия оценивает качество осуществления воинского учета и определяет победителей конкурса по показател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организация осуществления первичного воинского у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организация осуществления воинского учета и бронир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 полнота и достоверность документов воинского учета и брон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тражения организации работы по ведению воинского учета  участники смотра - конкурса представляют фотоматериалы согласно расчета </w:t>
      </w:r>
      <w:r>
        <w:rPr>
          <w:rFonts w:cs="Times New Roman" w:ascii="Times New Roman" w:hAnsi="Times New Roman"/>
          <w:i/>
          <w:sz w:val="28"/>
        </w:rPr>
        <w:t>(приложение  7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о итогам смотра-конкурса опреде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Лучшие органы местного самоуправления и организации (1,2,3 места)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- Лучшие организации, ведущие воинский учет и бронирование (1,2,3 мес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Лучшие  организации, ведущие воинский учет (1,2,3 мес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Лучшие работники, ведущие первичный воинский учет в органах местного самоуправления Березовского района и воинский учет, и бронирование организациях (1,2,3 места)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8"/>
        </w:rPr>
        <w:t xml:space="preserve">4.5. Победители конкурса определяются путем подсчета баллов, выставленных членами конкурсной комиссии (набравшие по итогам конкурса наибольшее количество баллов). </w:t>
      </w:r>
      <w:r>
        <w:rPr>
          <w:sz w:val="28"/>
          <w:szCs w:val="28"/>
        </w:rPr>
        <w:t>По результатам смотра - конкурса издается постановление администрации Березовского района, принимается решение о выдвижении кандидатов на смотр-конкурс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6. Поощрение победителей конкурса производится путем вручения благодарственных писем администрацией района за 1, 2 и 3 место для каждой групп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бедителям в номинациях конкурса по решению конкурсной комиссии могут предоставляться иные формы поощрения, кроме установленных в пункте 4.6 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7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Церемония награждения победителей проводится в рамках праздничных  мероприятий, посвященных «Дню защитника Отечества», либо в другие сроки, установленные конкурсной комисси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8. Итоги конкурса и положительный опыт в решении вопросов по организации осуществления воинского учета в администрациях городских и сельских поселений и организациях района публикуются в средствах массовой информ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4.9. После утверждения итогов смотра-конкурса главой администрации района сведения о результатах проведения смотра конкурса  на территории Березовского района, органах местного самоуправления и организациях, занявших 1 места, с представлением фото-видео материалов по каждому кандидату и сведения о лучших работниках, ведущих воинский учет в органах местного самоуправления и организациях направляются в конкурсную комиссию Ханты-Мансийского автономного округа - Югры для участия в окружном смотре - конкурс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5.Функции, полномочия и организация деятельн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рганизации и проведения смотра-конкурса, подведения итогов, определения победителей во всех номинациях создается конкурсная комиссия. В состав конкурсной комиссии входят представители администрации муниципального образования, представители отдела военного комиссариата Ханты-Мансийского автономного округа - Югры по Березовскому району. Председателем комиссии является глава (заместитель главы) администрации Берез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Функциями конкурсной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до органов местного самоуправления городских и сельских поселений, организаций, ведущих воинский учет и бронирование, расположенных на территории Березовского района, постановления администрации Березовского района о проведении смотра-конкурса, условий и порядка проведения смотра-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 с отделом военного комиссариата автономного округа по Березовскому району организует и проводит смотр-конкурс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материалов, представленных на конкур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вопроса о принятии или отклонении от участия в конкурсе конкурсантов, материалы которых не соответствуют условиям конкурса; участие членов конкурсной комиссии в проведении комплексных проверок органов местного самоуправления и организаций, ведущих воинский учет и бронирование граждан, пребывающих в запасе;</w:t>
      </w:r>
    </w:p>
    <w:p>
      <w:pPr>
        <w:pStyle w:val="ConsPlusNormal"/>
        <w:widowControl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качества осуществления воинского учета и бронирования по результатам материалов комплексных проверок отдела военного комиссариата Ханты-Мансийского автономного округа по - Югры по Березовскому райо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бедителей в соответствии с критериями оцен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3. Конкурсная 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проверки достоверности сведений в представленных на конкурс материалах, в том числе с выездом на ме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ашивать необходимую дополнительную информацию от администраций городских и сельских поселений и организаций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4. Заседание конкурсной комиссии считается правомочным, если на нем присутствует не менее половины состава конкурсной комиссии. Решение конкурсной комиссии принимается открытым голосованием по каждому претенденту на призовое место, по каждой группе и подгруппе простым большинством голосов в соответствии с количеством набранных конкурсантами балл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5. Решение конкурсной комиссии оформляется протоколом, который подписывается председателем, секретарем и всеми членами конкурсной комиссии. Особые мнения членов комиссии должны быть приложены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6. На основании решения протокола заседания конкурсной комиссии подготавливается  проект постановления администрации района об определении победителей конкурса. По итогам работы в военный комиссариат Ханты-Мансийского автономного округа - Югры (через отдел ВК ХМАО – Югры по Березовскому району) представляются  сведения о должностных лицах, добившихся высоких показателей в работе по организации осуществления воинского учета и бронирования в администраций городских и сельских поселений и организация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6.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1. Начальник отдела военного комиссариата Ханты-Мансийского автономного округа – Югры по Березовскому району ежегодно в ср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до 10 ноября направляет в конкурсную комиссию сведения о результатах качества осуществления первичного воинского учета граждан в администрациях городских и сельских поселений и мероприятий по воинскому учету и бронированию граждан организаций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до 15 декабря докладывает об итогах проведения  конкурса на лучшую организацию осуществления воинского учета и бронирования на территории района в военный комиссариат Ханты-Мансийского автономного округа с приложением фото и видеоматериал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2. Конкурсная комиссия ежегодно в ср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до 10 ноября обобщает представленные сведения о результатах конкурса среди администраций городских и сельских поселений района, которым переданы полномочия по осуществлению первичного воинского учета, организаций, осуществляющих воинский учет и бронирование граждан, а так же сведения о должностных лицах, добившихся высоких показателей в организации осуществления первичного воинского учета в администрациях городских и сельских поселений и мероприятий воинского учета и бронирования граждан в организациях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до 15 ноября представляют на утверждение эти сведения главе администраци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до 15 ноября через отдел военного комиссариата Ханты-Мансийского автономного округа – Югры по Березовскому району утвержденные сведения в письменном виде с приложением фото и видеоматериалов представляют в военный комиссариат автономного округа для дальнейшего представления в конкурсную комиссию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ерезовского района</w:t>
      </w:r>
    </w:p>
    <w:p>
      <w:pPr>
        <w:pStyle w:val="TextBodyIndent"/>
        <w:tabs>
          <w:tab w:val="clear" w:pos="709"/>
          <w:tab w:val="left" w:pos="180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04.05.2012  №604</w:t>
      </w:r>
    </w:p>
    <w:p>
      <w:pPr>
        <w:pStyle w:val="TextBodyIndent"/>
        <w:tabs>
          <w:tab w:val="clear" w:pos="709"/>
          <w:tab w:val="left" w:pos="18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9"/>
          <w:tab w:val="left" w:pos="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НКУРСНОЙ КОМИССИИ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b/>
          <w:sz w:val="28"/>
        </w:rPr>
        <w:t>Березовского района по организации и подведению итогов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мотра-конкурса </w:t>
      </w:r>
      <w:r>
        <w:rPr>
          <w:b/>
          <w:bCs/>
          <w:sz w:val="28"/>
          <w:szCs w:val="28"/>
        </w:rPr>
        <w:t xml:space="preserve">на лучшую организацию и осуществление первичного воинского учета в исполнительно распорядительных органах  местного самоуправления и воинского учета </w:t>
      </w:r>
      <w:r>
        <w:rPr>
          <w:b/>
          <w:bCs/>
          <w:color w:val="000000"/>
          <w:sz w:val="28"/>
          <w:szCs w:val="28"/>
        </w:rPr>
        <w:t>и  бронирования</w:t>
      </w:r>
      <w:r>
        <w:rPr>
          <w:b/>
          <w:bCs/>
          <w:sz w:val="28"/>
          <w:szCs w:val="28"/>
        </w:rPr>
        <w:t xml:space="preserve"> граждан в организациях Березовского района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Заместитель главы администрации района по юридической работе, начальник юридическо-правового управления администрации Березовского района, председатель конкурсной комиссии –  Колчина О.В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Заместитель председателя конкурсной комисс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чальник отдела военного комиссариата Ханты-Мансийского автономного округа – Югры по Березовскому району –  Хазиев Р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отделения планирования, предназначения, подготовки и учета мобилизационных ресурсов </w:t>
      </w:r>
      <w:r>
        <w:rPr>
          <w:color w:val="000000"/>
          <w:sz w:val="28"/>
          <w:szCs w:val="28"/>
        </w:rPr>
        <w:t>отдела военного комиссариата Ханты-Мансийского автономного округа – Югры по Березовскому району</w:t>
      </w:r>
      <w:r>
        <w:rPr>
          <w:sz w:val="28"/>
          <w:szCs w:val="28"/>
        </w:rPr>
        <w:t xml:space="preserve"> </w:t>
        <w:tab/>
        <w:tab/>
        <w:t xml:space="preserve">  -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гарин В.А. 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Старший помощник начальника отделения планирования, предназначения, подготовки и учета мобилизационных ресурсов (по АСУ)</w:t>
      </w:r>
      <w:r>
        <w:rPr>
          <w:color w:val="000000"/>
          <w:sz w:val="28"/>
          <w:szCs w:val="28"/>
        </w:rPr>
        <w:t xml:space="preserve"> отдела военного комиссариата Ханты-Мансийского автономного округа – Югры по Березовскому району - Кузнецова Е.Б.</w:t>
      </w: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ощник начальника отделения планирования, предназначения, подготовки и учета мобилизационных ресурсов </w:t>
      </w:r>
      <w:r>
        <w:rPr>
          <w:color w:val="000000"/>
          <w:sz w:val="28"/>
          <w:szCs w:val="28"/>
        </w:rPr>
        <w:t>отдела военного комиссариата Ханты-Мансийского автономного округа – Югры по Березовскому району</w:t>
      </w:r>
      <w:r>
        <w:rPr>
          <w:sz w:val="28"/>
          <w:szCs w:val="28"/>
        </w:rPr>
        <w:t xml:space="preserve"> -  Залата Ю.В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едующая специальным отделом администрации Березовского района - Родик В.П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ущий специалист специального отдела администрации Березовского района, секретарь конкурсной комиссии - Булыгина Н.Б.   </w:t>
        <w:tab/>
        <w:tab/>
        <w:t xml:space="preserve">        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szCs w:val="24"/>
        </w:rPr>
      </w:pPr>
      <w:r>
        <w:rPr/>
        <w:t xml:space="preserve">     </w:t>
      </w:r>
      <w:r>
        <w:rPr/>
        <w:t xml:space="preserve">Приложение 1 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ложению о проведении смотра-конкур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right"/>
        <w:rPr>
          <w:color w:val="000000"/>
        </w:rPr>
      </w:pPr>
      <w:r>
        <w:rPr/>
        <w:t xml:space="preserve">                                                                                       </w:t>
      </w:r>
      <w:r>
        <w:rPr>
          <w:bCs/>
          <w:szCs w:val="28"/>
        </w:rPr>
        <w:t>«</w:t>
      </w:r>
      <w:r>
        <w:rPr>
          <w:bCs/>
        </w:rPr>
        <w:t xml:space="preserve">На лучшую организацию и осуществление первичного воинского учета в   </w:t>
      </w:r>
      <w:r>
        <w:rPr>
          <w:color w:val="000000"/>
        </w:rPr>
        <w:t xml:space="preserve">исполнительно  распорядительных органах местного </w:t>
      </w:r>
    </w:p>
    <w:p>
      <w:pPr>
        <w:pStyle w:val="Normal"/>
        <w:ind w:left="180" w:hanging="0"/>
        <w:jc w:val="right"/>
        <w:rPr>
          <w:bCs/>
        </w:rPr>
      </w:pPr>
      <w:r>
        <w:rPr>
          <w:color w:val="000000"/>
        </w:rPr>
        <w:t xml:space="preserve">самоуправления </w:t>
      </w:r>
      <w:r>
        <w:rPr>
          <w:bCs/>
        </w:rPr>
        <w:t xml:space="preserve"> и воинского учета и  бронирования </w:t>
      </w:r>
    </w:p>
    <w:p>
      <w:pPr>
        <w:pStyle w:val="Normal"/>
        <w:ind w:left="180" w:hanging="0"/>
        <w:jc w:val="right"/>
        <w:rPr>
          <w:bCs/>
          <w:szCs w:val="28"/>
        </w:rPr>
      </w:pPr>
      <w:r>
        <w:rPr>
          <w:bCs/>
        </w:rPr>
        <w:t xml:space="preserve">граждан в организациях Березовского района в 2012г." </w:t>
      </w:r>
    </w:p>
    <w:p>
      <w:pPr>
        <w:pStyle w:val="Normal"/>
        <w:ind w:left="180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>
          <w:bCs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 xml:space="preserve">Председателю конкурсной комиссии </w:t>
      </w:r>
    </w:p>
    <w:p>
      <w:pPr>
        <w:pStyle w:val="Normal"/>
        <w:tabs>
          <w:tab w:val="clear" w:pos="709"/>
          <w:tab w:val="left" w:pos="7815" w:leader="none"/>
        </w:tabs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Березовского района</w:t>
        <w:tab/>
      </w:r>
    </w:p>
    <w:p>
      <w:pPr>
        <w:pStyle w:val="Normal"/>
        <w:tabs>
          <w:tab w:val="clear" w:pos="709"/>
          <w:tab w:val="left" w:pos="781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СВЕДЕНИЯ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(заявка)</w:t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стия в конкурсе</w:t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r>
        <w:rPr/>
        <w:t>Конкурсант</w:t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  <w:t>(наименование городского или сельского поселения Березовского района)</w:t>
      </w:r>
    </w:p>
    <w:p>
      <w:pPr>
        <w:pStyle w:val="Normal"/>
        <w:tabs>
          <w:tab w:val="clear" w:pos="709"/>
          <w:tab w:val="left" w:pos="6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360" w:leader="none"/>
        </w:tabs>
        <w:jc w:val="center"/>
        <w:rPr>
          <w:bCs/>
          <w:sz w:val="28"/>
        </w:rPr>
      </w:pPr>
      <w:r>
        <w:rPr>
          <w:bCs/>
          <w:sz w:val="28"/>
        </w:rPr>
        <w:t>ОБЩИЕ СВЕДЕНИЯ.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bCs/>
          <w:sz w:val="28"/>
        </w:rPr>
        <w:t>Полное наименование и адрес</w:t>
      </w:r>
      <w:r>
        <w:rPr>
          <w:sz w:val="28"/>
        </w:rPr>
        <w:t>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bCs/>
          <w:sz w:val="28"/>
        </w:rPr>
        <w:t>Должность, Ф.И.О. главы поселения</w:t>
      </w:r>
      <w:r>
        <w:rPr>
          <w:b/>
          <w:sz w:val="28"/>
        </w:rPr>
        <w:t>________</w:t>
      </w:r>
      <w:r>
        <w:rPr>
          <w:sz w:val="28"/>
        </w:rPr>
        <w:t>___________________________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sz w:val="28"/>
        </w:rPr>
        <w:t>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>Должность, Ф.И.О. военно-учетных работников_________________________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  <w:t>Численность учитываемых ресурсов:</w:t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  <w:t xml:space="preserve">Всего __________________ 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из них:</w:t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  <w:t xml:space="preserve">Граждан, пребывающих в запасе __________________ 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из них:</w:t>
      </w:r>
    </w:p>
    <w:p>
      <w:pPr>
        <w:pStyle w:val="Heading2"/>
        <w:jc w:val="left"/>
        <w:rPr/>
      </w:pPr>
      <w:r>
        <w:rPr>
          <w:bCs/>
        </w:rPr>
        <w:t xml:space="preserve">        </w:t>
      </w:r>
      <w:r>
        <w:rPr>
          <w:bCs/>
        </w:rPr>
        <w:t>офицеров _____________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прапорщиков (мичманов), сержантов (старшин), солдат (матросов) ____ </w:t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rPr>
          <w:bCs/>
          <w:sz w:val="28"/>
        </w:rPr>
      </w:pPr>
      <w:r>
        <w:rPr>
          <w:bCs/>
          <w:sz w:val="28"/>
        </w:rPr>
        <w:t>Граждан подлежащих призыву на военную службу _______________</w:t>
      </w:r>
    </w:p>
    <w:p>
      <w:pPr>
        <w:pStyle w:val="Normal"/>
        <w:tabs>
          <w:tab w:val="clear" w:pos="709"/>
          <w:tab w:val="left" w:pos="253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Глава поселения _________________________(_________________________)                              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                                 </w:t>
      </w:r>
      <w:r>
        <w:rPr>
          <w:bCs/>
          <w:sz w:val="22"/>
        </w:rPr>
        <w:t>(подпись)                                                           (Ф.И.О.)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2"/>
        </w:rPr>
      </w:pPr>
      <w:r>
        <w:rPr>
          <w:bCs/>
          <w:sz w:val="22"/>
        </w:rPr>
        <w:t>м.п.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szCs w:val="24"/>
        </w:rPr>
      </w:pPr>
      <w:r>
        <w:rPr/>
        <w:t>Приложение 2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ложению о проведении смотра-конкур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right"/>
        <w:rPr>
          <w:color w:val="000000"/>
        </w:rPr>
      </w:pPr>
      <w:r>
        <w:rPr/>
        <w:t xml:space="preserve">                                                                                       </w:t>
      </w:r>
      <w:r>
        <w:rPr>
          <w:bCs/>
          <w:szCs w:val="28"/>
        </w:rPr>
        <w:t>«</w:t>
      </w:r>
      <w:r>
        <w:rPr>
          <w:bCs/>
        </w:rPr>
        <w:t xml:space="preserve">На лучшую организацию и осуществление первичного воинского учета в </w:t>
      </w:r>
      <w:r>
        <w:rPr>
          <w:color w:val="000000"/>
        </w:rPr>
        <w:t xml:space="preserve">исполнительно  распорядительных органах местного </w:t>
      </w:r>
    </w:p>
    <w:p>
      <w:pPr>
        <w:pStyle w:val="Normal"/>
        <w:ind w:left="180" w:hanging="0"/>
        <w:jc w:val="right"/>
        <w:rPr>
          <w:bCs/>
        </w:rPr>
      </w:pPr>
      <w:r>
        <w:rPr>
          <w:color w:val="000000"/>
        </w:rPr>
        <w:t xml:space="preserve">самоуправления </w:t>
      </w:r>
      <w:r>
        <w:rPr>
          <w:bCs/>
        </w:rPr>
        <w:t xml:space="preserve"> и воинского учета и бронирования </w:t>
      </w:r>
    </w:p>
    <w:p>
      <w:pPr>
        <w:pStyle w:val="Normal"/>
        <w:ind w:left="180" w:hanging="0"/>
        <w:jc w:val="right"/>
        <w:rPr>
          <w:bCs/>
          <w:szCs w:val="28"/>
        </w:rPr>
      </w:pPr>
      <w:r>
        <w:rPr>
          <w:bCs/>
        </w:rPr>
        <w:t>граждан в организациях Березовского района в 2012г»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1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1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ю конкурсной комиссии </w:t>
      </w:r>
    </w:p>
    <w:p>
      <w:pPr>
        <w:pStyle w:val="Normal"/>
        <w:tabs>
          <w:tab w:val="clear" w:pos="709"/>
          <w:tab w:val="left" w:pos="7815" w:leader="none"/>
        </w:tabs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Березовского района</w:t>
        <w:tab/>
      </w:r>
    </w:p>
    <w:p>
      <w:pPr>
        <w:pStyle w:val="Normal"/>
        <w:tabs>
          <w:tab w:val="clear" w:pos="709"/>
          <w:tab w:val="left" w:pos="781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СВЕДЕНИЯ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(заявка)</w:t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стия в конкурсе</w:t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6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  <w:t>(наименование организации, где ведется воинский учет и бронирование граждан)</w:t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jc w:val="center"/>
        <w:rPr>
          <w:bCs/>
          <w:sz w:val="28"/>
        </w:rPr>
      </w:pPr>
      <w:r>
        <w:rPr>
          <w:bCs/>
          <w:sz w:val="28"/>
        </w:rPr>
        <w:t>ОБЩИЕ СВЕДЕНИЯ.</w:t>
      </w:r>
    </w:p>
    <w:p>
      <w:pPr>
        <w:pStyle w:val="Normal"/>
        <w:tabs>
          <w:tab w:val="clear" w:pos="709"/>
          <w:tab w:val="left" w:pos="6360" w:leader="none"/>
        </w:tabs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Полное наименование и адрес </w:t>
      </w:r>
      <w:r>
        <w:rPr>
          <w:sz w:val="28"/>
        </w:rPr>
        <w:t>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>Вид деятельности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>Должность, Ф.И.О. руководителя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>Должность, Ф.И.О. военно-учетного работника 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Численность работающих граждан: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Всего работающих___________________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из них: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 пребывающих в запасе ___</w:t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граждан подлежащих призыву на военную службу 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На общем воинском учете: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Всего __________________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из них: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офицеров____________________</w:t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рапорщиков (мичманов), сержантов (старшин), солдат (матросов) ______ 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На специальном воинском учете:</w:t>
      </w:r>
    </w:p>
    <w:p>
      <w:pPr>
        <w:pStyle w:val="21"/>
        <w:tabs>
          <w:tab w:val="clear" w:pos="709"/>
          <w:tab w:val="left" w:pos="636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: __________________ </w:t>
      </w:r>
    </w:p>
    <w:p>
      <w:pPr>
        <w:pStyle w:val="21"/>
        <w:tabs>
          <w:tab w:val="clear" w:pos="709"/>
          <w:tab w:val="left" w:pos="6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из них: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офицеров 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прапорщиков (мичманов), сержантов (старшин), солдат (матросов) 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Руководитель ____________________(_________________________________)                              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                                </w:t>
      </w:r>
      <w:r>
        <w:rPr>
          <w:bCs/>
        </w:rPr>
        <w:t>(подпись)                                                         (Ф.И.О.)</w:t>
      </w:r>
    </w:p>
    <w:p>
      <w:pPr>
        <w:pStyle w:val="21"/>
        <w:tabs>
          <w:tab w:val="clear" w:pos="709"/>
          <w:tab w:val="left" w:pos="63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п.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 xml:space="preserve">       </w:t>
      </w:r>
      <w:r>
        <w:br w:type="page"/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szCs w:val="24"/>
        </w:rPr>
      </w:pPr>
      <w:r>
        <w:rPr/>
        <w:t xml:space="preserve">    </w:t>
      </w:r>
      <w:r>
        <w:rPr/>
        <w:t>Приложение 3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ложению о проведении смотра-конкур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right"/>
        <w:rPr>
          <w:color w:val="000000"/>
        </w:rPr>
      </w:pPr>
      <w:r>
        <w:rPr/>
        <w:t xml:space="preserve">                                                                                       </w:t>
      </w:r>
      <w:r>
        <w:rPr>
          <w:bCs/>
          <w:szCs w:val="28"/>
        </w:rPr>
        <w:t>«</w:t>
      </w:r>
      <w:r>
        <w:rPr>
          <w:bCs/>
        </w:rPr>
        <w:t xml:space="preserve">На лучшую организацию и осуществление первичного воинского учета в </w:t>
      </w:r>
      <w:r>
        <w:rPr>
          <w:color w:val="000000"/>
        </w:rPr>
        <w:t xml:space="preserve">исполнительно  распорядительных органах местного </w:t>
      </w:r>
    </w:p>
    <w:p>
      <w:pPr>
        <w:pStyle w:val="Normal"/>
        <w:ind w:left="180" w:hanging="0"/>
        <w:jc w:val="right"/>
        <w:rPr>
          <w:bCs/>
        </w:rPr>
      </w:pPr>
      <w:r>
        <w:rPr>
          <w:color w:val="000000"/>
        </w:rPr>
        <w:t xml:space="preserve">самоуправления </w:t>
      </w:r>
      <w:r>
        <w:rPr>
          <w:bCs/>
        </w:rPr>
        <w:t xml:space="preserve"> и воинского учета и  бронирования </w:t>
      </w:r>
    </w:p>
    <w:p>
      <w:pPr>
        <w:pStyle w:val="Normal"/>
        <w:ind w:left="180" w:hanging="0"/>
        <w:jc w:val="right"/>
        <w:rPr>
          <w:bCs/>
          <w:szCs w:val="28"/>
        </w:rPr>
      </w:pPr>
      <w:r>
        <w:rPr>
          <w:bCs/>
        </w:rPr>
        <w:t xml:space="preserve">граждан в организациях Березовского района в 2012г." </w:t>
      </w:r>
    </w:p>
    <w:p>
      <w:pPr>
        <w:pStyle w:val="Normal"/>
        <w:ind w:left="1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ю конкурсной комиссии </w:t>
      </w:r>
    </w:p>
    <w:p>
      <w:pPr>
        <w:pStyle w:val="Normal"/>
        <w:tabs>
          <w:tab w:val="clear" w:pos="709"/>
          <w:tab w:val="left" w:pos="781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Березовского района</w:t>
        <w:tab/>
      </w:r>
    </w:p>
    <w:p>
      <w:pPr>
        <w:pStyle w:val="Normal"/>
        <w:tabs>
          <w:tab w:val="clear" w:pos="709"/>
          <w:tab w:val="left" w:pos="781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7815" w:leader="none"/>
        </w:tabs>
        <w:rPr>
          <w:sz w:val="28"/>
        </w:rPr>
      </w:pPr>
      <w:r>
        <w:rPr>
          <w:bCs/>
          <w:szCs w:val="28"/>
        </w:rPr>
        <w:t xml:space="preserve">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СВЕДЕНИЯ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(заявка)</w:t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стия в конкурсе</w:t>
      </w:r>
    </w:p>
    <w:p>
      <w:pPr>
        <w:pStyle w:val="Normal"/>
        <w:tabs>
          <w:tab w:val="clear" w:pos="709"/>
          <w:tab w:val="left" w:pos="11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6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  <w:t>(наименование организации, где ведется воинский учет граждан)</w:t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jc w:val="center"/>
        <w:rPr>
          <w:bCs/>
          <w:sz w:val="28"/>
          <w:szCs w:val="24"/>
        </w:rPr>
      </w:pPr>
      <w:r>
        <w:rPr>
          <w:bCs/>
          <w:sz w:val="28"/>
        </w:rPr>
        <w:t>ОБЩИЕ СВЕДЕНИЯ.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>Полное наименование и адрес</w:t>
      </w:r>
      <w:r>
        <w:rPr>
          <w:sz w:val="28"/>
        </w:rPr>
        <w:t>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Вид деятельности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>Должность, Ф.И.О. руководителя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>Должность, Ф.И.О. военно-учетного работника 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Численность работающих граждан: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Всего работающих___________________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из них: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ждан пребывающих в запасе ___</w:t>
      </w:r>
      <w:r>
        <w:rPr>
          <w:bCs/>
          <w:sz w:val="28"/>
          <w:szCs w:val="28"/>
        </w:rPr>
        <w:t>_________ из них: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офицеров______________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прапорщиков (мичманов), сержантов (старшин), солдат (матросов) ______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/>
          <w:b/>
          <w:sz w:val="24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граждан подлежащих призыву на военную службу _______________</w:t>
      </w:r>
    </w:p>
    <w:p>
      <w:pPr>
        <w:pStyle w:val="Normal"/>
        <w:tabs>
          <w:tab w:val="clear" w:pos="709"/>
          <w:tab w:val="left" w:pos="25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Руководитель ____________________(_________________________________)                              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bCs/>
          <w:sz w:val="28"/>
        </w:rPr>
        <w:t xml:space="preserve">                                       </w:t>
      </w:r>
      <w:r>
        <w:rPr>
          <w:bCs/>
        </w:rPr>
        <w:t>(подпись)                                                         (Ф.И.О.)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bCs/>
          <w:sz w:val="28"/>
        </w:rPr>
      </w:pPr>
      <w:r>
        <w:rPr>
          <w:bCs/>
          <w:sz w:val="28"/>
        </w:rPr>
        <w:t>м.п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2" w:gutter="0" w:header="720" w:top="776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szCs w:val="24"/>
        </w:rPr>
      </w:pPr>
      <w:r>
        <w:rPr/>
        <w:t>Приложение 4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>к Положению о проведении смотра-конкурса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  <w:szCs w:val="28"/>
        </w:rPr>
        <w:t>«</w:t>
      </w:r>
      <w:r>
        <w:rPr>
          <w:bCs/>
        </w:rPr>
        <w:t xml:space="preserve">На лучшую организацию и осуществление первичного воинского учета </w:t>
      </w:r>
    </w:p>
    <w:p>
      <w:pPr>
        <w:pStyle w:val="Normal"/>
        <w:ind w:left="180" w:hanging="0"/>
        <w:jc w:val="right"/>
        <w:rPr>
          <w:color w:val="000000"/>
        </w:rPr>
      </w:pPr>
      <w:r>
        <w:rPr>
          <w:bCs/>
        </w:rPr>
        <w:t xml:space="preserve">в </w:t>
      </w:r>
      <w:r>
        <w:rPr>
          <w:color w:val="000000"/>
        </w:rPr>
        <w:t>исполнительно  распорядительных органах местного</w:t>
      </w:r>
    </w:p>
    <w:p>
      <w:pPr>
        <w:pStyle w:val="Normal"/>
        <w:ind w:left="180" w:hanging="0"/>
        <w:jc w:val="right"/>
        <w:rPr>
          <w:bCs/>
        </w:rPr>
      </w:pPr>
      <w:r>
        <w:rPr>
          <w:color w:val="000000"/>
        </w:rPr>
        <w:t xml:space="preserve">самоуправления </w:t>
      </w:r>
      <w:r>
        <w:rPr>
          <w:bCs/>
        </w:rPr>
        <w:t xml:space="preserve"> и воинского учета и  бронирования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</w:rPr>
        <w:t>граждан в организациях Березовского района в 2012г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ервичного воинского у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е местного самоуправления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75"/>
        <w:gridCol w:w="1628"/>
        <w:gridCol w:w="1629"/>
        <w:gridCol w:w="1628"/>
        <w:gridCol w:w="1629"/>
      </w:tblGrid>
      <w:tr>
        <w:trPr>
          <w:tblHeader w:val="true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и его элементы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38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существления первичного воинского уч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органе местного самоуправления муниципального образо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остановления (решения) руководителя администрации об утверждении Положения «Об организации и осуществлении первичного воинского учета граждан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еется, но не соответствует установленным требования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еются не значительные наруш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стью 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оложения о военно-учетном столе, согласованного с начальником отдела военного комиссариата автономного округа по муниципальному образова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гласовано, имеется, не соответствует установленным требованиям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овано, имеются не значительные наруш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овано, полностью 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тветствие числа работников осуществляющих воинский учет нормативу, установленному постановлением Правительства РФ от 2006 года № 7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пециально оборудованного помещения и железных шкафов (картотек, сейфов), обеспечивающих сохранность документов по воинскому уче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разработки функциональных обязанностей и их знание военно-учетными работниками (оценивается при проведении проверок отделами военного комиссариата автономного округа по муниципальному образованию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работаны, не знаю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 не в полном объеме, знают на оценку не ниже «3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 не значительные нарушения, знают на оценку не ниже «4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 в полном объеме, знают на оценку не ниже «5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ядок передачи дел и должности при временном убытии военно-учетного работни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18"/>
                <w:szCs w:val="18"/>
              </w:rPr>
              <w:t>нет актов передач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ередачи составлены с нарушения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ты передачи отработаны в полном объем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, своевременность и полнота разработки плана работы по осуществлению первичного воинского учета, согласованного с  начальником отдела Военного комиссариата автономного округа по муниципальному образова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работан, не согласов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, но не согласов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с незначительными нарушениями, согласов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в полном объеме, согласова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графика сверки, согласованного с начальником отдела Военного комиссариата автономного округа по муниципальному образова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работан, не согласов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, но не согласов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ан с незначительными нарушениями, согласова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в полном объем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ведения воинского учета в организациях, находящихся на территории органа местного самоуправления. Наличие плана проверок ведения воинского учета в организациях. Процент выполнения графика провер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менее  70 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на 7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на 9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ыполнен на 10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чета военных билетов принятых от граждан, пребывающих в запас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предъявляем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предъявляем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дела с нормативными правовыми документами по вопросам воинского учета, мобилизационной подготовки и мобил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размещенных на стендах наглядных материалов по исполнению гражданами обязанностей в области воинского учета, мобилизационной подготовки и мобил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</w:t>
            </w:r>
          </w:p>
        </w:tc>
      </w:tr>
      <w:tr>
        <w:trPr>
          <w:trHeight w:val="7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ведение журнала проверок осуществления воинского уч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, 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ведутс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, ведутся своевременно и аккуратн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та разработки и своевременность представления в  отдел Военного комиссариата  автономного округа по муниципальному образованию отчета о результатах осуществления первичного воинского уч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работан и не представл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 с существенными недостатк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 и представлен с незначительными недостатк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в полном объеме и своевременно предста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приёма граждан по вопросам воинского учета, а также порядка и своевременности оповещения граждан о вызовах (повестках) соответствующего отдела Военного комиссариата автономного округа по муниципальному образова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руководящих документ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характер и полнота расходования средств на реализацию полномочий по осуществлению первичного воинского уч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нецелевое использование денежных средст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нецелевого использования денежных средст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оповещения граждан, пребывающих в запасе, приписанных к воинским частям в рабочее и не рабочее врем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руководящих докумен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руководящих документ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ядок учета граждан, пребывающих в запасе, имеющих право на льготы (Демократическая Республика Афганистан, Чеченская Республика, Чернобыльская атомная электростанция, «Маяк», подразделения особого риска, участники Великой Отечественной войны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законов Р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законов РФ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журнала движения учитываемых призывных и мобилизационных ресурсов, порядок и своевременность его заполн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едет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своевременно и аккуратно заполня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сумма баллов за разде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80" w:leader="none"/>
              </w:tabs>
              <w:ind w:left="1080" w:hanging="720"/>
              <w:rPr>
                <w:b/>
                <w:b/>
              </w:rPr>
            </w:pPr>
            <w:r>
              <w:rPr>
                <w:b/>
              </w:rPr>
              <w:t>Полнота и достоверность документов первичного воинского уче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органе местного самоуправления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роения учетной картоте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 качество заполнения карточек первичного учета офицеров запа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большие не точ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та и качество заполнения алфавитных карточек, учетных карточек солдат (матросов), сержантов (старшин), прапорщиков (мичманов) запа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большие не точ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та и качество заполнения учетных карт призыв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большие не точ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та и качество заполнения учетной карточки в электронном вид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большие не точ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тветствие данных учетных карточек, карточек первичного учета, алфавитных карточек органа местного самоуправления данным учетных и алфавитных карточек отдела Военного комиссариата автономного округа  по муниципальному образова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большие не точ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оевременность, качество и достоверность проведения сверки сведений о воинском учете граждан, в документах первичного воинского учета, с документами воинского учета в отделе Военного комиссариата автономного округа  по муниципальному образовани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документов не проводит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проводится своевременно, имеются не значительные расхождений в учетных документ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проводится своевременно, расхождений в учетных документах н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личие графика сверки с организациями, согласованного с отделом военного комиссариата автономного округа  по муниципальному образованию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 выполнения свер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% выполнения менее 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% выполнения 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% выполнения 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% выполнения 1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 своевременность устранения недостатков по результатам предыдущих провер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ки не устране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ки устранены частич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ки устранены полностью и своевременн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сумма баллов за разде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БАЛЛ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мотр-конкурс на лучшую организацию осуществления воинского учета в органе местного самоуправления оценивается по следующим показателям: </w:t>
      </w:r>
    </w:p>
    <w:p>
      <w:pPr>
        <w:pStyle w:val="Heading1"/>
        <w:ind w:left="1080" w:hanging="0"/>
        <w:jc w:val="left"/>
        <w:rPr>
          <w:color w:val="000000"/>
        </w:rPr>
      </w:pPr>
      <w:r>
        <w:rPr>
          <w:color w:val="000000"/>
        </w:rPr>
        <w:t xml:space="preserve">1) </w:t>
      </w:r>
      <w:r>
        <w:rPr>
          <w:bCs/>
        </w:rPr>
        <w:t>Организация осуществления первичного воинского учета в органе местного самоуправления муниципального образования</w:t>
      </w:r>
    </w:p>
    <w:p>
      <w:pPr>
        <w:pStyle w:val="Heading1"/>
        <w:ind w:left="1080" w:hanging="0"/>
        <w:jc w:val="left"/>
        <w:rPr/>
      </w:pPr>
      <w:r>
        <w:rPr>
          <w:color w:val="000000"/>
        </w:rPr>
        <w:t>2)</w:t>
      </w:r>
      <w:r>
        <w:rPr/>
        <w:t xml:space="preserve"> Полнота и достоверность документов первичного воинского учета </w:t>
      </w:r>
      <w:r>
        <w:rPr>
          <w:bCs/>
        </w:rPr>
        <w:t>в органе местного самоуправления</w:t>
      </w:r>
      <w:r>
        <w:rPr>
          <w:color w:val="000000"/>
        </w:rPr>
        <w:t> </w:t>
      </w:r>
    </w:p>
    <w:p>
      <w:pPr>
        <w:pStyle w:val="Normal"/>
        <w:ind w:left="600" w:hanging="0"/>
        <w:rPr>
          <w:bCs/>
          <w:sz w:val="28"/>
          <w:szCs w:val="28"/>
        </w:rPr>
      </w:pPr>
      <w:r>
        <w:rPr/>
        <w:br/>
        <w:t xml:space="preserve"> </w:t>
      </w:r>
      <w:r>
        <w:rPr>
          <w:sz w:val="28"/>
          <w:szCs w:val="28"/>
        </w:rPr>
        <w:t xml:space="preserve">Победитель </w:t>
      </w:r>
      <w:r>
        <w:rPr>
          <w:color w:val="000000"/>
          <w:sz w:val="28"/>
          <w:szCs w:val="28"/>
        </w:rPr>
        <w:t>смотра-конкурса на лучшую организацию осуществления воинского учета в органе местного самоуправления определяется по высшей сумме баллов</w:t>
      </w:r>
      <w:r>
        <w:br w:type="page"/>
      </w:r>
    </w:p>
    <w:p>
      <w:pPr>
        <w:pStyle w:val="Normal"/>
        <w:tabs>
          <w:tab w:val="clear" w:pos="709"/>
          <w:tab w:val="left" w:pos="102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9"/>
          <w:tab w:val="left" w:pos="10260" w:leader="none"/>
        </w:tabs>
        <w:jc w:val="right"/>
        <w:rPr/>
      </w:pPr>
      <w:r>
        <w:rPr/>
        <w:t>к Положению о проведении смотра-конкурса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  <w:szCs w:val="28"/>
        </w:rPr>
        <w:t>«</w:t>
      </w:r>
      <w:r>
        <w:rPr>
          <w:bCs/>
        </w:rPr>
        <w:t>На лучшую организацию и осуществление первичного воинского учета</w:t>
      </w:r>
    </w:p>
    <w:p>
      <w:pPr>
        <w:pStyle w:val="Normal"/>
        <w:ind w:left="180" w:hanging="0"/>
        <w:jc w:val="right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в </w:t>
      </w:r>
      <w:r>
        <w:rPr>
          <w:color w:val="000000"/>
        </w:rPr>
        <w:t>исполнительно распорядительных органах местного</w:t>
      </w:r>
    </w:p>
    <w:p>
      <w:pPr>
        <w:pStyle w:val="Normal"/>
        <w:ind w:left="180" w:hanging="0"/>
        <w:jc w:val="right"/>
        <w:rPr>
          <w:bCs/>
        </w:rPr>
      </w:pPr>
      <w:r>
        <w:rPr>
          <w:color w:val="000000"/>
        </w:rPr>
        <w:t xml:space="preserve">самоуправления </w:t>
      </w:r>
      <w:r>
        <w:rPr>
          <w:bCs/>
        </w:rPr>
        <w:t xml:space="preserve"> и воинского учета и  бронирования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</w:rPr>
        <w:t>граждан в организациях Березовского района в 2012г»</w:t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существления первичного воинского учета</w:t>
      </w:r>
    </w:p>
    <w:p>
      <w:pPr>
        <w:pStyle w:val="Normal"/>
        <w:tabs>
          <w:tab w:val="clear" w:pos="709"/>
          <w:tab w:val="center" w:pos="7285" w:leader="none"/>
          <w:tab w:val="left" w:pos="12750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в организациях, осуществляющих воинский учет и бро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380"/>
        <w:gridCol w:w="1665"/>
        <w:gridCol w:w="1665"/>
        <w:gridCol w:w="1665"/>
        <w:gridCol w:w="1665"/>
      </w:tblGrid>
      <w:tr>
        <w:trPr>
          <w:tblHeader w:val="true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и его элемент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blHeader w:val="true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Организация осуществления воинского учета граждан, пребывающих в запасе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риказа руководителя «Об организации воинского учета и бронирования граждан, пребывающих в запасе», согласованного с начальником отдела Военного комиссариата автономного округа по муниципальному образованию, либо с главой органа местного само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в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гласован, имеются 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гласован и соответствует установленным требованиям, но имеются не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гласован и 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тветствие числа работников осуществляющих воинский учет, нормативу, установленному постановлением Правительства РФ от 2006 года № 7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 оборудованного пом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, своевременность и полнота разработки плана работы по осуществлению воинского учета и бронирования граждан, пребывающих в запасе, согласованного с начальником отдела Военного комиссариата автономного округа по муниципальному образова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в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гласован, имеются 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гласован и соответствует установленным требованиям, но имеются не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гласован и соответствует установленным требованиям, разработан в полном объем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ередачи дел и должности при временном убытии военно-учетного работ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ередачи дел отсутству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ередачи дел имеются, соответствуют установленной форме, но имеются не значительные нару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ередачи дел имеются, соответствуют установленной форм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размещенных на стендах наглядных материалов по исполнению гражданами и должностными лицами обязанностей в области воинского учета, мобилизационной подготовки и мобил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повещения граждан, пребывающих в запасе, приписанных к воинским частям в рабочее и нерабочее вре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лана оповещения граждан, пребывающих в запасе, имеющих мобилизационные предписания в рабочее время, своевременность его уточн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полнота разработки функциональных обязанностей, знание и практическое выполнение их военно-учетными работни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работаны, не зна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, знают не ниже «3», не выполня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, имеются небольшие неточности, знают не ниже «4», выполня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          в полном объеме, знают не ниже «5», выполняю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ела с нормативными правовыми документами по вопросам воинского учета, мобилизационной подготовке и мобил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иема и учета военных билетов, удостоверений гражданина, подлежащего призыву на военную службу, принятых от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своевременность представления в  отдел Военного комиссариата автономного округа по муниципальному образованию  списков граждан мужского пола, подлежащих первоначальной постановке на воинский у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окументы отсутству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окументы в налич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порядок ведения журнала проверок осуществления воинского учета и бронирования граждан, пребывающих в запасе ВС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журна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в наличии, но имеются недостатки по его заполне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в наличии, ведется аккуратн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лана (графика) сверки учетных данных карточек формы № Т-2 и Т-2 ГС (МС) с военными билетами граждан, пребывающих в запасе, удостоверениями гражданина, подлежащего призыву на военную службу. Своевременность сверки и процент выполнения плана (графика) свер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выполнение менее 7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выполнение 7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выполнение 9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имеется, выполнение 100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Итоговая сумма бал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та и достоверность сведений, содержащихся в личных карточках работник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форма № Т-2 и Т-2ГС Т-2МС) из числа призывников и граждан, пребывающих в запасе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железных шкафов (картотек, сейфов), обеспечивающих сохранность документов по воинскому уче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роения картотеки личных карточек формы № Т-2 и Т-2 ГС (МС) на граждан, из числа призывников и граждан, пребывающих в запас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та и качество заполнения личных карточек формы № Т-2 и Т-2 ГС (МС) на граждан, из числа призывников и граждан, пребывающих в запасе (раздел II «Сведения о воинском учете»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значительные не точности в заполн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Порядок хранения личных карточек формы № Т-2 и Т-2 ГС (МС) и соответствие порядка хранения требованиям методических рекомендаций Генерального Штаба Вооруженных Сил Российской Федерации от 2008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>
          <w:trHeight w:val="4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сумма бал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зация осуществления бронирования граждан, пребывающих в запасе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отметок в личных карточках граждан, пребывающих в запасе, о зачислении их на специальный воинский учет и о снятии со специального воинского уч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лужебного делопроизводства (отдельного дела) по вопросам осуществления бронирования граждан, пребывающих в запас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«Инструкции» или «Выписки из Инструкции по бронированию на период мобилизации и на военное время» от 1999 года № 1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, своевременность и полнота заполнения карточки учета организации (форма № 1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не вед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в наличии, заполняется своевременно, но имеются незначительные недостатки по заполне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в наличии, заполняется своевременно и в полном объем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полнота разработки плана мероприятий по вручению удостоверений об отсрочке от призыва на военную службу по мобилизации и в военное время забронированным гражданам, пребывающим в запасе и работающим в организации (форма №15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отсу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мероприятий разработан но имеются существенные недостатки в его разработ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мероприятий разработан в полном объеме, но имеются не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мероприятий разработан в полном объеме и 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, полнота разработки плана замены специалистов призываемых на военную службу по мобилизации и в военное время, работающих в организации (форма № 16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отсу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мены разработан но имеются существенные недостатки в его разработ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мены разработан в полном объеме, но имеются не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мены разработан в полном объеме и 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еречня структурных подразделений организации и составленного на его основе списка уполномоченных и их дублеров по вручению удостоверений (форма № 4) об отсрочке от призыва по мобилизации и в военное время забронированным гражданам, пребывающим в запас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нструкции (памятки) уполномоченному по вручению удостоверений (форма № 4) об отсрочке от призыва по мобилизации и в военное вре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иказа руководителя «О порядке оформления и выдачи гражданам, пребывающим в запасе, удостоверений (форма № 4) об отсрочке от призыва по мобилизации и в военное время» (приказ ежегодно уточняетс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утвержденного Перечня (выписки из перечня) должностей и профессий по бронированию граждан, пребывающих в запасе, правильность и своевременность внесения в них 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иска забронированных граждан, пребывающих в запас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ведение книги учета передачи бланков специального учета (ф-4), военных билетов (ф-1), личных карточек формы Т-2 и Т-2 ГС (МС) (ф-1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и ведение книги по учету бланков специального учета организации, предприятия (ф-13). Своевременность проведения ежегодных сверок с учетными данными соответствующего отдела Военного комиссариата автономного округа по муниципальному образованию по наличию бланков специального учета (ф-4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ведется,  но сверки проводятся не своевремен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, книга ведется, сверки проводятся своевременн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ведомости на выдачу удостоверений об отсрочке от призыва на военную службу по мобилизации и в военное время (ф-4) забронированным гражданам, пребывающим в запасе, работающим в организации (ф-9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ядок хранения бланков специального учета (ф-4), ведомостей (ф-9, ф-9а, ф-10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инструк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инструк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ВСЕГО БАЛ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Cs/>
          <w:sz w:val="28"/>
          <w:szCs w:val="28"/>
        </w:rPr>
        <w:t>Смотр-конкурс осуществления первичного воинского учета в организациях, ведущих воинский учет и бронирование, оценивается по следующим показател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) </w:t>
      </w:r>
      <w:r>
        <w:rPr>
          <w:bCs/>
          <w:sz w:val="28"/>
          <w:szCs w:val="28"/>
        </w:rPr>
        <w:t>Организация осуществления воинского учета граждан, пребывающих в запас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) </w:t>
      </w:r>
      <w:r>
        <w:rPr>
          <w:bCs/>
          <w:sz w:val="28"/>
          <w:szCs w:val="28"/>
        </w:rPr>
        <w:t>Полнота и достоверность сведений, содержащихся в личных карточках работников (форма № Т-2 и Т-2ГС Т-2МС) из числа призывников и граждан, пребывающих в запас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Организация осуществления бронирования граждан, пребывающих в запас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rPr/>
      </w:pPr>
      <w:r>
        <w:rPr>
          <w:color w:val="000000"/>
          <w:sz w:val="28"/>
          <w:szCs w:val="28"/>
        </w:rPr>
        <w:t>Победитель смотра-конкурса</w:t>
      </w:r>
      <w:r>
        <w:rPr>
          <w:bCs/>
          <w:sz w:val="28"/>
          <w:szCs w:val="28"/>
        </w:rPr>
        <w:t xml:space="preserve"> осуществления первичного воинского учета в организациях, ведущих воинский учет и бронирование граждан, пребывающих в запасе, определяется по высшей сумме</w:t>
      </w:r>
      <w:r>
        <w:rPr>
          <w:color w:val="000000"/>
          <w:sz w:val="28"/>
          <w:szCs w:val="28"/>
        </w:rPr>
        <w:t xml:space="preserve">  баллов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>к Положению о проведении смотра-конкурса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  <w:szCs w:val="28"/>
        </w:rPr>
        <w:t>«</w:t>
      </w:r>
      <w:r>
        <w:rPr>
          <w:bCs/>
        </w:rPr>
        <w:t>На лучшую организацию и осуществление первичного воинского учета</w:t>
      </w:r>
    </w:p>
    <w:p>
      <w:pPr>
        <w:pStyle w:val="Normal"/>
        <w:ind w:left="180" w:hanging="0"/>
        <w:jc w:val="right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в </w:t>
      </w:r>
      <w:r>
        <w:rPr>
          <w:color w:val="000000"/>
        </w:rPr>
        <w:t>исполнительно распорядительных органах местного</w:t>
      </w:r>
    </w:p>
    <w:p>
      <w:pPr>
        <w:pStyle w:val="Normal"/>
        <w:ind w:left="180" w:hanging="0"/>
        <w:jc w:val="right"/>
        <w:rPr>
          <w:bCs/>
        </w:rPr>
      </w:pPr>
      <w:r>
        <w:rPr>
          <w:color w:val="000000"/>
        </w:rPr>
        <w:t xml:space="preserve">самоуправления </w:t>
      </w:r>
      <w:r>
        <w:rPr>
          <w:bCs/>
        </w:rPr>
        <w:t xml:space="preserve"> и воинского учета и  бронирования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</w:rPr>
        <w:t>граждан в организациях Березовского района в 2012г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</w:p>
    <w:p>
      <w:pPr>
        <w:pStyle w:val="Normal"/>
        <w:tabs>
          <w:tab w:val="clear" w:pos="709"/>
          <w:tab w:val="left" w:pos="10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ервичного воинского учета</w:t>
      </w:r>
    </w:p>
    <w:p>
      <w:pPr>
        <w:pStyle w:val="Normal"/>
        <w:tabs>
          <w:tab w:val="clear" w:pos="709"/>
          <w:tab w:val="center" w:pos="7285" w:leader="none"/>
          <w:tab w:val="left" w:pos="1275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организациях, осуществляющих воинский учет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380"/>
        <w:gridCol w:w="1665"/>
        <w:gridCol w:w="1665"/>
        <w:gridCol w:w="1665"/>
        <w:gridCol w:w="1665"/>
      </w:tblGrid>
      <w:tr>
        <w:trPr>
          <w:tblHeader w:val="true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я и его элемент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blHeader w:val="true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Организация осуществления воинского учета граждан, пребывающих в запасе в организации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каза руководителя «Об организации воинского учета граждан, пребывающих в запасе», согласованного с начальником отдела Военного комиссариата автономного округа по муниципальному образованию,  либо с главой органа местного самоуправл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при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разработан с существенными недостат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разработан в полном объеме, по установленной форме, но имеются не значительные недоста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разработан в полном объеме, по установленной форм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числа работников осуществляющих воинский учет, нормативу, установленному постановлением Правительства РФ от 2006 года № 7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 оборудованного пом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своевременность и полнота разработки плана работы по осуществлению воинского учета граждан, пребывающих в запасе, согласованного с начальником отдела Военного комиссариата автономного округа по муниципальному образованию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е разработ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зработан, но не согласов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зработан и согласован с незначительными недостат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азработан и согласован в полном объеме, по установленной форм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ередачи дел и должности при временном убытии военно-учетного работн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ты передачи дел отсутству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ередачи дел имеются, составлены с недостат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ередачи дел имеются, соответствую инструк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азмещенных на стендах наглядных материалов по исполнению гражданами и должностными лицами обязанностей в области воинского учета, мобилизационной подготовки и мобил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лана оповещения граждан, пребывающих в запасе, имеющих мобилизационные предписания в рабочее время, своевременность его уточн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 полнота разработки функциональных обязанностей, знание и практическое выполнение их военно-учетными работни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ы и изучены в полном объем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ела с нормативными правовыми документами по вопросам воинского учета, мобилизационной подготовке и мобил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ема и учета военных билетов, удостоверений гражданина, подлежащего призыву на военную службу, принятых от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инструкции по учету БС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инструкции по учету БС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 порядок ведения журнала проверок осуществления воинского учета  граждан, пребывающих в запасе ВС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но не вед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, своевременно заполня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Наличие плана (графика) сверки учетных данных карточек формы № Т-2 и Т-2 ГС (МС) с военными билетами граждан, пребывающих в запасе, удостоверениями гражданина, подлежащего призыву на военную службу. Своевременность сверки и процент выполнения плана (графика) свер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меется, выполнение менее 70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меется, выполнение 70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меется, выполнение 90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меется, выполнение 100 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хранения личных карточек формы № Т-2 и Т-2 ГС (МС) и соответствие порядка хранения требованиям методических рекомендаций Генерального Штаба Вооруженных Сил Российской Федерации от 2008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ая сумма бал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лнота и достоверность документов воинского учета в организ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железных шкафов (сейфов), обеспечивающих сохранность документов по воинскому уче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построения картотеки личных карточек формы №Т-2 и Т-2 ГС (МС) на граждан, из числа призывников и граждан, пребывающих в запас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та и качество заполнения личных карточек формы № Т-2 и Т-2 ГС (МС) на граждан, из числа призывников и граждан, пребывающих в запасе (раздел II «Сведения о воинском учете»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, но имеются не значительные не точности в заполн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хранения личных карточек формы № Т-2 и Т-2 ГС (МС) и соответствие порядка хранения требованиям методических рекомендаций Генерального Штаба Вооруженных Сил Российской Федерации от 2008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установленным требовани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установленным требования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ая сумма бал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Cs/>
          <w:sz w:val="28"/>
          <w:szCs w:val="28"/>
        </w:rPr>
        <w:t>Смотр-конкурс осуществления первичного воинского учета в организациях, осуществляющих, только воинский учет оценивается, по следующим показателям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) Организация осуществления воинского учета граждан, пребывающих в запасе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Полнота и достоверность документов воинского учета в организации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776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80"/>
        <w:rPr/>
      </w:pPr>
      <w:r>
        <w:rPr>
          <w:color w:val="000000"/>
          <w:sz w:val="28"/>
          <w:szCs w:val="28"/>
        </w:rPr>
        <w:t>Победитель смотра-конкурса</w:t>
      </w:r>
      <w:r>
        <w:rPr>
          <w:bCs/>
          <w:sz w:val="28"/>
          <w:szCs w:val="28"/>
        </w:rPr>
        <w:t xml:space="preserve"> осуществления первичного воинского учета в организациях, ведущих воинский учет  граждан, пребывающих в запасе, определяется по высшей сумме</w:t>
      </w:r>
      <w:r>
        <w:rPr>
          <w:color w:val="000000"/>
          <w:sz w:val="28"/>
          <w:szCs w:val="28"/>
        </w:rPr>
        <w:t xml:space="preserve">  баллов                             </w:t>
      </w:r>
      <w:r>
        <w:rPr/>
        <w:t>(подпись, фамилия и инициалы)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>
          <w:szCs w:val="24"/>
        </w:rPr>
      </w:pPr>
      <w:r>
        <w:rPr/>
        <w:t>Приложение № 7</w:t>
      </w:r>
    </w:p>
    <w:p>
      <w:pPr>
        <w:pStyle w:val="Normal"/>
        <w:tabs>
          <w:tab w:val="clear" w:pos="709"/>
          <w:tab w:val="left" w:pos="2535" w:leader="none"/>
        </w:tabs>
        <w:ind w:left="180" w:hanging="180"/>
        <w:jc w:val="right"/>
        <w:rPr/>
      </w:pPr>
      <w:r>
        <w:rPr/>
        <w:t>к Положению о проведении смотра-конкурса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  <w:szCs w:val="28"/>
        </w:rPr>
        <w:t>«</w:t>
      </w:r>
      <w:r>
        <w:rPr>
          <w:bCs/>
        </w:rPr>
        <w:t xml:space="preserve">На лучшую организацию и осуществление первичного воинского учета в   </w:t>
      </w:r>
      <w:r>
        <w:rPr>
          <w:color w:val="000000"/>
        </w:rPr>
        <w:t xml:space="preserve">исполнительно  распорядительных органах местного самоуправления </w:t>
      </w:r>
      <w:r>
        <w:rPr>
          <w:bCs/>
        </w:rPr>
        <w:t xml:space="preserve"> и воинского учета и  бронирования</w:t>
      </w:r>
    </w:p>
    <w:p>
      <w:pPr>
        <w:pStyle w:val="Normal"/>
        <w:ind w:left="180" w:hanging="0"/>
        <w:jc w:val="right"/>
        <w:rPr>
          <w:bCs/>
        </w:rPr>
      </w:pPr>
      <w:r>
        <w:rPr>
          <w:bCs/>
        </w:rPr>
        <w:t>граждан в организациях Березовского района в 2012г»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фотоматериалов, представляемых участниками конкурса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15"/>
        <w:gridCol w:w="2552"/>
        <w:gridCol w:w="2410"/>
        <w:gridCol w:w="1701"/>
      </w:tblGrid>
      <w:tr>
        <w:trPr>
          <w:trHeight w:val="107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8"/>
              </w:rPr>
              <w:t>Содержание фотоматериа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тделы военного комиссариата автономного округа по муниципальным </w:t>
            </w:r>
          </w:p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28"/>
                <w:szCs w:val="28"/>
              </w:rPr>
              <w:t>образованиям</w:t>
            </w:r>
          </w:p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ото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то, шт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оличество фото, шт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вид здания (фаса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орудование помещений отделов (отделений), военно-учетных столов, рабочих мест работников, осуществляющих воинский учет, и обеспеченность их имуществ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ность оргтехни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кументы по ведению воинского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щение картотек документов воинского учета, порядок их хран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27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глядная агитация по вопросам воинского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>
          <w:trHeight w:val="7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гут также представляться видеоматериалы в формате </w:t>
      </w:r>
      <w:r>
        <w:rPr>
          <w:sz w:val="28"/>
          <w:szCs w:val="28"/>
          <w:lang w:val="en-US"/>
        </w:rPr>
        <w:t>DVD</w:t>
      </w:r>
    </w:p>
    <w:p>
      <w:pPr>
        <w:pStyle w:val="Footnote"/>
        <w:rPr>
          <w:sz w:val="28"/>
          <w:szCs w:val="28"/>
        </w:rPr>
      </w:pP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мер фотографий 10х15 см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7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1"/>
    <w:next w:val="Normal1"/>
    <w:qFormat/>
    <w:pPr>
      <w:jc w:val="center"/>
    </w:pPr>
    <w:rPr>
      <w:sz w:val="40"/>
    </w:rPr>
  </w:style>
  <w:style w:type="paragraph" w:styleId="BodyText21">
    <w:name w:val="Body Text 21"/>
    <w:basedOn w:val="Normal1"/>
    <w:qFormat/>
    <w:pPr>
      <w:ind w:firstLine="720"/>
      <w:jc w:val="left"/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before="120" w:after="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19:00Z</dcterms:created>
  <dc:creator>Хазиев</dc:creator>
  <dc:description/>
  <cp:keywords/>
  <dc:language>en-US</dc:language>
  <cp:lastModifiedBy>Ханенкова</cp:lastModifiedBy>
  <cp:lastPrinted>2012-05-05T10:15:00Z</cp:lastPrinted>
  <dcterms:modified xsi:type="dcterms:W3CDTF">2012-05-05T05:19:00Z</dcterms:modified>
  <cp:revision>2</cp:revision>
  <dc:subject/>
  <dc:title/>
</cp:coreProperties>
</file>