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 29.05.2012</w:t>
        <w:tab/>
        <w:tab/>
        <w:tab/>
        <w:tab/>
        <w:tab/>
        <w:tab/>
        <w:tab/>
        <w:t xml:space="preserve">                                №725</w:t>
      </w:r>
    </w:p>
    <w:p>
      <w:pPr>
        <w:pStyle w:val="Normal"/>
        <w:jc w:val="both"/>
        <w:rPr/>
      </w:pPr>
      <w:r>
        <w:rPr/>
        <w:t>пгт.Березов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риложение к постановлению администрации Березовского района от 11.11.2011 №1597 «Об утверждении целевой программы Березовского района  «Содействие развитию жилищного строительства на 2011-2013 годы и на период до 2015 года»                                на территории Березовского района» 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</w:rPr>
        <w:t>В связи с увеличением финансирования и в целях приведения                               в соответствие с законодательством Ханты-Мансийского автономного округа - Югры: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</w:rPr>
        <w:t>1. Внести в приложение к постановлению администрации Березовского района от 11.11.2011 №1597 «Об утверждении целевой программы Березовского района  «Содействие развитию жилищного строительства на 2011 - 2013 годы и на период до 2015 года» на территории Березовского района» следующие изменения: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1.1. В паспорте программы: 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</w:rPr>
        <w:t>1.1.1. Строку «Объемы и источники финансирования» изложить                           в следующей редакции: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</w:rPr>
        <w:t xml:space="preserve">«Предполагаемый объем финансирования программы на 2011-2013 годы период до 2015 года составляет 187 191 тыс. рублей, в том числе:                     из средств бюджета Ханты-Мансийского автономного округа - Югры - 145 855 тыс. рублей,  средства бюджета Березовского района - 41 336 тыс. рублей». 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</w:rPr>
        <w:t>1.1.2. Строку «Целевые индикаторы» изложить в следующей редакции: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</w:t>
      </w:r>
      <w:r>
        <w:rPr>
          <w:rFonts w:cs="Times New Roman" w:ascii="Times New Roman" w:hAnsi="Times New Roman"/>
          <w:sz w:val="28"/>
        </w:rPr>
        <w:t>овышение уровня обеспеченности жильем населения района -                           110 семей/253 граждан (общий показатель по всем категориям).</w:t>
      </w:r>
    </w:p>
    <w:p>
      <w:pPr>
        <w:pStyle w:val="Subtitl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обретение жилых помещений общей площадью 4 166 кв.м/76 квартир,      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ом числе: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ение граждан жилыми помещениями, отвечающими установленным санитарным и техническим правилам и нормам не менее                     - 47 семей/108 граждан;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кращение количества семей, состоящих в списках нуждающихся               в получении жилья по договорам социального найма. Предоставление жилых помещений не менее - 22 семей/51 гражданин.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ормирование служебного жилищного фонда - не менее                            378 кв.м/7 квартир.</w:t>
      </w:r>
    </w:p>
    <w:p>
      <w:pPr>
        <w:pStyle w:val="Subtitl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ликвидация непригодного жилищного фонда - снести 3 дома/35 жилых помещений</w:t>
      </w:r>
      <w:r>
        <w:rPr>
          <w:b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ubtitl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доставление выкупной стоимости гражданам-собственникам жилых помещений в соответствии со статьей 32 Жилищного кодекса Российской Федерации не менее – 34 собственникам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.2. Раздел 4 «Обоснование ресурсного обеспечения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Общий объем финансирования Программы составляет 187 191 тыс. 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011 год – 58 733 тыс. руб., в том числе за счет средст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бюджет Ханты-Мансийского автономного округа - Югры –                                  52 860 тыс. 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бюджет муниципального образования – 5 873 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012 год – 41 398 млн. руб., в том числе за счет средст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бюджет Ханты-Мансийского автономного округа - Югры –                                  28 195 тыс. 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бюджет муниципального образования – 13 203 тыс. руб., в том числе: 10 000 тыс. руб. - предоставление выкупной стоимости гражданам-собственникам жилых помещений, 70 тыс. руб. - </w:t>
      </w:r>
      <w:r>
        <w:rPr>
          <w:color w:val="000000"/>
        </w:rPr>
        <w:t>оценка рыночной стоимости жилых помещений, принадлежащих собственникам для выплаты выкупной стоимости за изымаемые жилые помещения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013 год – 29 020 тыс. руб., в том числе за счет средст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бюджет Ханты-Мансийского автономного округа - Югры –                                   21 600 тыс. 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бюджет муниципального образования – 7 420 тыс. руб., в том числе:     5 000 тыс. руб. - предоставление выкупной стоимости гражданам-собственникам жилых помещений, 20 тыс. руб. - </w:t>
      </w:r>
      <w:r>
        <w:rPr>
          <w:color w:val="000000"/>
        </w:rPr>
        <w:t>оценка рыночной стоимости жилых помещений, принадлежащих собственникам для выплаты выкупной стоимости за изымаемые жилые помещения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014 год – 29 020 тыс. руб., в том числе за счет средст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бюджет Ханты-Мансийского автономного округа - Югры –                         21 600 тыс. 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бюджет муниципального образования – 7 420 тыс. руб., в том числе:     5 000 тыс. руб. - предоставление выкупной стоимости гражданам-собственникам жилых помещений, 20 тыс. руб. - </w:t>
      </w:r>
      <w:r>
        <w:rPr>
          <w:color w:val="000000"/>
        </w:rPr>
        <w:t>оценка рыночной стоимости жилых помещений, принадлежащих собственникам для выплаты выкупной стоимости за изымаемые жилые помещения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015 год – 29 020 тыс. руб., в том числе за счет средств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бюджет Ханты-Мансийского автономного округа - Югры - 21 600 тыс. руб.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бюджет муниципального образования – 7 420 тыс. руб., в том числе:     5 000 тыс. руб. - предоставление выкупной стоимости гражданам-собственникам жилых помещений, 20 тыс. руб. - </w:t>
      </w:r>
      <w:r>
        <w:rPr>
          <w:color w:val="000000"/>
        </w:rPr>
        <w:t>оценка рыночной стоимости жилых помещений, принадлежащих собственникам для выплаты выкупной стоимости за изымаемые жилые помещения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бъем финансирования за счет средств бюджета автономного округа                   и средств бюджетов муниципальных образований устанавливается                            в соотношении 90 процентов и 10 процентов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Ежегодные объемы финансирования Программы за счет средств бюджета муниципального образования определяются в соответствии                             с утвержденным бюджетом муниципального образования на соответствующий финансовый год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3. В разделе 5 «Механизм реализации целевой программы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дпункт 2 пункта 5.3. дополнить абзацем четверты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« - </w:t>
      </w:r>
      <w:r>
        <w:rPr>
          <w:color w:val="000000"/>
        </w:rPr>
        <w:t>заказывает оценку рыночной стоимости жилых помещений, для выплаты выкупной стоимости собственникам за изымаемые жилые помещения</w:t>
      </w:r>
      <w:r>
        <w:rPr/>
        <w:t xml:space="preserve">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4. Приложение 2 к целевой программе изложить в следующей редакции:</w:t>
      </w:r>
    </w:p>
    <w:p>
      <w:pPr>
        <w:sectPr>
          <w:type w:val="nextPage"/>
          <w:pgSz w:w="11906" w:h="16838"/>
          <w:pgMar w:left="1418" w:right="1134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6758" w:type="dxa"/>
        <w:jc w:val="left"/>
        <w:tblInd w:w="7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8"/>
      </w:tblGrid>
      <w:tr>
        <w:trPr>
          <w:trHeight w:val="1300" w:hRule="atLeast"/>
        </w:trPr>
        <w:tc>
          <w:tcPr>
            <w:tcW w:w="6758" w:type="dxa"/>
            <w:tcBorders/>
          </w:tcPr>
          <w:p>
            <w:pPr>
              <w:pStyle w:val="Normal"/>
              <w:rPr/>
            </w:pPr>
            <w:r>
              <w:rPr/>
              <w:t xml:space="preserve">«Приложение 2 к целевой программе </w:t>
            </w:r>
          </w:p>
          <w:p>
            <w:pPr>
              <w:pStyle w:val="Normal"/>
              <w:rPr/>
            </w:pPr>
            <w:r>
              <w:rPr/>
              <w:t>«Содействие развитию жилищного строительства</w:t>
            </w:r>
          </w:p>
          <w:p>
            <w:pPr>
              <w:pStyle w:val="Normal"/>
              <w:rPr/>
            </w:pPr>
            <w:r>
              <w:rPr/>
              <w:t>На 2011-2013 годы и на период до 2015 года» на территории Берез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Перечень основных мероприятий целевой программы</w:t>
      </w:r>
    </w:p>
    <w:p>
      <w:pPr>
        <w:pStyle w:val="Normal"/>
        <w:jc w:val="center"/>
        <w:rPr/>
      </w:pPr>
      <w:r>
        <w:rPr/>
      </w:r>
    </w:p>
    <w:tbl>
      <w:tblPr>
        <w:tblW w:w="15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880"/>
        <w:gridCol w:w="1440"/>
        <w:gridCol w:w="1240"/>
        <w:gridCol w:w="1240"/>
        <w:gridCol w:w="1240"/>
        <w:gridCol w:w="1240"/>
        <w:gridCol w:w="1240"/>
        <w:gridCol w:w="14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рограмм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 на реализацию (тыс.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обеспечение жильем граждан, проживающих на территории Березовского района</w:t>
            </w:r>
          </w:p>
        </w:tc>
      </w:tr>
      <w:tr>
        <w:trPr/>
        <w:tc>
          <w:tcPr>
            <w:tcW w:w="15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ереселение граждан из жилых домов, признанных непригодными для проживания, обеспечение жильем граждан, состоящих на учете для его получения на условиях социального найма, и обеспечение работников бюджетной сферы служебным жильем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жилых помещ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06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73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2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85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86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9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0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0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3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ажданам выкупной стоимости в соответствии со ст.32 Жилищного кодекса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6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рыночной стоимости изымаемых жилых помещений собствен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задач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 19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73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39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2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85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86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9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0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33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0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».</w:t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  <w:t>2.   Настоящее постановление опубликовать в газете «Жизнь Югры».</w:t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  <w:t>3. Постановление вступает в силу после его официального опубликования.</w:t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4.   Контроль за выполнением постановления оставляю за собо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.о. главы администрации района</w:t>
        <w:tab/>
        <w:tab/>
        <w:tab/>
        <w:t xml:space="preserve">                           И.В.Чечетк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13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542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7">
    <w:name w:val="Дата"/>
    <w:basedOn w:val="Normal"/>
    <w:qFormat/>
    <w:pPr/>
    <w:rPr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3:05:00Z</dcterms:created>
  <dc:creator>Белкина С.Н.</dc:creator>
  <dc:description/>
  <cp:keywords/>
  <dc:language>en-US</dc:language>
  <cp:lastModifiedBy>shumilovatn</cp:lastModifiedBy>
  <cp:lastPrinted>2012-05-30T12:39:00Z</cp:lastPrinted>
  <dcterms:modified xsi:type="dcterms:W3CDTF">2012-05-31T03:05:00Z</dcterms:modified>
  <cp:revision>2</cp:revision>
  <dc:subject/>
  <dc:title>от_________________                                                                             №_______   </dc:title>
</cp:coreProperties>
</file>