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hanging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5715</wp:posOffset>
            </wp:positionV>
            <wp:extent cx="822960" cy="1005840"/>
            <wp:effectExtent l="0" t="0" r="0" b="0"/>
            <wp:wrapTopAndBottom/>
            <wp:docPr id="1" name="Gerb_Berezo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erezov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Регист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БЕРЕЗОВСК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54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от 11.11.2011      </w:t>
        <w:tab/>
        <w:tab/>
        <w:t xml:space="preserve">        </w:t>
        <w:tab/>
        <w:tab/>
        <w:tab/>
        <w:tab/>
        <w:tab/>
        <w:t xml:space="preserve">  </w:t>
        <w:tab/>
        <w:tab/>
        <w:tab/>
        <w:t xml:space="preserve">№1597                                 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гт.Березово</w:t>
      </w:r>
    </w:p>
    <w:p>
      <w:pPr>
        <w:pStyle w:val="Style1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3950" w:hanging="0"/>
        <w:jc w:val="both"/>
        <w:rPr/>
      </w:pPr>
      <w:r>
        <w:rPr>
          <w:sz w:val="28"/>
          <w:szCs w:val="28"/>
        </w:rPr>
        <w:t>Об утверждении целевой программы Березовского района ««Содействие развитию жилищного строительства на  2011-2013 годы  и на период до 2015 года»                 на территории Берез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целевой программы Ханты-Мансийского автономного округа – Югры "Содействие развитию жилищного строительства                            на 2011 - 2013 годы и на период до 2015 года", утверждённой постановлением Правительства Ханты-Мансийского автономного округа – Югры от 3 ноября 2010 года №285-п, постановления администрации Березовского района от 14.09.2011 №1306 «Об утверждении порядков разработки, утверждения, реализации и оценки эффективности целевых                  и ведомственных целевых программ Березовск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целевую программу Березовского района ««Содействие развитию жилищного строительства  на 2011-2013 годы  и на период                                 до 2015 года» на территории Березовского района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постановление опубликовать в газете «Жизнь Юг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Контроль за вы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Е.И. Кузнецов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Heading"/>
        <w:jc w:val="right"/>
        <w:rPr/>
      </w:pPr>
      <w:r>
        <w:rPr/>
        <w:t xml:space="preserve">администрации  Березовского района </w:t>
      </w:r>
    </w:p>
    <w:p>
      <w:pPr>
        <w:pStyle w:val="Heading"/>
        <w:jc w:val="right"/>
        <w:rPr/>
      </w:pPr>
      <w:r>
        <w:rPr/>
        <w:t>от 11.11.2011  №1597</w:t>
      </w:r>
    </w:p>
    <w:p>
      <w:pPr>
        <w:pStyle w:val="Subtitl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Целевая программа Березовского района «</w:t>
      </w:r>
      <w:r>
        <w:rPr>
          <w:sz w:val="28"/>
          <w:szCs w:val="28"/>
        </w:rPr>
        <w:t>Содействие разви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го строительства на 2011-2013 годы  и на пери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до 2015 года» на территории Березовского района (далее - программа)</w:t>
      </w:r>
    </w:p>
    <w:p>
      <w:pPr>
        <w:pStyle w:val="Heading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Heading"/>
        <w:rPr/>
      </w:pPr>
      <w:r>
        <w:rPr/>
        <w:t>Паспорт Программы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181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Содействие развитию жилищного строительства на 2011-2013 годы  и на период до 2015 года"    на территории Березовского район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программы и внесение в Перечень целевых программ район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администрации Березовского района от 14.09.2011 №1306 «Об утверждении порядков разработки, утверждения, реализации и оценки эффективности целевых и ведомственных целевых программ Березовского района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ая программа Ханты-Мансийского автономного округа – Югры "Содействие развитию жилищного строительства                      на 2011-2013 годы и на период до 2015 года", утвержденная постановлением Прав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3 ноября 2010 года №285-п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Березовского район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ых программ администрации Березовского район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основных мероприятий программы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илищных програм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городских и сельских поселений район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ограммы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беспечение жилыми помещениями граждан при переселении из жилых домов, признанных непригодными для проживания по состоянию на 1 января 2010 года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беспечение жилыми помещениями граждан, состоящих на учете для его получения по договорам социального найма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рограммы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иквидация непригодного для проживания жилищного фонда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меньшение численности граждан, состоящих в списках нуждающихся в жилых помещениях, предоставляемых по договору социального найм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целевой программы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 годы и период до 2015 год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объем финансирования программы на 2011-2013 годы период до 2015 года составляет 118,8 млн. рублей, в том числе: из средств бюджета Ханты-Мансийского автономного округа - Югры - 108,0 млн. рублей,  средства бюджета Березовского района -                      10,8 млн. рублей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уровня обеспеченности жильем населения района – 56 семей/129 граждан (общий показатель по трем категориям)</w:t>
            </w:r>
          </w:p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обретение жилых помещений общей площадью 3 053 кв. м/56 квартир, в том числе: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беспечение граждан жилыми помещениями, отвечающими установленным санитарным и техническим правилам и нормам не менее – 51 семья/117 граждан.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кращение количества семей, состоящих в списках нуждающихся в получении жилья по договорам социального найма – 5 семей/12 граждан.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Ликвидация непригодного жилищного фонда – снести 4 дома/51 жилое помещение.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реализацией программы осуществляет глава администрации Березовского района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дел 1. Характеристика проблемы, на решение котор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правлена целевая Програм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Основной целью жилищной политики, проводимой в Березовском районе, является создание надежных правовых гарантий, способствующих реализации жителями района конституционного права на жилье в современных условиях. Жилищное законодательство обязывает органы местного самоуправления (в пределах их полномочий) обеспечить условия реализации этого прав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средствам ликвидации жилищного фонда, признанного непригодным для проживания, и обеспечения граждан жилыми помещениями, отвечающими санитарно-техническим норм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утем предоставления гражданам, состоящим в списках на получение жилых помещений в органах местного самоуправления (в администрациях городских (сельских) поселений), жилья по договору социального най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состоянию на 01.01.2011 года на территории муниципального образования Березовский район расположено 221 многоквартирных жилых домов, в установленном законом порядке признанный непригодным для проживания, общей площадью жилых помещений - 72 637,8 квадратных метров. В непригодном для проживания жилищном фонде проживает 1 730 сем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состоянию на 01.01.2011 в списках нуждающихся в улучшении жилищных условий в органах местного самоуправления состоит 1 069 семей/3009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Программа направлена на повышение доступности жилья для населения, а также сокращения сроков решения жилищных проблем путем обеспечения жилыми помещениями гражд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переселении из непригодного жиль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стоящих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едусмотренные программой мероприятия согласованы по целям и задачам с приоритетным национальным проектом Российской Федерации "Доступное и комфортное жилье - гражданам России"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дел 2. Основные цели и задачи программы, целевые показател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казатели эффектив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жильем граждан, проживающих на территории Березовского района в жилых помещениях, непригодных для проживания и граждан, состоящих на учете на получение жилых помещений по договорам социального найма в администрациях городских (сельских) посе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Перечень целевых показателей реализации программы, их прогнозируемые значения приведены в приложении 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едаваемые в бюджет муниципального образования Березовский район субсидии используются на приобретение жилых помещений в завершенных строительством домах-новостройках или многоквартирных домах, строительство которых не заверш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этом приобретение жилых помещений в многоквартирных домах, строительство которых не завершено, допускается в случае, если их строительная готовность составляет не менее чем 70 процентов от предусмотренной проектной документацией готовности таких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е допускается приобретение жилых помещений по цене, превышающей цену, рассчитанную исходя из предельной стоимости 1 кв. метра общей площади жилого помещения, установленной для соответствующего муниципального образования автономного округа Региональной службой по тарифам Ханты-Мансийского автономного округа - Юг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епартамент строительства, энергетики и жилищно-коммунального комплекса Ханты-Мансийского автономного округа - Югры (далее по   тексту - Депстройэнергетики и ЖКК) утверждаются и направляются органам местного самоуправления и организациям, участвующим в реализации Программы, формы, порядок и сроки представления отчетности о реализации Программы, а также использовании средств, передаваемых на ее реализацию из бюджета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обретенное в соответствии с Программой жилье используется в следующих соотношени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переселения граждан из непригодных для проживания жилых домов и помещений, приспособленных для проживания (балков), - до 90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обеспечения жильем граждан, состоящих на учете для его получения на условиях социального найма - до 10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ечень основных программных мероприятий изложен в     приложении 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дел 4. Обоснование ресурсного обеспечения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щий объем финансирования Программы составляет 118, 8 млн.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11 год – 23,760 млн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юджет Ханты-Мансийского автономного округа - Югры – 21,6 млн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юджет муниципального образования – 2,16 млн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12 год - 23,760 млн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юджет Ханты-Мансийского автономного округа - Югры – 21,6 млн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юджет муниципального образования – 2,16 млн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13 год - 23,760 млн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юджет Ханты-Мансийского автономного округа - Югры – 21,6 млн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юджет муниципального образования – 2,16 млн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14 год - 23,760 млн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юджет Ханты-Мансийского автономного округа - Югры – 21,6 млн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юджет муниципального образования – 2,16 млн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15 год - 23,760 млн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юджет Ханты-Мансийского автономного округа - Югры – 21,6 млн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юджет муниципального образования – 2,16 млн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ъем финансирования за счет средств бюджета автономного округа и средств бюджетов муниципальных образований устанавливается в соотношении 90 процентов и 10 процентов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жегодные объемы финансирования Программы за счет средств бюджета муниципального образования определяются в соответствии с утвержденным бюджетом муниципального образования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Раздел 5. Механизм реализации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 Участниками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граждане, проживающие в жилых помещениях, находящихся в непригодном для проживания муниципальном жилищном фонде, признанном таковым на 01 января                     2010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юридические лица – собственники жилых помещений, находящихся в непригодном для проживания муниципальном жилищном фонд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граждане, до 1 марта 2005 года принятые органами местного самоуправления на учет в целях последующего предоставления им жилых помещений по договору социального най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малоимущие граждане, после 1 марта 2005 года принятые органами местного самоуправления на учет в целях последующего предоставления им жилых помещений по договору 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Координатор программы - первый заместитель главы администрации Березовского района, ответственный исполнитель программы – отдел жилищных программ администрации района (далее - отдел), соисполнители – комитет по управлению муниципальным имуществом (далее - комитет), органы местного самоуправления городских и сельских поселений, на которых проживают и (или) обеспечиваются жилыми помещениями участники целевой программы (далее – администрация поселения), осуществляют организацию работы и выполнение  мероприятий, предусмотренных целевой программой, в полном объеме, качественно и в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правление по реализации целевой программы осуществляет ответственный исполнитель программы. Ответственность за реализацию целевой программы возлагается на отдел, комитет и администрации посе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3. Взаимодействие исполнителей целевой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Отде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получения субсидий направляет в Депстройэнергетики и ЖКК заявку по форме, установленной приказом Депстройэнергетики и ЖК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получения субсидии на реализацию программы, в случае уточнения (увеличение/уменьшение) объема финансирования, изменения мероприятий,  вносит изменения в муниципальный правовой акт об утверждении целев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уществляет подготовку документации на проведение электронных торгов по приобретению жилых помещений, готовит договоры купли-продажи жилых помещений, представляет интересы органа местного самоуправления – муниципальное образование Березовский район в федеральной регистрационной служб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ередает комитету жилые помещения, на которые зарегистрирована собственность на приобретенные жилые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Комит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ключает переданные жилые помещения в состав имущества казны муниципального образования Березовский райо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формляет необходимые документы для безвозмездной передачи жилых помещений в собственность городских (сельских) посе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ередает жилые помещения в собственность городских (сельских) посе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Администрации посел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уществляют весь объем действий, предусмотренный жилищным законодательством, направленный на предоставление жилых помещений участникам целев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пределяют перечень жилых домов, подлежащих сносу в планируемом го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едоставляют в отдел отчет об обеспечении жилыми помещениями участников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Раздел 6. Обеспечение жилищных прав участников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обретенные в рамках целевой программы жилые помещения, передаются в собственность городских и сельских поселений района для обеспечения жилищных прав участников целевой программы в соотношении, определяемом Правительством Ханты-мансийского автономного округа – Юг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жилыми помещениями нанимателей и членов их семей при переселении из жилых помещений, признанных непригодными для проживания, осуществляется в соответствии со ст.ст. 14, 86, 87, 89 Жилищ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жилыми помещениями собственников при переселении из жилых (нежилых) помещений, признанных непригодными для проживания, осуществляется                    в соответствии с нормами Гражданского кодекса Российской Федерации, ст. 32 Жилищ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жилыми помещениями граждан, состоящих в списках на получение жилых помещений по договору социального найма, осуществляется в соответствии со ст.ст. 14, 57, 58 Жилищного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basedOn w:val="Style8"/>
    <w:qFormat/>
    <w:rPr>
      <w:b/>
      <w:bCs/>
      <w:i/>
      <w:iCs/>
      <w:color w:val="4F81BD"/>
    </w:rPr>
  </w:style>
  <w:style w:type="character" w:styleId="Style10">
    <w:name w:val=" Знак Знак"/>
    <w:basedOn w:val="Style8"/>
    <w:qFormat/>
    <w:rPr>
      <w:lang w:val="ru-RU" w:bidi="ar-SA"/>
    </w:rPr>
  </w:style>
  <w:style w:type="character" w:styleId="7">
    <w:name w:val=" Знак Знак7"/>
    <w:basedOn w:val="Style8"/>
    <w:qFormat/>
    <w:rPr>
      <w:sz w:val="32"/>
      <w:szCs w:val="24"/>
      <w:lang w:val="ru-RU" w:bidi="ar-SA"/>
    </w:rPr>
  </w:style>
  <w:style w:type="character" w:styleId="6">
    <w:name w:val=" Знак Знак6"/>
    <w:basedOn w:val="Style8"/>
    <w:qFormat/>
    <w:rPr>
      <w:b/>
      <w:bCs/>
      <w:sz w:val="28"/>
      <w:szCs w:val="28"/>
      <w:lang w:val="ru-RU" w:bidi="ar-SA"/>
    </w:rPr>
  </w:style>
  <w:style w:type="character" w:styleId="5">
    <w:name w:val=" Знак Знак5"/>
    <w:basedOn w:val="Style8"/>
    <w:qFormat/>
    <w:rPr>
      <w:sz w:val="44"/>
      <w:szCs w:val="24"/>
      <w:lang w:val="ru-RU" w:bidi="ar-SA"/>
    </w:rPr>
  </w:style>
  <w:style w:type="character" w:styleId="4">
    <w:name w:val=" Знак Знак4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8"/>
    <w:qFormat/>
    <w:rPr>
      <w:sz w:val="28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 Знак Знак2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BodyTextIndentChar">
    <w:name w:val="Body Text Indent Char"/>
    <w:basedOn w:val="Style8"/>
    <w:qFormat/>
    <w:rPr>
      <w:sz w:val="24"/>
      <w:szCs w:val="24"/>
      <w:lang w:val="ru-RU" w:bidi="ar-SA"/>
    </w:rPr>
  </w:style>
  <w:style w:type="character" w:styleId="BodyTextIndent3Char">
    <w:name w:val="Body Text Indent 3 Char"/>
    <w:basedOn w:val="Style8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Дата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ind w:firstLine="84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80" w:after="80"/>
      <w:ind w:left="80" w:right="80" w:firstLine="420"/>
      <w:jc w:val="both"/>
    </w:pPr>
    <w:rPr>
      <w:rFonts w:ascii="Verdana" w:hAnsi="Verdana" w:cs="Verdana"/>
      <w:color w:val="000000"/>
      <w:sz w:val="18"/>
      <w:szCs w:val="18"/>
    </w:rPr>
  </w:style>
  <w:style w:type="paragraph" w:styleId="212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Style19">
    <w:name w:val="Цитата"/>
    <w:basedOn w:val="Normal"/>
    <w:qFormat/>
    <w:pPr>
      <w:ind w:left="-360" w:right="459" w:hanging="0"/>
      <w:jc w:val="center"/>
    </w:pPr>
    <w:rPr>
      <w:b/>
      <w:bCs/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4:20:00Z</dcterms:created>
  <dc:creator>Ханенкова</dc:creator>
  <dc:description/>
  <cp:keywords/>
  <dc:language>en-US</dc:language>
  <cp:lastModifiedBy>Ханенкова</cp:lastModifiedBy>
  <cp:lastPrinted>2011-11-15T08:20:00Z</cp:lastPrinted>
  <dcterms:modified xsi:type="dcterms:W3CDTF">2011-11-15T06:42:00Z</dcterms:modified>
  <cp:revision>6</cp:revision>
  <dc:subject/>
  <dc:title>Глава администрации района </dc:title>
</cp:coreProperties>
</file>