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2.2015</w:t>
        <w:tab/>
        <w:tab/>
        <w:tab/>
        <w:tab/>
        <w:tab/>
        <w:tab/>
        <w:tab/>
        <w:t xml:space="preserve">                                          № 21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 изменений  в приложение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 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овского района от 23.12.2013 года 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77 «О  муниципальной программе 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муниципального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Березовского района 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 год и плановый период 2015-2018 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дов»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6.2. приложения 1 к постановлению администрации Березовского района от 09.10.2013 года № 1436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, в целях корректировки объема ассигнований из бюджета Березовского района, направленного на реализацию муниципальной программы «Совершенствование муниципального управления Березовского района на 2014 год и плановый период 2015-2018 годов» в 2014 году и плановый период 2015-2017 годов согласно решению Думы Березовского района от 18.12.2014 года № 531 «О бюджете Березовского района на 2015 год и плановый период 2016-2017 годов»,  от 30.12.2014  № 559 «О внесении изменений в Решение Думы Березовского района на 2014 и плановый период  2015-2016 годов» в целях уточнения  значения целевых показателей: 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Березовского района от 23.12.2013 года № 1877 «О муниципальной программе «Совершенствование муниципального управления Березовского района на 2014 год и плановый период 2015-2018 годов» (далее по тексту – муниципальная программа) следующие изменения: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В паспорте муниципальной программы: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Строку «Ответственный исполнитель муниципальной программы» изложить в следующей редакции:</w:t>
      </w:r>
    </w:p>
    <w:p>
      <w:pPr>
        <w:pStyle w:val="Style16"/>
        <w:spacing w:lineRule="atLeast" w:line="240" w:before="0" w:after="0"/>
        <w:jc w:val="both"/>
        <w:rPr/>
      </w:pPr>
      <w:r>
        <w:rPr/>
        <w:t>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ерезовского района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по бухгалтерскому учету и отчетности)</w:t>
            </w:r>
          </w:p>
        </w:tc>
      </w:tr>
    </w:tbl>
    <w:p>
      <w:pPr>
        <w:pStyle w:val="Style16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Style16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2. Строку «Показатели непосредственных результатов» изложить в следующей редакции:</w:t>
      </w:r>
    </w:p>
    <w:p>
      <w:pPr>
        <w:pStyle w:val="Style16"/>
        <w:spacing w:lineRule="atLeast" w:line="240" w:before="0" w:after="0"/>
        <w:jc w:val="both"/>
        <w:rPr/>
      </w:pPr>
      <w:r>
        <w:rPr/>
        <w:t>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 Обеспечение выполнения полномочий и функций </w:t>
            </w:r>
            <w:r>
              <w:rPr>
                <w:sz w:val="28"/>
                <w:szCs w:val="28"/>
              </w:rPr>
              <w:t>администрации Березовского района и подведомственных ей учреждений на уровне 10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. Обеспечение выполнения полномочий и функций </w:t>
            </w:r>
            <w:r>
              <w:rPr>
                <w:sz w:val="28"/>
                <w:szCs w:val="28"/>
              </w:rPr>
              <w:t>Думы  Березовского района на уровне 100%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беспечение выполнения полномочий и функций У</w:t>
            </w:r>
            <w:r>
              <w:rPr>
                <w:sz w:val="28"/>
                <w:szCs w:val="28"/>
              </w:rPr>
              <w:t>правления капитального строительства и ремонта администрации Березовского района на уровне 100%</w:t>
            </w:r>
          </w:p>
          <w:p>
            <w:pPr>
              <w:pStyle w:val="ConsPlusCell"/>
              <w:widowControl/>
              <w:jc w:val="both"/>
              <w:rPr>
                <w:highlight w:val="red"/>
              </w:rPr>
            </w:pPr>
            <w:r>
              <w:rPr/>
              <w:t>4. Количество муниципальных служащих, прошедших обучение по программам повышения квалификации 86 человек.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лиц, включенных в резерв управленческих кадров, прошедших обучение 5 человек.</w:t>
            </w:r>
          </w:p>
        </w:tc>
      </w:tr>
    </w:tbl>
    <w:p>
      <w:pPr>
        <w:pStyle w:val="Style16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Строку «Финансовое обеспечение, в том числе с распределением средств по источникам финансирования, по годам реализации муниципальной программы, подпрограмм» изложить в следующей редакции:</w:t>
      </w:r>
    </w:p>
    <w:p>
      <w:pPr>
        <w:pStyle w:val="Style16"/>
        <w:spacing w:lineRule="atLeast" w:line="240" w:before="0" w:after="0"/>
        <w:jc w:val="both"/>
        <w:rPr/>
      </w:pPr>
      <w:r>
        <w:rPr/>
        <w:t>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9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ам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щий объем финансирования муниципальной программы в 2014-2018 годах составит 1 033 904,2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287 234,5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224 826,1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47 473,4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187 185,1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187 185,1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Березовского района в 2014-2018 годах составит 980 059,2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275 177,5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214 379,1 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37 026,4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176 738,1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176 738,1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автономного округа в 2014-2018 годах составит  53 845,0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12 05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10 44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0 44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10 44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10 447,0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щий объем финансирования подпрограммы 1 в 2014-2018 годах составит 828 823,9 тыс. рублей, в том числе: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Березовского района в 2014-2018 годах составит 774 978,9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217 822,4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163 622,2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04 602,3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144 466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144 466,0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автономного округа в 2014-2018 годах составит  53 845,0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12 05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10 44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0 44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10 44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10 447,0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щий объем финансирования подпрограммы 2 в 2014-2018 годах составит 120 410,5 тыс. рублей, в том числе: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Березовского района в 2014-2018 годах составит 120 410,5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33 309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29 827,6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9 091,3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19 091,3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19 091,3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автономного округа в 2014-2018 годах составит 0,0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0,0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щий объем финансирования подпрограммы 3 в 2014-2018 годах составит 84 669,8 тыс. рублей, в том числе: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Березовского района в 2014-2018 годах составит 84 669,8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24 046,1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20 929,3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3 332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13 180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13 180,8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автономного округа в 2014-2018 годах составит 0,0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0,0 тыс. рублей;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  0,0 тыс. рублей.</w:t>
            </w:r>
          </w:p>
        </w:tc>
      </w:tr>
    </w:tbl>
    <w:p>
      <w:pPr>
        <w:pStyle w:val="Style16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3. Строку «Показатели конечных результатов муниципальной программы (показатели социально-экономической эффективности)» изложить в следующей редакции: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онечных результатов реализации муниципальной программы (показатели социально-экономической эффективности)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муниципальных служащих прошедших обучение в рамках муниципальной программы от общего количества муниципальных служащих до 92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</w:t>
            </w:r>
            <w:r>
              <w:rPr>
                <w:bCs/>
                <w:sz w:val="28"/>
                <w:szCs w:val="28"/>
              </w:rPr>
              <w:t xml:space="preserve">ыполнение полномочий и функций </w:t>
            </w:r>
            <w:r>
              <w:rPr>
                <w:sz w:val="28"/>
                <w:szCs w:val="28"/>
              </w:rPr>
              <w:t>администрации Березовского района и подведомственных ей учреждений на уровне 10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Выполнение полномочий и функций </w:t>
            </w:r>
            <w:r>
              <w:rPr>
                <w:sz w:val="28"/>
                <w:szCs w:val="28"/>
              </w:rPr>
              <w:t>Думы  Березовского района на уровне 100%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Выполнение полномочий и функций У</w:t>
            </w:r>
            <w:r>
              <w:rPr>
                <w:sz w:val="28"/>
                <w:szCs w:val="28"/>
              </w:rPr>
              <w:t>правления капитального строительства и ремонта администрации Березовского района на уровне 100%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Раздел 4. «Механизм реализации муниципальной программы» изложить в следующей редакции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Раздел 4. Механизм реализации муниципальной программы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 по бухгалтерскому учету и отчетности, как ответственный исполнитель муниципальной  программы, </w:t>
      </w:r>
      <w:r>
        <w:rPr>
          <w:rFonts w:cs="Times New Roman" w:ascii="Times New Roman" w:hAnsi="Times New Roman"/>
          <w:sz w:val="28"/>
          <w:szCs w:val="28"/>
        </w:rPr>
        <w:t>осуществляет управление ее реализацией, обладает правом вносить предложения об изменении объемов финансовых средств, направляемых на решение отдельных ее задач.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ставляет собой скоординированные действия по срокам и направлениям соисполнителей с учетом меняющихся социально-экономических условий. Механизм реализации включает в себя взаимодействие структурных подразделений учреждений Березовского района, входящих в муниципальную программу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ходом реализации подпрограммы 1 осуществляется соисполнителями муниципальной программы: отдел по бухгалтерскому учету и отчетности администрации Березовского района, отделом кадров и муниципальной службы администрации Березовского района</w:t>
      </w:r>
      <w:r>
        <w:rPr>
          <w:color w:val="000000"/>
          <w:spacing w:val="-6"/>
          <w:sz w:val="28"/>
          <w:szCs w:val="28"/>
        </w:rPr>
        <w:t>, МКУ ХЭС АБР, МКУ «ЦБО»</w:t>
      </w:r>
      <w:r>
        <w:rPr>
          <w:sz w:val="28"/>
          <w:szCs w:val="28"/>
        </w:rPr>
        <w:t xml:space="preserve"> в соответствии с планом мероприятий подпрограмм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ходом реализации подпрограммы 2 осуществляется соисполнителем муниципальной программы: Думой Березовского района в соответствии с планом мероприятий подпрограммы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ходом реализации подпрограммы 3 осуществляется соисполнителем муниципальной программы: Управлением  капитального строительства и ремонта администрации Березовского района в соответствии с планом мероприятий под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и реализуют мероприятия подпрограммы самостоятельно в пределах утвержденных объемов бюджетных ассигнований. Реализация подпрограмм осуществляется, в том числе и на основе муниципальных контрактов (договоров), заключаемых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муниципально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законодательства о муниципальной служб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недофинансирования или несвоевременного финансирования расходов на реализацию программных мероприятий из бюджета район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реализации муниципальной программы возможно отклонение в достижении результатов из-за несоответствия отдельных мероприятий муниципальной программы их ожидаемой эффектив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 выполнения муниципальной программы, регулярного анализа и при необходимости ежегодной корректировк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ые объемы финансирования муниципальной программы, определяются в соответствии с утвержденным бюджетом муниципального образования Березовский район на соответствующий финансовый год, в соответствии с законодательством».</w:t>
      </w:r>
    </w:p>
    <w:p>
      <w:pPr>
        <w:pStyle w:val="Style16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программе «Целевые показатели и (или) индикаторы муниципальной программы» изложить в следующей редакции, согласно приложению 1 к настоящему постановлению.</w:t>
      </w:r>
    </w:p>
    <w:p>
      <w:pPr>
        <w:pStyle w:val="Style16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2 к программе «Перечень программных мероприятий» изложить в следующей редакции, согласно приложению 2 к настоящему постановлению.</w:t>
      </w:r>
    </w:p>
    <w:p>
      <w:pPr>
        <w:pStyle w:val="Style16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Жизнь Югры» и разместить на официальном сайте органов местного самоуправления Березовского района и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ere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6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1069" w:leader="none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1"/>
        <w:tabs>
          <w:tab w:val="clear" w:pos="708"/>
          <w:tab w:val="left" w:pos="1069" w:leader="none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</w:t>
        <w:tab/>
        <w:t xml:space="preserve">       </w:t>
        <w:tab/>
        <w:t xml:space="preserve">         </w:t>
        <w:tab/>
        <w:t xml:space="preserve">      </w:t>
        <w:tab/>
        <w:tab/>
        <w:tab/>
        <w:t xml:space="preserve">      С.В. Кравченко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ar415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 к постановлению 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Березовского района 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.02.2015 №211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 к муниципальной программе 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Совершенствование муниципального управления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резовского района на 2014 год и плановый период 2015-2018 годов»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показатели и (или) индикаторы муниципальной программы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1 .</w:t>
      </w:r>
    </w:p>
    <w:tbl>
      <w:tblPr>
        <w:tblW w:w="14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83"/>
        <w:gridCol w:w="1275"/>
        <w:gridCol w:w="1420"/>
        <w:gridCol w:w="1559"/>
        <w:gridCol w:w="1418"/>
        <w:gridCol w:w="1417"/>
        <w:gridCol w:w="1134"/>
        <w:gridCol w:w="1562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./п.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5" w:hanging="0"/>
              <w:jc w:val="center"/>
              <w:outlineLvl w:val="1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5" w:hanging="0"/>
              <w:jc w:val="center"/>
              <w:outlineLvl w:val="1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5" w:hanging="0"/>
              <w:jc w:val="center"/>
              <w:outlineLvl w:val="1"/>
              <w:rPr/>
            </w:pPr>
            <w:r>
              <w:rPr/>
              <w:t>результа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 xml:space="preserve">Базовый показа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>на начало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>программы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1652" w:firstLine="1560"/>
              <w:jc w:val="center"/>
              <w:outlineLvl w:val="1"/>
              <w:rPr/>
            </w:pPr>
            <w:r>
              <w:rPr/>
              <w:t>Значение показателя по год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left="-1652" w:firstLine="1560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2" w:leader="none"/>
              </w:tabs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>Целевое значение  показ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>на момент окончания действ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92" w:right="-124" w:hanging="0"/>
              <w:jc w:val="center"/>
              <w:outlineLvl w:val="1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</w:t>
            </w:r>
          </w:p>
        </w:tc>
      </w:tr>
      <w:tr>
        <w:trPr/>
        <w:tc>
          <w:tcPr>
            <w:tcW w:w="14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/>
              <w:t>Обеспечение деятельности администрации Березовского района и подведомственных ей учреждений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/>
              <w:t>Обеспечение деятельности Думы Березовского район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равления капитального строительства и ремонта администрации Березовского района.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личество муниципальных служащих, прошедших обучение по программам повышения квалификации, ч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личество лиц, включенных в резерв управленческих кадров, прошедших обучение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</w:tbl>
    <w:tbl>
      <w:tblPr>
        <w:tblW w:w="14925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584"/>
        <w:gridCol w:w="1276"/>
        <w:gridCol w:w="1347"/>
        <w:gridCol w:w="1560"/>
        <w:gridCol w:w="1419"/>
        <w:gridCol w:w="1418"/>
        <w:gridCol w:w="1135"/>
        <w:gridCol w:w="1560"/>
      </w:tblGrid>
      <w:tr>
        <w:trPr>
          <w:tblHeader w:val="true"/>
        </w:trPr>
        <w:tc>
          <w:tcPr>
            <w:tcW w:w="14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онечных результато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муниципальных служащих прошедших обучение в рамках муниципальной программы от общего количества муниципальных служащих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</w:t>
            </w:r>
            <w:r>
              <w:rPr>
                <w:bCs/>
              </w:rPr>
              <w:t xml:space="preserve">ыполнение полномочий и функций </w:t>
            </w:r>
            <w:r>
              <w:rPr/>
              <w:t>администрации Березовского района и подведомственных ей учреждений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ыполнение полномочий и функций </w:t>
            </w:r>
            <w:r>
              <w:rPr/>
              <w:t>Думы  Березовского района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ыполнение полномочий и функций У</w:t>
            </w:r>
            <w:r>
              <w:rPr/>
              <w:t>правления капитального строительства и ремонта администрации Березовского район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rFonts w:eastAsia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harStyle8">
    <w:name w:val="Char Style 8"/>
    <w:qFormat/>
    <w:rPr>
      <w:b/>
      <w:bCs w:val="false"/>
      <w:sz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rez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2-12T12:06:00Z</cp:lastPrinted>
  <dcterms:modified xsi:type="dcterms:W3CDTF">2015-02-12T07:06:00Z</dcterms:modified>
  <cp:revision>8</cp:revision>
  <dc:subject/>
  <dc:title/>
</cp:coreProperties>
</file>