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/>
      </w:pPr>
      <w:r>
        <w:rPr/>
        <w:drawing>
          <wp:inline distT="0" distB="0" distL="0" distR="0">
            <wp:extent cx="666115" cy="819785"/>
            <wp:effectExtent l="0" t="0" r="0" b="0"/>
            <wp:docPr id="1" name="Gerb_Berezo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Berezov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АДМИНИСТРАЦИЯ БЕРЕЗОВСКОГО РАЙО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ТЫ-МАНСИЙСКОГО АВТОНОМНОГО ОКРУГА-ЮГР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1.07.2011                                                                                                      № 1056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.г.т. Березов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отчетности «Об исполнении бюджет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резовского района за первое полугодие 2011 год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атьей 264.2 Бюджетного кодекса Российской Федерации от 31.07.1998 № 145-ФЗ, Федеральным законом от 06.10.2003 №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Уставом Березовского района, рассмотрев отчет об исполнении бюджета Березовского района за 1 полугодие 2011 года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keepLines/>
        <w:widowControl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Утвердить отчет об исполнении бюджета Березовского района за первое полугодие 2011 года:</w:t>
      </w:r>
    </w:p>
    <w:p>
      <w:pPr>
        <w:pStyle w:val="ConsNormal"/>
        <w:keepLines/>
        <w:widowControl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доходам в сумме 1 463 321,3 тыс. рублей согласно приложению 1 к настоящему постановлению;</w:t>
      </w:r>
    </w:p>
    <w:p>
      <w:pPr>
        <w:pStyle w:val="ConsNormal"/>
        <w:keepLines/>
        <w:widowControl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расходам в сумме 1 295 504,1 тыс. рублей согласно приложению 2 к настоящему постановлению;</w:t>
      </w:r>
    </w:p>
    <w:p>
      <w:pPr>
        <w:pStyle w:val="ConsNormal"/>
        <w:keepLines/>
        <w:widowControl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источникам финансирования дефицита бюджета согласно приложению 3 к настоящему постановлению;</w:t>
      </w:r>
    </w:p>
    <w:p>
      <w:pPr>
        <w:pStyle w:val="ConsNormal"/>
        <w:keepLines/>
        <w:widowControl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уководителям управлений, комитетов и отделов усилить контроль за исполнением бюджета.</w:t>
      </w:r>
    </w:p>
    <w:p>
      <w:pPr>
        <w:pStyle w:val="ConsNormal"/>
        <w:keepLines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править настоящее постановление и приложения к нему в Думу района и контрольно- счетную палату Березовского района.</w:t>
      </w:r>
    </w:p>
    <w:p>
      <w:pPr>
        <w:pStyle w:val="ConsNormal"/>
        <w:keepLines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постановление опубликовать в газете «Жизнь Югры».</w:t>
      </w:r>
    </w:p>
    <w:p>
      <w:pPr>
        <w:pStyle w:val="ConsNormal"/>
        <w:keepLines/>
        <w:widowControl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выполнением постановления возложить на заместителя главы района, председателя Комитета по финансам О. И. Граф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 о. главы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резовского района                                                     Е. Л. Кулеш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ланкАДМ"/>
    <w:basedOn w:val="Normal"/>
    <w:qFormat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0:34:00Z</dcterms:created>
  <dc:creator>User17</dc:creator>
  <dc:description/>
  <cp:keywords/>
  <dc:language>en-US</dc:language>
  <cp:lastModifiedBy>User17</cp:lastModifiedBy>
  <dcterms:modified xsi:type="dcterms:W3CDTF">2011-07-28T10:34:00Z</dcterms:modified>
  <cp:revision>2</cp:revision>
  <dc:subject/>
  <dc:title/>
</cp:coreProperties>
</file>