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7.2013</w:t>
        <w:tab/>
        <w:tab/>
        <w:tab/>
        <w:tab/>
        <w:tab/>
        <w:tab/>
        <w:tab/>
        <w:t xml:space="preserve">                                     № 102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ind w:right="32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к постановлению администрации Березовского района от 7 апреля 2011 года № 464 «Об утверждении целевой программы «Развитие малого и среднего предпринимательства в Березовском районе на 2011 – 2013 годы и на период до 2015 года»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правительства  Ханты-Мансийского автономного округа - Югры от 9 ноября 2012 г. N437-п «О предоставлении субсидий из бюджета Ханты-Мансийского автономного округа - Югры на софинансирование расходных обязательств по реализации  программ комплексного социально-экономического развития муниципальных районов и городских округов Ханты-Мансийского автономного округа - Югры»,  в целях повышения уровня социально-экономического развития, обеспечения самозанятости населения Березовского района: </w:t>
      </w:r>
    </w:p>
    <w:p>
      <w:pPr>
        <w:pStyle w:val="ListParagraph"/>
        <w:numPr>
          <w:ilvl w:val="0"/>
          <w:numId w:val="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администрации Березовского района от 7 апреля 2011 года № 464 «Об утверждении целевой программы «Развитие малого и среднего предпринимательства в Березовском районе на 2011 – 2013 годы и на период до 2015 года</w:t>
      </w:r>
      <w:r>
        <w:rPr>
          <w:b/>
        </w:rPr>
        <w:t xml:space="preserve">» </w:t>
      </w:r>
      <w:r>
        <w:rPr>
          <w:sz w:val="28"/>
          <w:szCs w:val="28"/>
        </w:rPr>
        <w:t>(далее – Программа) следующие изменения:</w:t>
      </w:r>
    </w:p>
    <w:p>
      <w:pPr>
        <w:pStyle w:val="ListParagraph"/>
        <w:numPr>
          <w:ilvl w:val="1"/>
          <w:numId w:val="3"/>
        </w:numPr>
        <w:ind w:left="0" w:right="-2" w:firstLine="709"/>
        <w:jc w:val="both"/>
        <w:rPr/>
      </w:pPr>
      <w:r>
        <w:rPr>
          <w:sz w:val="28"/>
          <w:szCs w:val="28"/>
        </w:rPr>
        <w:t>Строку «Ожидаемые непосредственные результаты реализации Программы», «Объемы и источники финансирования Программы», Ожидаемые конечные результаты реализации целевой программы и показатели социально-экономической эффективности» паспорта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непосредственные результаты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едение количества субъектов малого и среднего предпринимательства (с учётом индивидуальных предпринимателей) к окончанию срока действия Программы с 909 до</w:t>
            </w:r>
            <w:r>
              <w:rPr>
                <w:color w:val="00FF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87 единиц или увеличение на 8,5%; среднесписочная численность работников малых и средних предприятий с 1650 до 3400 человек или увеличение на 206 %; обороты малых и средних предприятий с 793,30 до 1239,15 млн. рублей или увеличение на 56,2 %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ем финансовых средств, необходимый для реализации Программы на 2011 – 2015 годы составит 57 002,234 тыс. рублей, из них: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– 6 308,879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5 477,855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17 023,500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 – 17 921,000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5 год – 10 271,000 тыс. рублей. 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ем финансовых средств за счет средств бюджета Березовского района, необходимых для реализации Программы, составит 11 422,187 тыс. рублей, из них: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– 1 790,087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2 100,000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2 457,500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 – 2 921,300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5 год – 2 153,300 тыс. рублей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а, необходимых для реализации Программы за счет бюджета Ханты – Мансийского автономного округа – Югры составит 45 580,04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1 год – 4 518,792 тыс. рублей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2 год – 3 377,855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14 556,000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 – 14 999,700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5 год – 8 117,700 тыс. рублей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результаты реализации целевой программы и показатели социально – экономической эффективност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алых и средних предприятий на 10 тыс. населения района – 395,9 единиц; доля среднесписочной численности занятых на предприятиях – субъектах малого и среднего предпринимательства в общей численности работающих – 20,7 %; прирост количества рабочих мест на предприятиях – субъектах малого и среднего предпринимательства – 206% </w:t>
            </w:r>
          </w:p>
        </w:tc>
      </w:tr>
    </w:tbl>
    <w:p>
      <w:pPr>
        <w:pStyle w:val="ListParagraph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2. Абзац 2 подпункта 7 пункта 2.4 раздела 2 «Основные цели и задачи Программы, целевые показатели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) обеспечение занятости матерей, имеющих детей в возрасте до 3 лет, выпускников детских домов, а также лиц, освобожденных из мест лишения свободы в течении 2 лет, предшествующих дате подачи заявления на   получение гранта, связанного  с поддержкой социального предпринимательства, лиц, находящихся в трудной жизненной ситуации, при условии, что среднесписочная численность указанных категорий граждан среди их работников составляет не менее 50%, а доля в фонде оплате труда- не менее 25%;»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3. пункт 3.5. раздела 3 «Программные мероприятия» дополнить подпунктом  3.5.1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5.15. Грантовая поддержка начинающих предпринимателей  в целях обеспечения самозанято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бзац четвертый раздела 4 «Обоснование ресурсного обеспечения Программы»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, необходимый для реализации Программы на 2011 – 2015 годы составляет 57 002,234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1 год – 6 308,87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2 год – 5 477,85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3 год – 17 023,5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17 921,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10 271,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 счет средств бюджета Березовского района 11 422,187 тыс. рублей, из них:</w:t>
      </w:r>
    </w:p>
    <w:p>
      <w:pPr>
        <w:pStyle w:val="ListParagraph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2011 год – 1 790,087 тыс. рублей;</w:t>
      </w:r>
    </w:p>
    <w:p>
      <w:pPr>
        <w:pStyle w:val="ListParagraph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2012 год – 2 100,000 тыс. рублей;</w:t>
      </w:r>
    </w:p>
    <w:p>
      <w:pPr>
        <w:pStyle w:val="ListParagraph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2013 год – 2 457,500 тыс. рублей;</w:t>
      </w:r>
    </w:p>
    <w:p>
      <w:pPr>
        <w:pStyle w:val="ListParagraph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2014 год – 2 921,300 тыс. рублей;</w:t>
      </w:r>
    </w:p>
    <w:p>
      <w:pPr>
        <w:pStyle w:val="ListParagraph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2 153,300 тыс. рублей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 счет средства бюджета Ханты – Мансийского автономного округа – Югры  45 580,047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4 518,792 тыс. рублей;</w:t>
      </w:r>
    </w:p>
    <w:p>
      <w:pPr>
        <w:pStyle w:val="ListParagraph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2012 год – 3 377,855тыс. рублей;</w:t>
      </w:r>
    </w:p>
    <w:p>
      <w:pPr>
        <w:pStyle w:val="ListParagraph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2013 год – 14 556,000 тыс. рубле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д – 14 999,700 тыс. рубле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 – 8 117,700 тыс. рублей.».</w:t>
      </w:r>
    </w:p>
    <w:p>
      <w:pPr>
        <w:pStyle w:val="ListParagraph"/>
        <w:tabs>
          <w:tab w:val="clear" w:pos="708"/>
          <w:tab w:val="left" w:pos="70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1 к Программе изложить в следующей редакции:</w:t>
      </w:r>
    </w:p>
    <w:p>
      <w:pPr>
        <w:pStyle w:val="ListParagraph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 к целевой программе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Березовском районе на 2011 – 2013 годы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ериод до 2015 года»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56"/>
        <w:gridCol w:w="1420"/>
        <w:gridCol w:w="1280"/>
        <w:gridCol w:w="1281"/>
        <w:gridCol w:w="1281"/>
        <w:gridCol w:w="1281"/>
        <w:gridCol w:w="1281"/>
        <w:gridCol w:w="15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ый показатель на начало реализации Программы </w:t>
            </w:r>
          </w:p>
        </w:tc>
        <w:tc>
          <w:tcPr>
            <w:tcW w:w="6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значение показателя на момент окончания действия Программы 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непосредственных результатов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, единиц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, занятых в сфере малого и среднего предпринимательства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малых и средних предприятий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,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,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,15</w:t>
            </w:r>
          </w:p>
        </w:tc>
      </w:tr>
      <w:tr>
        <w:trPr>
          <w:trHeight w:val="285" w:hRule="atLeast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конечных результатов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 на 10 тыс. населения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9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занятых на малых и средних предприятиях в общей численности работающих,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количества рабочих мест на предприятиях – субъектах малого и среднего предпринимательства,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6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 Количество Субъектов без учёта индивидуальных предпринимателей                                                                                                                      »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1.6. Приложение 2 к Программе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 к целевой программе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Березовском районе на 2011 – 2013 годы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ериод до 2015 года»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на 2011 – 2015 го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2160"/>
        <w:gridCol w:w="1440"/>
        <w:gridCol w:w="82"/>
        <w:gridCol w:w="1178"/>
        <w:gridCol w:w="1440"/>
        <w:gridCol w:w="1260"/>
        <w:gridCol w:w="35"/>
        <w:gridCol w:w="1225"/>
        <w:gridCol w:w="1080"/>
        <w:gridCol w:w="1080"/>
        <w:gridCol w:w="1080"/>
        <w:gridCol w:w="2928"/>
      </w:tblGrid>
      <w:tr>
        <w:trPr>
          <w:trHeight w:val="31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, тыс. рублей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35" w:hRule="atLeast"/>
        </w:trPr>
        <w:tc>
          <w:tcPr>
            <w:tcW w:w="15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 Создание благоприятных условий для устойчивого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территории муниципального образования Березовский район, как важнейшего факто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оциально политической стабильности</w:t>
            </w:r>
          </w:p>
        </w:tc>
      </w:tr>
      <w:tr>
        <w:trPr>
          <w:trHeight w:val="315" w:hRule="atLeast"/>
        </w:trPr>
        <w:tc>
          <w:tcPr>
            <w:tcW w:w="15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Мониторинг и информационное сопровождение деятельности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алого и среднего предпринимательства</w:t>
            </w:r>
          </w:p>
        </w:tc>
      </w:tr>
      <w:tr>
        <w:trPr>
          <w:trHeight w:val="64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малого и среднего предпринимательства в целях определения приоритетных направлений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13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й муниципальной поддержки и развития сектора малого и среднего предпринимательства. Получение данных, для изменения, совершенствования мер поддержки и развития малого и среднего предпринимательст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риоритетных направлений развития малого и среднего предпринимательства. </w:t>
            </w:r>
          </w:p>
        </w:tc>
      </w:tr>
      <w:tr>
        <w:trPr>
          <w:trHeight w:val="1241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3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97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нформационной поддержки субъектам малого и среднего предпринимательств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обеспечение 50 человек информацией об оказываемых видах поддержки органами местного самоуправления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, субъектов малого и среднего предпринимательства, получателей поддержки</w:t>
            </w:r>
          </w:p>
        </w:tc>
      </w:tr>
      <w:tr>
        <w:trPr>
          <w:trHeight w:val="390" w:hRule="atLeast"/>
        </w:trPr>
        <w:tc>
          <w:tcPr>
            <w:tcW w:w="45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,13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3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597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 Модернизация и создание условий для внедрения энергоэффективных технологий на малых и средних предприятиях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для реализации проектов по энергоэффективности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648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%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7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87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,648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77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,87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 Стимулирование развития молодёжного предпринимательства</w:t>
            </w:r>
          </w:p>
        </w:tc>
        <w:tc>
          <w:tcPr>
            <w:tcW w:w="2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молодежи в форумах, тренингах, семинарах, круглых столах, бизнес-лагерях  по тематике молодежного предпринимательства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3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влечение молодёжи в малый бизнес. Обучение основам предпринимательской деятельности. Участие 0,2% молодёжи района в мероприятиях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3 Су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абочих мест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7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молодёжи и студентов основам предпринимательской деятельности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9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9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грантов субъектам малого и среднего предпринимательства из числа молодёжи до 31 года 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3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1,23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,2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0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3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,17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,2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,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7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 Создание для развития малого и среднего предпринимательства в сфере экологии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на мероприятия по минимизации антропогенного воздействия, оздоровление экологической ситуации, внедрение на предприятиях мировых экологических требований (стандартов), проведение НИОКР в области эколог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1 Субъекта, осуществляющего деятельность в сфере экологии. Создание новых рабочих мест.</w:t>
            </w:r>
          </w:p>
        </w:tc>
      </w:tr>
      <w:tr>
        <w:trPr>
          <w:trHeight w:val="13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5. Совершенствование механизмов финансовой и имущественной поддержки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й поддержки Субъектов, осуществляющих производство, реализацию товаров и услуг в социально значимых видах деятельности, в части компенсации арендных платежей за нежилые помещения 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,5615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8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%. Создание рабочих мест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4065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0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15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поддержки Субъектов, осуществляющих производство, реализацию товаров и услуг в социально значимых видах деятельности, по предоставленным консалтинговым услугам Организациями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ведение бизнеса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поддержки Субъектов, осуществляющих производство, реализацию товаров и услуг в приоритетных видах деятельности, по приобретению оборудования (основных средств) и лицензионных программных продуктов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,98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7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изводительности труда на 5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 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98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убъектов по обязательной и добровольной сертификации пищевой продукции и продовольственного сырья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4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1%. Повышение качества производимой продукции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благоприятного общественного мнения о малом и среднем предпринимательстве, в том числе путем: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84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информирование 50% населения района о положительном опыте ведения предпринимательской деятель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тие престижа предпринимательской деятельности, формирование позитивного образа предпринимателя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9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74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5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проведения целевых телепередач (программ), издания статей, направленных на освещение информации о предпринимательской  деятельности и реализации мероприятий, направленных на поддержку малого и среднего предпринимательств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5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проведения мероприятий, конкурсов, награждения (поощрения) в рамках празднования Дней российского предпринимательства, в целях формирования благоприятного общественного мнения о малом и среднем предпринимательстве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39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1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5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5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и и проведения выставок, ярмарок на территории Березовского района, привлечение субъектов малого и среднего предпринимательства к участию в подобных мероприятиях, проводимых региональном, межрегиональном и межмуниципальном уровнях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45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5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9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бразовательных мероприятий для субъектов малого и среднего предпринимательства путем организации и проведения семинаров, тренингов, конференций, деловых встреч, «круглых столов» 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1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5% Субъектов района в образовательных мероприятиях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6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семейного бизнеса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26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%. Создание рабочих ме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26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я условий для развития Субъектов, осуществляющих деятельность в следующих направлениях: быстровозводимое домостроение, крестьянские (фермерские) хозяйства, переработка леса, сбор и переработка дикоросов, переработка отходов, рыбодобыча, рыбопереработка, оказание социальных услуг (создание групп по уходу и присмотру за детьми, въездной и внутренний туризм)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,0834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,2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59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224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3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,86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я муниципального конкурса «Предприниматель года»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40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предпринимательской деятельности. Участие 3% Субъектов в мероприятиях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я расходов Субъектов на строительство объектов недвижимого имущества в труднодоступных и отдалённых местностях Березовского района для целей реализации товаров (услуг) населению, за исключением товаров подакцизной группы. Строительство объектов имущества на территории Березовского района в целях дальнейшей передачи объектов Субъектам для ведения предпринимательской деятельности 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я на 3%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оциального предпринимательства, в том числе: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дного Субъекта. Увеличение товарооборота предприятий на 3%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ой поддержки социальному предпринимательству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затрат социальному предпринимательству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ой поддержки на организацию Центра времяпрепровождения детей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дного предприятия, создание 5 рабочих мест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начинающих предпринимателей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13 Субъектов, создание 26 рабочих мест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начинающих предпринимателей в целях обеспечения самозанятости (постановление правительства  Ханты-Мансийского автономного округа-Югры от 9 ноября 2012 г. N437-п «О предоставлении субсидий из бюджета Ханты-Мансийского автономного округа-Югры на софинансирвание расходных обязательств по реализации  программ комплексного социально-экономического развития муниципальных районов и городских округов Ханты-Мансийского автономного округа-Югры»,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мозанятости населения. Создание 10 Субъектов малого и среднего предпринимательства, создание 20 рабочих мест.</w:t>
            </w:r>
          </w:p>
        </w:tc>
      </w:tr>
      <w:tr>
        <w:trPr>
          <w:trHeight w:val="23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,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убъектов, осуществляющих производство и реализацию хлеба и хлебобулочных изделий в труднодоступных и малонаселённых  пунктах Березовского района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,0495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87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%. Сдерживание роста цен на хлеб.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,0495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87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ая поддержка, в том числе: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5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естра муниципального имущества, предназначенного для сдачи в аренду субъектам малого и среднего предпринимательств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муниципального имущества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нежилых помещений, земельных участков, оборудования, машин и механизмов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изводительности труда на 5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%</w:t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5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41,2225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6,586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9,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83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6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6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0,820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2,087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1,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20,40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4,4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1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8,0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2,2345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8,879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7,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3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2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71,000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22,1875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0,087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3,3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80,047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8,7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7,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6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99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7,700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18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             И.Ю. Челох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1309" w:hanging="6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cp:lastPrinted>2013-07-22T15:45:00Z</cp:lastPrinted>
  <dcterms:modified xsi:type="dcterms:W3CDTF">2013-07-22T09:46:00Z</dcterms:modified>
  <cp:revision>3</cp:revision>
  <dc:subject/>
  <dc:title/>
</cp:coreProperties>
</file>