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/>
        <w:t xml:space="preserve">Приложение 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становлению администрации Березовского района</w:t>
      </w:r>
    </w:p>
    <w:p>
      <w:pPr>
        <w:pStyle w:val="ConsPlusNormal1"/>
        <w:widowControl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30»октября 2013 года №1602</w:t>
      </w:r>
    </w:p>
    <w:p>
      <w:pPr>
        <w:pStyle w:val="Style17"/>
        <w:spacing w:before="0" w:after="0"/>
        <w:jc w:val="right"/>
        <w:rPr>
          <w:color w:val="000000"/>
          <w:spacing w:val="8"/>
        </w:rPr>
      </w:pPr>
      <w:r>
        <w:rPr/>
        <w:t xml:space="preserve"> </w:t>
      </w:r>
    </w:p>
    <w:p>
      <w:pPr>
        <w:pStyle w:val="ConsPlusNormal1"/>
        <w:widowControl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ведомственной целевой программы</w:t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едомственной целевой 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Организация и осуществление деятельности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по опеке и попечительству на территории Березовского района на 2013 год и плановый период 2014-2015 годов» (далее – Программ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ъект бюджетного планирования - исполнитель ведомственной целевой программы 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пеки и попечительства администрация Березов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ведомственной целевой 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социальных гарантий отдельным категориям граждан Березов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ведомственной целевой 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оступности и реализация в полном объеме социальных гарантий для отдельных категорий граждан, проживающих в Березовском районе 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правления опеки и попечительства администрации Березов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ведомственной целевой 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, в том числе с распределением средств по источникам финансирования и по годам реализации ведомственной целевой 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/>
            </w:pPr>
            <w:r>
              <w:rPr>
                <w:sz w:val="28"/>
                <w:szCs w:val="28"/>
              </w:rPr>
              <w:t>Общий объем финансирования для реализации мероприятий программы на 2013-2015 годы составляет 268 414,6 тыс. рублей:</w:t>
            </w:r>
          </w:p>
          <w:p>
            <w:pPr>
              <w:pStyle w:val="32"/>
              <w:rPr/>
            </w:pPr>
            <w:r>
              <w:rPr>
                <w:sz w:val="28"/>
                <w:szCs w:val="28"/>
              </w:rPr>
              <w:t>- средства из бюджета Ханты-Мансийского автономного округа 264856,9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23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2013 год –  88 322,5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1593"/>
              <w:outlineLvl w:val="1"/>
              <w:rPr/>
            </w:pPr>
            <w:r>
              <w:rPr>
                <w:sz w:val="28"/>
                <w:szCs w:val="28"/>
              </w:rPr>
              <w:t>2014 год –  88 335,3  тыс. рублей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 88 199,1 тыс. рублей;  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2"/>
              <w:rPr/>
            </w:pPr>
            <w:r>
              <w:rPr>
                <w:sz w:val="28"/>
                <w:szCs w:val="28"/>
              </w:rPr>
              <w:t>- средства из федерального бюджета 3 557,7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23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2013 год –  1 126,7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1593"/>
              <w:outlineLvl w:val="1"/>
              <w:rPr/>
            </w:pPr>
            <w:r>
              <w:rPr>
                <w:sz w:val="28"/>
                <w:szCs w:val="28"/>
              </w:rPr>
              <w:t>2014 год –  1 183,0  тыс. рублей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 1 248,0 тыс. рублей  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ведомственной целевой 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- увеличение доли детей-сирот и детей, оставшихся без попечения родителей, устроенных на воспитание в семьи граждан (в процентах к общей численности детей-сирот и детей, оставшихся без попечения родителей);</w:t>
            </w:r>
          </w:p>
          <w:p>
            <w:pPr>
              <w:pStyle w:val="Style18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- увеличение числа  граждан, постоянно проживающих на территории Березовского района, желающих взять ребенка на воспитание в семью;</w:t>
            </w:r>
          </w:p>
          <w:p>
            <w:pPr>
              <w:pStyle w:val="Style18"/>
              <w:jc w:val="both"/>
              <w:rPr/>
            </w:pPr>
            <w:r>
              <w:rPr/>
              <w:t>- уменьшение числа родителей (иных законных представителей), не исполняющих обязанности по воспитанию, обучению и содержанию своих детей;</w:t>
            </w:r>
          </w:p>
          <w:p>
            <w:pPr>
              <w:pStyle w:val="Style18"/>
              <w:jc w:val="both"/>
              <w:rPr/>
            </w:pPr>
            <w:r>
              <w:rPr/>
              <w:t>-  уменьшение числа выявленных детей, находящихся в обстановке, представляющей угрозу их жизни и здоровью или препятствующей их воспитанию, детей и семей, находящихся в социально опасном положении;</w:t>
            </w:r>
          </w:p>
          <w:p>
            <w:pPr>
              <w:pStyle w:val="Style18"/>
              <w:jc w:val="both"/>
              <w:rPr/>
            </w:pPr>
            <w:r>
              <w:rPr/>
              <w:t>- увеличение числа семей, снятых с учета (находящихся в социально опасном положении), в связи с нормализацией обстановки в семье;</w:t>
            </w:r>
          </w:p>
          <w:p>
            <w:pPr>
              <w:pStyle w:val="Style18"/>
              <w:jc w:val="both"/>
              <w:rPr/>
            </w:pPr>
            <w:r>
              <w:rPr/>
              <w:t>-  сохранение доли использованных средств субвенции на предоставление мер социальной поддержки детям-сиротам и детям, оставшимся без попечения родителей,  а также лицам из их числа, усыновителям, приёмным родителям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проблемы, на решение которой направлена ведомственная целевая программ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литика Российской Федерации в области социальной поддержки детей-сирот и детей, оставшихся без попечения родителей, а также лиц из числа, детей-сирот и детей, оставшихся без попечения родителей, формируется в соответствии с положениями Конституции Российской Федерации, в которой определено, что в Российской Федерации материнство, детство и семья находятся под защитой государства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циальная поддержка детей-сирот и детей, оставшихся без попечения родителей, а также лиц из числа, детей-сирот и детей, оставшихся без попечения родителей, представляет собой систему правовых, экономических, организационных и иных мер, гарантированных государством. Меры социальной поддержки и условия ее предоставления определены законодательством Российской Федерации, законодательством Ханты-Мансийского автономного округа – Югры, а также регламентируются муниципальными правовыми ак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Управление опеки и попечительства</w:t>
      </w:r>
      <w:r>
        <w:rPr>
          <w:color w:val="000000"/>
          <w:spacing w:val="7"/>
          <w:sz w:val="28"/>
          <w:szCs w:val="28"/>
        </w:rPr>
        <w:t xml:space="preserve"> является структурным подразделением администрации Берёзовского района</w:t>
      </w:r>
      <w:r>
        <w:rPr>
          <w:color w:val="000000"/>
          <w:spacing w:val="8"/>
          <w:sz w:val="28"/>
          <w:szCs w:val="28"/>
        </w:rPr>
        <w:t xml:space="preserve"> и создано в соответствии с Законом Ханты - Мансийского автономного округа-Югры от 20 июля 2007 года № 114-оз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 по осуществлению деятельности по опеке и попечительству» для выполнения переданных муниципальному образованию Березовский район отдельных государственных полномочий по осуществлению деятельности по опеке и попечительству.</w:t>
      </w:r>
      <w:r>
        <w:rPr>
          <w:color w:val="000000"/>
          <w:spacing w:val="-2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но Всеобщей декларации прав человека от 10.12.1948 года, дети имеют право на особую заботу и помощь. Федеральные  законы Российской Федерации гарантируют государственную поддержку семьи, материнства и детства. В настоящее время усилия государства направлены на формирование среды, комфортной и доброжелательной для жизни детей, на обеспечение благополучного и защищенного детства.  Государство призвано защищать как личные, так и имущественные права, интересы тех, кто самостоятельно сделать это не может. Одной из форм такой защиты для детей, оставшихся без попечения родителей, согласно ст.145 Семейного кодекса РФ являются опека и попечительство.</w:t>
      </w:r>
    </w:p>
    <w:p>
      <w:pPr>
        <w:pStyle w:val="Style18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Цель установления опеки и попечительства - это социальная поддержка, защита прав и интересов детей-сирот и детей, оставшихся без попечения родителей.</w:t>
      </w:r>
    </w:p>
    <w:p>
      <w:pPr>
        <w:pStyle w:val="Style18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 xml:space="preserve">В связи с этим, приоритетным направлением деятельности органов опеки и попечительства по защите права ребенка жить и воспитываться в семье является организация профилактической работы с семьями и детьми (в первую очередь с семьями, находящимися в социально опасном положении), предусматривающей создание условий для своевременного выявления и коррекции проблем на ранней стадии семейного неблагополучия, сохранения ребенку во всех возможных случаях его кровной семьи. Инициирование вопроса о лишении родительских прав должно рассматриваться в качестве крайней меры воздействия на родителей, применяемой только в тех случаях, когда иные меры не дали результата. При этом органам опеки и попечительства следует принять меры по организации реабилитационной работы с родителями, лишенными родительских прав или ограниченными в родительских правах, оказанию им необходимой помощи с целью восстановления семьи. </w:t>
      </w:r>
    </w:p>
    <w:p>
      <w:pPr>
        <w:pStyle w:val="Style18"/>
        <w:tabs>
          <w:tab w:val="clear" w:pos="708"/>
          <w:tab w:val="left" w:pos="709" w:leader="none"/>
        </w:tabs>
        <w:jc w:val="both"/>
        <w:rPr/>
      </w:pPr>
      <w:r>
        <w:rPr>
          <w:lang w:eastAsia="ru-RU"/>
        </w:rPr>
        <w:t xml:space="preserve">         </w:t>
      </w:r>
      <w:r>
        <w:rPr/>
        <w:t xml:space="preserve">Одним из направлений деятельности Управления опеки и попечительства администрации Березовского района является обеспечение стабильного назначения и выплаты всех видов социальной поддержки в соответствии с законодательством Российской Федерации и Ханты-Мансийского автономного округа - Югры. Обеспечение государственных гарантий и дополнительных мер социальной поддержки детей-сирот и детей, оставшихся без попечения родителей, и граждан, принявших детей на воспитание в свои семьи, пропаганда семейных форм устройства детей сирот, позволили увеличить долю детей, устроенных в семьи граждан: </w:t>
      </w:r>
    </w:p>
    <w:p>
      <w:pPr>
        <w:pStyle w:val="Style18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559"/>
        <w:gridCol w:w="1560"/>
        <w:gridCol w:w="1559"/>
      </w:tblGrid>
      <w:tr>
        <w:trPr>
          <w:trHeight w:val="38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7.13</w:t>
            </w:r>
          </w:p>
        </w:tc>
      </w:tr>
      <w:tr>
        <w:trPr>
          <w:trHeight w:val="6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спитываются в  приемных семь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  учреждениях для детей-сирот и детей, оставшихся  без попечения род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 усыновл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 опекой и попечитель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На 01.01.2012 года доля детей, устроенных в семьи граждан составляла 81,4% от общего числа детей-сирот  и  детей, оставшихся без попечения родителей, на 01.01.2013 года 86,1%, на 01.07.2013 года уже 86,6%.</w:t>
      </w:r>
    </w:p>
    <w:p>
      <w:pPr>
        <w:pStyle w:val="Style18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 xml:space="preserve">За первое полугодие 2013 года выявлено 14 детей – сирот  и  детей, оставшихся без попечения родителей, из них  устроено:  </w:t>
      </w:r>
    </w:p>
    <w:p>
      <w:pPr>
        <w:pStyle w:val="Style18"/>
        <w:rPr/>
      </w:pPr>
      <w:r>
        <w:rPr/>
        <w:t xml:space="preserve">         </w:t>
      </w:r>
      <w:r>
        <w:rPr/>
        <w:t>-   в семьи опекунов и попечителей, приемные семьи  –  10  детей;</w:t>
      </w:r>
    </w:p>
    <w:p>
      <w:pPr>
        <w:pStyle w:val="Style18"/>
        <w:rPr/>
      </w:pPr>
      <w:r>
        <w:rPr/>
        <w:t xml:space="preserve">         </w:t>
      </w:r>
      <w:r>
        <w:rPr/>
        <w:t>-   в учреждения для детей-сирот и детей, оставшихся без попечения родителей (детские дома,  школы – интернаты, дом ребенка) – 4 детей.</w:t>
      </w:r>
    </w:p>
    <w:p>
      <w:pPr>
        <w:pStyle w:val="Style18"/>
        <w:jc w:val="both"/>
        <w:rPr/>
      </w:pPr>
      <w:r>
        <w:rPr/>
        <w:t xml:space="preserve">          </w:t>
      </w:r>
      <w:r>
        <w:rPr/>
        <w:t xml:space="preserve">Из общего количества детей-сирот, которые передаются на воспитание в семьи, 70%  передаются под опеку и попечительство близким родственникам. </w:t>
      </w:r>
    </w:p>
    <w:p>
      <w:pPr>
        <w:pStyle w:val="Style18"/>
        <w:jc w:val="both"/>
        <w:rPr/>
      </w:pPr>
      <w:r>
        <w:rPr/>
        <w:t xml:space="preserve">          </w:t>
      </w:r>
      <w:r>
        <w:rPr/>
        <w:t>В настоящее время в целях пропаганды семейных форм устройства детей указанной категории Российской Федерацией и  Ханты-Мансийским автономным округом–Югра разработаны и приняты различные нормативные правовые акты, направленные на социальное стимулирование граждан – кандидатов  в опекуны, попечители, приемные родители и усыновители, желающих принять ребенка на воспитание в семью.</w:t>
      </w:r>
    </w:p>
    <w:p>
      <w:pPr>
        <w:pStyle w:val="Style18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Таким образом, правовая защита ребенка, оставшегося  без попечения  родителей, является  одной из основных задач  государ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казание мер социальной поддержки и социальной помощи детям-сиротам, детям, оставшимся без попечения родителей, лицам из их числа, замещающим семьям и семьям, находящимся в социально опасном положении, является значимым условием для решения задачи по улучшению качества жизни граждан данных категор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шагом в этом направлении станет реализация ведомственной целев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рганизация и осуществление деятельности </w:t>
      </w:r>
      <w:r>
        <w:rPr>
          <w:color w:val="000000"/>
          <w:spacing w:val="8"/>
          <w:sz w:val="28"/>
          <w:szCs w:val="28"/>
        </w:rPr>
        <w:t>по опеке и попечительству на территории Березовского района на 2013 год и плановый период 2014-2015 годов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и реализация программы «</w:t>
      </w:r>
      <w:r>
        <w:rPr>
          <w:bCs/>
          <w:sz w:val="28"/>
          <w:szCs w:val="28"/>
        </w:rPr>
        <w:t xml:space="preserve">Организация и осуществление деятельности </w:t>
      </w:r>
      <w:r>
        <w:rPr>
          <w:color w:val="000000"/>
          <w:spacing w:val="8"/>
          <w:sz w:val="28"/>
          <w:szCs w:val="28"/>
        </w:rPr>
        <w:t>по опеке и попечительству на территории Березовского района на 2013 год и плановый период 2014-2015 годов</w:t>
      </w:r>
      <w:r>
        <w:rPr>
          <w:sz w:val="28"/>
          <w:szCs w:val="28"/>
        </w:rPr>
        <w:t xml:space="preserve">» позволит обеспечить преемственность в реализации ранее проводимой политики в области комплексного решения проблем детей-сирот и детей, оставшихся без попечения родителей, лиц из их числа, замещающих семей и семей, находящихся в социально опасном положении, проживающих на территории Березо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цели и задачи программы, оценка ожидаемой эффективност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 ведомственной целевой программы: повышение качества социальных гарантий отдельным категориям граждан Березовского района</w:t>
      </w:r>
      <w:r>
        <w:rPr>
          <w:color w:val="000000"/>
          <w:spacing w:val="8"/>
          <w:sz w:val="28"/>
          <w:szCs w:val="28"/>
        </w:rPr>
        <w:t xml:space="preserve">.   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улировка цели определена приоритетами государственной политики, обозначенными в послании Президента Российской Федерации Федеральному Собранию Российской Федерации, Указах Президента Российской Федерации от 09.10.2007 №1351 «Об утверждении Концепции демографической политики Российской Федерации на период до 2025 года», от 01.06.2012 №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года.</w:t>
      </w:r>
    </w:p>
    <w:p>
      <w:pPr>
        <w:pStyle w:val="Style18"/>
        <w:jc w:val="both"/>
        <w:rPr/>
      </w:pPr>
      <w:r>
        <w:rPr/>
        <w:t xml:space="preserve">        </w:t>
      </w:r>
      <w:r>
        <w:rPr/>
        <w:t xml:space="preserve">Срок реализации программы  с 2013 по 2015 го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стижение цели ведомственной целевой программы предполагается посредством систематического, бесперебойного решения взаимосвязанных задач на постоянной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еспечение доступности и реализация в полном объеме социальных гарантий для отдельных категорий граждан, проживающих в Березовском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еспечение деятельности Управления опеки и попечительства администрации Березовского района.</w:t>
      </w:r>
    </w:p>
    <w:p>
      <w:pPr>
        <w:pStyle w:val="Style18"/>
        <w:jc w:val="both"/>
        <w:rPr>
          <w:color w:val="002060"/>
        </w:rPr>
      </w:pPr>
      <w:r>
        <w:rPr>
          <w:color w:val="002060"/>
        </w:rPr>
        <w:tab/>
      </w:r>
    </w:p>
    <w:p>
      <w:pPr>
        <w:pStyle w:val="Style18"/>
        <w:ind w:firstLine="709"/>
        <w:jc w:val="both"/>
        <w:rPr/>
      </w:pPr>
      <w:r>
        <w:rPr/>
        <w:t>3. Ожидаемые конечные, а также непосредственные результаты реализации ведомственной целевой программы</w:t>
      </w:r>
    </w:p>
    <w:p>
      <w:pPr>
        <w:pStyle w:val="Style18"/>
        <w:ind w:firstLine="709"/>
        <w:jc w:val="both"/>
        <w:rPr/>
      </w:pPr>
      <w:r>
        <w:rPr/>
        <w:t>Значимым аспектом организации работы органов опеки и попечительства по устройству детей, оставшихся без попечения родителей, на воспитание в семьи граждан, защите прав и законных интересов несовершеннолетних является установление показателей результативности и эффективности указанной деятельности.  Значения показателей непосредственных и конечных результатов программы в течение срока ее реализации представлены в Приложении 1 к ведомственной целевой программе.</w:t>
      </w:r>
    </w:p>
    <w:p>
      <w:pPr>
        <w:pStyle w:val="Style18"/>
        <w:jc w:val="both"/>
        <w:rPr/>
      </w:pPr>
      <w:r>
        <w:rPr/>
        <w:t xml:space="preserve">          </w:t>
      </w:r>
      <w:r>
        <w:rPr/>
        <w:t>Указанная система показателей должна использоваться при проведении регулярного мониторинга эффективности реализуемых мероприятий по защите прав и законных интересов несовершеннолетних, позволяющего при необходимости обеспечить своевременную корректировку планируемых и принимаемых органами опеки и попечительства м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ные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заявленной цели и решения поставленных задач в ведомственной целевой программе предусмотрена реализация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гарантии и дополнительные меры социальной поддержки детей-сирот и детей, оставшихся без попечения родителей, лиц из их числа, а также граждан, принявших на воспитание детей, оставшихся без попечения родителе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плата единовременного пособия при передаче ребенка на воспитание в семью (усыновлении /удочерении), установлении опеки или попечительства, передаче в приемную семь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ежемесячные выплаты на содержание ребенку, переданному на воспитание в семью опекунов или попечителей (в том числе в случае предварительной (временной) опеки или попечительства), приемную семью, патронатную семью, детский дом семейного типа, а также усыновителям на содержание усыновленного (удочеренного) ребенка, лицам из числа детей-сирот и детей, оставшихся без попечения родителей, и гражданам в возрасте от 18 лет и старше, потерявшим в период обучения в общеобразовательном учреждении единственного или обоих родителей, в период обучения в общеобразовательном учреждени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)выплата вознаграждения приемным родителям, патронатным воспитателям, воспитателям детских домов семейно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обеспечение детей-сирот и детей, оставшихся без попечения родителей, воспитывающихся в семьях опекунов или попечителей, приемных семьях, патронатных семьях, детских домах семейного типа, лиц из числа детей-сирот и детей, оставшихся без попечения родителей, по окончании ими общеобразовательных учреждений одеждой и обувью (или соответствующей компенсацией), а также единовременным денежным пособием в размере 50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ежемесяч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общеобразовательных учреждениях, учреждениях профессионального образования автономного округа, в том числе проживающих в учреждениях для детей-сирот и детей, оставшихся без попечения родителей, денежными средствами на проезд на городском, пригородном, в сельской местности на внутрирайонном транспорте (кроме такс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предоставление детям-сиротам и детям, оставшимся без попечения родителей, лицам из числа детей-сирот и детей, оставшихся без попечения родителей, обучающимся в общеобразовательных учреждениях (за исключением находящихся в учреждениях автономного округа для детей-сирот и детей, оставшихся без попечения родителей, и обучающихся в учреждениях профессионального образования автономного округа), путевок в спортивно-оздоровительные лагеря (базы) труда и отдыха для учащихся и студентов, или детские оздоровительные учреждения, или санаторно-курортные учреждения (при наличии медицинских показаний) и по оплате проезда к месту лечения (оздоровления) и обрат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) предоставление детям-сиротам и детям, оставшимся без попечения родителей, лицам из числа детей-сирот и детей, оставшихся без попечения родителей (за исключением находящихся в учреждениях для детей-сирот автономного округа и обучающихся в учреждениях профессионального образования автономного округа), денежных средств на приобретение путевок в спортивно-оздоровительные лагеря (базы) труда и отдыха для учащихся и студентов, или детские оздоровительные учреждения, или санаторно-курортные учреждения (при наличии медицинских показаний) и оплату проезда к месту лечения (оздоровления) и обратн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ежегод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общеобразовательных учреждениях и воспитывающихся в семьях опекунов или попечителей, приемных семьях, патронатных семьях, детских домах семейного типа, денежными средствами на проезд один раз в год к месту жительства и обратно к месту учебы по фактическим расхода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е предусматривает осуществление переданных отдельных государственных полномочий в сфере опеки и попечительства, установленных Федеральным законом Российской Федерации от 19.05.1995 года № 81-ФЗ «О государственных пособиях гражданам, имеющим детей», Законом Ханты-Мансийского автономного округа – Югры от 20.07.2007 года № 114-оз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по осуществлению деятельности по опеке и попечительству», Законом Ханты-Мансийского автономного округа – Югры от 09.06.2009 года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, патронатных воспитателей и воспитателей детских домов семейного типа в Ханты-Мансийском автономном округе – Югре», финансируемых из бюджетов Российской Федерации и Ханты-Мансийского автономного округа – Югры в виде субвенци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ализация трудовых прав, основных и дополнительных гарантий работников Управления опеки и попечительства администрации Березов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02.03.2007 года № 25-ФЗ «О муниципальной службе в Российской Федерации», Решением Думы Березовского района от 18.08.2011 года №71 «Об утверждении Положения о денежном содержании лиц, замещающих должности муниципальной службы в муниципальном образовании Березовский район» с последующими изменениями и дополнениями, и нормативными правовыми актами администрации Березовского района, работникам выплачивается денежное содержание (заработная плата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Березовского района от 15.04.2005 года №328 «Об утверждении Положения «О гарантиях и компенсациях для лиц, проживающих в муниципальном образовании Березовский район, финансируемых из бюджета района» с последующими изменениями и дополнениями, нормативными правовыми актами администрации Березовского райо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ботникам компенсируется расходы на оплату стоимости проезда и провоза багажа к месту использования отпуска и об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Кадровое, информационное, материально-техническое обеспечение деятельности Управления опеки и попечительства администрации Березовского района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редусматривает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рганизацию обучения муниципальных служащих и работников, занимающих должности, не отнесенные к должностям муниципальной службы, и осуществляющих техническое обеспечение деятельности Управления опеки и попечительства администрации Березовского района по программам повышения квалификации и дополнительного профессионального образова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материально-техническое обеспечение деятельности Управления опеки и попечительства администрации Березовского района  (обеспечение средствами связи (междугородная, фиксированная), обеспечение офисной мебелью, хозяйственным инвентарём, канцелярскими товарами и другие расходы, направленные на обеспечение деятельности Управления опеки и попечительства администрации Берез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Перечень программных мероприятий приведен в приложении 2 к  ведомственной целев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5. Обоснование ресурсного обеспечения програм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ирование ведомственной целевой программы планируется осуществлять за счет средств федерального бюджета, бюджета Ханты - Мансийского автономного округа –  Юг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для реализации мероприятий программы на 2013-2015 годы составляет 268414,6 тыс. рублей, в том числе средства федерального бюджета – 3557,7 тыс.рублей, бюджета Ханты-Мансийского автономного округа – Югры – 264856,9 тыс.рублей, из них по годам реализации программы: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7"/>
        <w:gridCol w:w="1843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на реализацию мероприятий программы, тыс. руб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8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2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99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4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4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447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Управление ходом реализации программы осуществляет субъект бюджетного планирования  – Управление опеки и попечительства Березовского район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программы является - Управление опеки и попечительства администрации Березовского район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пеки и попечительства администрации Березовского района несет ответственность за ее реализацию и конечные результаты, целевое и эффективное использование выделяемых на ее выполнение средств, уточняют сроки реализации мероприятий программы и объемы их финансирова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ab/>
        <w:t>Механизм</w:t>
      </w:r>
      <w:r>
        <w:rPr/>
        <w:t xml:space="preserve"> </w:t>
      </w:r>
      <w:r>
        <w:rPr>
          <w:sz w:val="28"/>
          <w:szCs w:val="28"/>
        </w:rPr>
        <w:t>реализации программы предусматривает</w:t>
      </w:r>
      <w:r>
        <w:rPr/>
        <w:t xml:space="preserve"> </w:t>
      </w:r>
      <w:r>
        <w:rPr>
          <w:sz w:val="28"/>
          <w:szCs w:val="28"/>
        </w:rPr>
        <w:t>создание условий для поддержания стабильного качества жизни детей-сирот и детей, оставшихся без попечения родителей, лиц из их числа, замещающих семей Березовского района, семей, находящихся в социально опасном положении в виде оказания мер социальной поддержки для решения проблем, связанных с успешной адаптацией в социуме отдельных категорий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ведомственной целевой программы являются жители Березовского района следующих категор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лица, из числа детей-сирот и детей, оставшихся без попечения родите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сыновители, опекуны, попечители, приёмные родите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мьи, находящиеся в социально опасном полож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ок реализации мероприятий программы определен федеральным и окружным законодательством, а также муниципальными правовыми актам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включае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работку проектов нормативных и правовых  актов администрации Березовского района, необходимых для реализации программы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е формирование перечня мероприятий программы на очередной финансовый год и плановый период с уточнением затрат на реализацию мероприятий в соответствии с мониторингом фактически достигнутых целевых показателе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правления программой, эффективное использование средств, выделенных на реализацию мероприятий программ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муниципального заказа в целях исполнения мероприяти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отчетов о ходе реализации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ирование общественности о ходе и результатах реализации мероприятий программы. 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сполнения мероприятий программы основана на мониторинге ожидаемых непосредственных и конечных результатов реализации программы путем сопоставления фактически достигнутых целевых значений показателей. В соответствии с данными мониторинга по фактически достигнутым результатам реализации в программу могут быть внесены изменения. </w:t>
      </w:r>
    </w:p>
    <w:p>
      <w:pPr>
        <w:pStyle w:val="Normal"/>
        <w:jc w:val="right"/>
        <w:rPr/>
      </w:pPr>
      <w:r>
        <w:rPr/>
        <w:t xml:space="preserve">Приложение 1 к ведомственной целевой программе «Организация и </w:t>
      </w:r>
    </w:p>
    <w:p>
      <w:pPr>
        <w:pStyle w:val="Normal"/>
        <w:jc w:val="right"/>
        <w:rPr/>
      </w:pPr>
      <w:r>
        <w:rPr/>
        <w:t xml:space="preserve">осуществление деятельности по опеке и попечительству на территории </w:t>
      </w:r>
    </w:p>
    <w:p>
      <w:pPr>
        <w:pStyle w:val="Normal"/>
        <w:jc w:val="right"/>
        <w:rPr/>
      </w:pPr>
      <w:r>
        <w:rPr/>
        <w:t>Березовского района на 2013 год и плановый период 2014-201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Целевые показатели ведомственной целевой программы «Организация и осуществление деятельности по опеке и попечительству на территории Березовского района на 2013 год и плановый период 2014-2015 годов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363"/>
        <w:gridCol w:w="2268"/>
        <w:gridCol w:w="1276"/>
        <w:gridCol w:w="1134"/>
        <w:gridCol w:w="1134"/>
        <w:gridCol w:w="2268"/>
      </w:tblGrid>
      <w:tr>
        <w:trPr>
          <w:trHeight w:val="449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целевого показателя на начало реализации программ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показателя на момент окончания действия программы</w:t>
            </w:r>
          </w:p>
        </w:tc>
      </w:tr>
      <w:tr>
        <w:trPr>
          <w:trHeight w:val="37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оказатели непосредствен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результатов</w:t>
            </w:r>
          </w:p>
        </w:tc>
      </w:tr>
      <w:tr>
        <w:trPr>
          <w:trHeight w:val="7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  граждан, постоянно проживающих на территории Березовского района, желающих взять ребенка на воспитание в семью (челове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 родителей (иных законных представителей), не исполняющих обязанности по воспитанию, обучению и содержанию своих детей (челове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 выявленных детей, находящихся в обстановке, представляющей угрозу их жизни и здоровью или препятствующей их воспитанию, детей и семей, находящихся в социально опасном положении (человек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 семей, снятых с учета (находящихся в социально опасном положении), в связи с нормализацией обстановки в семье (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4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конечных результатов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-сирот и детей, оставшихся без попечения родителей, устроенных на воспитание в семьи граждан (в процентах к общей численности детей-сирот и детей, оставшихся без попечения родителей) 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хранение доли использованных средств субвенции на предоставление мер социальной поддержки детям-сиротам и детям, оставшимся без попечения родителей,  а также лицам из их числа, усыновителям, приёмным родителям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 xml:space="preserve">Приложение 2  к ведомственной целевой программ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«Организация и осуществление деятельности по опек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и попечительству на территории Березовского района 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2013 год и плановый период 2014-2015 годов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Перечень программных мероприятий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4765"/>
        <w:gridCol w:w="1612"/>
        <w:gridCol w:w="1790"/>
        <w:gridCol w:w="1275"/>
        <w:gridCol w:w="1134"/>
        <w:gridCol w:w="1134"/>
        <w:gridCol w:w="1134"/>
        <w:gridCol w:w="2115"/>
        <w:gridCol w:w="826"/>
      </w:tblGrid>
      <w:tr>
        <w:trPr>
          <w:trHeight w:val="480" w:hRule="atLeast"/>
          <w:cantSplit w:val="true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рограммы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бюджетного планирования - исполнитель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601" w:leader="none"/>
              </w:tabs>
              <w:ind w:right="-70" w:firstLine="2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 на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ю (тыс. рублей)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336" w:leader="none"/>
              </w:tabs>
              <w:ind w:firstLine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конечные результаты 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firstLine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1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1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434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Цель ведомственной целевой программы: Повышение качества социальных гарантий отдельным категориям граждан Березовского района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319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еспечение доступности и реализация в полном объеме социальных гарантий для отдельных категорий граждан, проживающих в Березовском районе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2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гарантии и дополнительные меры социальной поддержки детей-сирот и детей, оставшихся без попечения родителей, лиц из их числа, а также граждан, принявших на воспитание детей, оставшихся без попечения родителей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ыплата единовременного пособия при передаче ребенка на воспитание в семью (усыновлении /удочерении), установлении опеки или попечительства, передаче в приемную семью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ежемесячные выплаты на содержание ребенку, переданному на воспитание в семью опекунов или попечителей (в том числе в случае предварительной (временной) опеки или попечительства), приемную семью, патронатную семью, детский дом семейного типа, а также усыновителям на содержание усыновленного (удочеренного) ребенка, лицам из числа детей-сирот и детей, оставшихся без попечения родителей, и гражданам в возрасте от 18 лет и старше, потерявшим в период обучения в общеобразовательном учреждении единственного или обоих родителей, в период обучения в общеобразовательном учрежден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выплата вознаграждения приемным родителям, патронатным воспитателям, воспитателям детских домов семейного тип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обеспечение детей-сирот и детей, оставшихся без попечения родителей, воспитывающихся в семьях опекунов или попечителей, приемных семьях, патронатных семьях, детских домах семейного типа, лиц из числа детей-сирот и детей, оставшихся без попечения родителей, по окончании ими общеобразовательных учреждений одеждой и обувью (или соответствующей компенсацией), а также единовременным денежным пособием в размере 50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ежемесяч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общеобразовательных учреждениях, учреждениях профессионального образования автономного округа, в том числе проживающих в учреждениях для детей-сирот и детей, оставшихся без попечения родителей, денежными средствами на проезд на городском, пригородном, в сельской местности на внутрирайонном транспорте (кроме такс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предоставление детям-сиротам и детям, оставшимся без попечения родителей, лицам из числа детей-сирот и детей, оставшихся без попечения родителей, обучающимся в общеобразовательных учреждениях (за исключением находящихся в учреждениях автономного округа для детей-сирот и детей, оставшихся без попечения родителей, и обучающихся в учреждениях профессионального образования автономного округа), путевок в спортивно-оздоровительные лагеря (базы) труда и отдыха для учащихся и студентов, или детские оздоровительные учреждения, или санаторно-курортные учреждения (при наличии медицинских показаний) и по оплате проезда к месту лечения (оздоровления) и обратн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предоставление детям-сиротам и детям, оставшимся без попечения родителей, лицам из числа детей-сирот и детей, оставшихся без попечения родителей (за исключением находящихся в учреждениях для детей-сирот автономного округа и обучающихся в учреждениях профессионального образования автономного округа), денежных средств на приобретение путевок в спортивно-оздоровительные лагеря (базы) труда и отдыха для учащихся и студентов, или детские оздоровительные учреждения, или санаторно-курортные учреждения (при наличии медицинских показаний) и оплату проезда к месту лечения (оздоровления) и обратно;</w:t>
            </w:r>
          </w:p>
          <w:p>
            <w:pPr>
              <w:pStyle w:val="Normal"/>
              <w:widowControl w:val="false"/>
              <w:autoSpaceDE w:val="false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ежегод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общеобразовательных учреждениях и воспитывающихся в семьях опекунов или попечителей, приемных семьях, патронатных семьях, детских домах семейного типа, денежными средствами на проезд один раз в год к месту жительства и обратно к месту учебы по фактическим расходам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пеки и попечительства администрации Березовского райо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firstLine="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1"/>
              <w:widowControl/>
              <w:ind w:right="-70" w:firstLine="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449,7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60,9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30,0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58,8</w:t>
            </w:r>
          </w:p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человек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2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right="-70" w:hanging="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892,0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47,0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10,8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right="-7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,0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1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right="-70"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944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6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5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58,8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5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right="-70"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автономного ок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892,0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3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47,0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10,8</w:t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5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right="-70"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,0</w:t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5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3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дача 2. Обеспечение деятельности Управления опеки и попечительства администрации Березовского района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трудовых прав, основных  и дополнительных гарантий работников Управления опеки и попечительства администрации  Березовского района.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firstLine="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пеки и попечительства администрации Березовского райо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firstLine="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0,0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человек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firstLine="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0,0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ое, информационное, материально-техническое обеспечение деятельности Управления опеки и попечительства администрации Березовского района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обучения муниципальных служащих и работников, занимающих должности, не отнесенные к должностям муниципальной службы, и осуществляющих техническое обеспечение деятельности Управления опеки и попечительства администрации Березовского района по программам повышения квалификации и дополнительного профессионального образ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материально-техническое обеспечение деятельности Управления опеки и попечительства администрации Березовского района  (обеспечение средствами связи (междугородная, фиксированная), обеспечение офисной мебелью, хозяйственным инвентарём, канцелярскими товарами и другие расходы, направленные на обеспечение деятельности Управления опеки и попечительства администрации Березовского района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пеки и попечительства администрации Березовского райо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firstLine="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4,9</w:t>
            </w:r>
          </w:p>
          <w:p>
            <w:pPr>
              <w:pStyle w:val="ConsPlusNormal1"/>
              <w:widowControl/>
              <w:ind w:firstLine="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,3</w:t>
            </w:r>
          </w:p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,3</w:t>
            </w:r>
          </w:p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,3</w:t>
            </w:r>
          </w:p>
          <w:p>
            <w:pPr>
              <w:pStyle w:val="ConsPlusNormal1"/>
              <w:widowControl/>
              <w:ind w:firstLine="5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Эффективная, квалифицированная, результативная деятельность Управления опеки и попечительства администрации Березовского района на 2013-2015 годы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firstLine="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,3</w:t>
            </w:r>
          </w:p>
          <w:p>
            <w:pPr>
              <w:pStyle w:val="ConsPlusNormal1"/>
              <w:ind w:firstLine="5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2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right="-70"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firstLine="7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88,3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6" w:type="dxa"/>
            <w:tcBorders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right="-7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8,3</w:t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right="-7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84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5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447,1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right="-7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firstLine="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8,0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right="-7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85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3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33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199,1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678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52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4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03D2035879150954D487C97E14E6329F30AE1DD80D113395854CE547B42E20D9EBDE4A594E87E2E484C3b2R3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4:55:00Z</dcterms:created>
  <dc:creator>USER2</dc:creator>
  <dc:description/>
  <cp:keywords/>
  <dc:language>en-US</dc:language>
  <cp:lastModifiedBy>HOME</cp:lastModifiedBy>
  <cp:lastPrinted>2013-10-09T14:49:00Z</cp:lastPrinted>
  <dcterms:modified xsi:type="dcterms:W3CDTF">2013-11-01T09:12:00Z</dcterms:modified>
  <cp:revision>266</cp:revision>
  <dc:subject/>
  <dc:title/>
</cp:coreProperties>
</file>