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2.2014</w:t>
        <w:tab/>
        <w:tab/>
        <w:tab/>
        <w:tab/>
        <w:tab/>
        <w:tab/>
        <w:tab/>
        <w:t xml:space="preserve">                                     № 178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Березов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2.2013 года  № 1812 «О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резовском районе на 2014-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резовского района от 09 октября 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решением Думы Березовского района от 30 октября 2014 года № 524«О внесении изменений в решение Думы Березовского района от 19 декабря 2013 года № 390 « О бюджете Березовского района на 2014 год и на плановый период 2015 и 2016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риложение к  постановлению  администрации Березовского  района от 13.12.2013 года  № 1812 «О муниципальной программе «Управление муниципальным имуществом в Березовском районе на 2014-2018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В паспорте муниципальной программы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>
          <w:trHeight w:val="5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Cs w:val="28"/>
              </w:rPr>
              <w:t>Общий объем финансирования муниципальной программы на 2014-2018 год составит 75 247,40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4 году – 21 555,56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5 году – 1 15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6 году – 1 15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7 году – 25 695,92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8 году – 25 695,92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  <w:r>
              <w:rPr>
                <w:rFonts w:cs="Courier New"/>
                <w:szCs w:val="28"/>
              </w:rPr>
              <w:t>из них объем финансирования из бюджета автономного округа на 2014-2018 годы составит 10 961,92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4 году – 3 654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7 году – 3 653,96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8 году – 3653,96 тыс. рублей;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из них объем финансирования из бюджета Березовского района на 2014-2018 годы составит 64 285,4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4 году – 17 901,56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5 году – 1 150,00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6 году – 1 15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7 году – 22 041,96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8 году – 22 041,96 тыс.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rFonts w:cs="Courier New"/>
                <w:szCs w:val="28"/>
              </w:rPr>
              <w:t>в том числе за счет переданных полномочий из бюджетов поселений района на 2004-2018 годы: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875,88 тыс. рублей, в том числе: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4 году – 291,96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5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6 году – 0,00 тыс. рублей;</w:t>
            </w:r>
          </w:p>
          <w:p>
            <w:pPr>
              <w:pStyle w:val="Normal"/>
              <w:autoSpaceDE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2017 году – 291,96 тыс. рублей;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Cs w:val="28"/>
              </w:rPr>
              <w:t>2018 году – 291,96 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2 к муниципальной программе «Управление муниципальным имуществом в Березовском районе на 2014-2018 годы» изложить в следующей редакции,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Жизнь Югры» и разместить на официальном веб-сайте органов местного самоуправления Березов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720"/>
        <w:jc w:val="both"/>
        <w:rPr/>
      </w:pPr>
      <w:r>
        <w:rPr/>
        <w:t>Глава администрации района</w:t>
        <w:tab/>
        <w:tab/>
        <w:tab/>
        <w:tab/>
        <w:t xml:space="preserve">                                   С.В.Кравченко</w:t>
      </w:r>
    </w:p>
    <w:tbl>
      <w:tblPr>
        <w:tblW w:w="186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684"/>
        <w:gridCol w:w="42"/>
        <w:gridCol w:w="2227"/>
        <w:gridCol w:w="1418"/>
        <w:gridCol w:w="1134"/>
        <w:gridCol w:w="378"/>
        <w:gridCol w:w="756"/>
        <w:gridCol w:w="584"/>
        <w:gridCol w:w="408"/>
        <w:gridCol w:w="952"/>
        <w:gridCol w:w="41"/>
        <w:gridCol w:w="202"/>
        <w:gridCol w:w="790"/>
        <w:gridCol w:w="570"/>
        <w:gridCol w:w="202"/>
        <w:gridCol w:w="257"/>
        <w:gridCol w:w="4317"/>
      </w:tblGrid>
      <w:tr>
        <w:trPr>
          <w:trHeight w:val="74" w:hRule="atLeast"/>
        </w:trPr>
        <w:tc>
          <w:tcPr>
            <w:tcW w:w="18690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Приложение 2 </w:t>
            </w:r>
            <w:r>
              <w:rPr/>
              <w:t xml:space="preserve">к постановлению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/>
              <w:t>администрации Березов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от 09.12.2014 № 178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1411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ограммных мероприятий</w:t>
            </w:r>
          </w:p>
        </w:tc>
        <w:tc>
          <w:tcPr>
            <w:tcW w:w="4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            исполнитель                (соисполнител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Формирование эффективной системы управления муниципальным  имуществом в Березовском районе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 Бере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Совершенствование системы управления муниципальным имуществом Бере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3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97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9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,97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троительно-технической экспертизы объектов муниципальной собственности  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го района (КУ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межеванию и постановке на кадастровый учет земельных участков, являющихся муниципальной собственностью, а также земельных участков, государственная собственностьна которой не разграничена  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муниципального имущества, а также земельных участков,  государственная собственность на  которой  не разграничена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комитет по земельным ресурса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gree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топографической съемки пгт. Березово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омитет по земельным ресурса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аудита и консультации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тивные услуги по программному обеспечению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муниципальной собственности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УКСи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6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ос зданий,  являющихся муниципальной собственностью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муниципального имущества от случайных и непредвиденных событий.</w:t>
            </w:r>
          </w:p>
        </w:tc>
        <w:tc>
          <w:tcPr>
            <w:tcW w:w="22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городские и сельские поселени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7,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5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,96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9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4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2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5,9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95,92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2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,96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Приумножение объектов муниципальной собственности,  повышение уровня технической обеспеченности  муниципального района.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ую собственность.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,  МКУ «ХЭС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3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63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6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задаче 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3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63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63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.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Иг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аранпа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Хулимс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При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7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. Восстановление размера активов и стабилизация финансового состояния МУП «Березовонефтепродукт».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3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уставного капитала МУП «Березовонефтепродукт»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 (КУ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адач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4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55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95,9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95,92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6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85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1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,96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,96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ереданных полномочий из бюджетов поселений района: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.Бере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7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. Иг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4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Саранпа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Хулимс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При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8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.п. Свет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</w:t>
            </w:r>
          </w:p>
        </w:tc>
        <w:tc>
          <w:tcPr>
            <w:tcW w:w="4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4-12-10T12:02:00Z</cp:lastPrinted>
  <dcterms:modified xsi:type="dcterms:W3CDTF">2014-12-10T07:02:00Z</dcterms:modified>
  <cp:revision>8</cp:revision>
  <dc:subject/>
  <dc:title/>
</cp:coreProperties>
</file>