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риложение к извещению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аукциона</w:t>
      </w:r>
    </w:p>
    <w:p>
      <w:pPr>
        <w:pStyle w:val="Heading1"/>
        <w:jc w:val="right"/>
        <w:rPr/>
      </w:pPr>
      <w:r>
        <w:rPr/>
        <w:t xml:space="preserve"> </w:t>
      </w:r>
    </w:p>
    <w:tbl>
      <w:tblPr>
        <w:tblW w:w="15593" w:type="dxa"/>
        <w:jc w:val="left"/>
        <w:tblInd w:w="-14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1985"/>
        <w:gridCol w:w="2410"/>
        <w:gridCol w:w="5811"/>
        <w:gridCol w:w="1276"/>
        <w:gridCol w:w="1276"/>
        <w:gridCol w:w="1134"/>
        <w:gridCol w:w="992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ота п/п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положение, адрес земель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дастровый номер земельного участка, сведения о границах 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раметры разрешённого строительства объекта, технические условия подключения объекта к сетям инженерно-технического обеспечения, плата за подключени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щадь земельного участка в квадратных метра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размер арендной пл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од,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аг аукциона, руб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Сумма задатка, руб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юменская область, Ханты-Мансийский автономный округ – Югра, пгт. Березово, сооружение №354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:05:0310075: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границ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указанных в кадастровом паспорте земельного участка от 25.12.2012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/202/12-14380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аметры строительства: одноэтажное здание, отделку фасада согласовать с управлением архитектуры и градостроительства администрации Березовского района.  Возможность подключения к сетям газоснабжения – согласно технических условий ОАО «Березовогаз» от 04.03.2013 г. №87, стоимость присоединения 6833,50 руб.; подключение к сетям тепло-водо-снабжения и водоотведения отсутствуют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юменская область, Ханты-Мансийский автономный округ – Югра, пгт. Игрим, ул. Ленина, 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:05:0324043: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границ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указанных в кадастровом паспорте земельного участка от 27.03.2013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/201/13-3927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метры строительства: здание гостиницы, предельное количество этажей – 3, предусмотреть стоянку для автомобилей и выполнить мероприятия для беспрепятственного доступа маломобильных групп населения. Отделку фасада согласовать с управлением архитектуры и градостроительства администрации Березовского района.  Возможность подключения к сетям газоснабжения – согласно технических условий ОАО «Березовогаз» от 05.04.2013 г. №93, стоимость присоединения 6833,50 руб.; подключение к сетям тепловодоснабжения и водоотведения – согласно технических условий ИМУП ТВК от 10.04.2013 г. № 10/0885, стоимость врезки в сети теплоснабжения – 45000 руб., к сетям водоснабжения – 15000 руб., к сетям водооотведения – 23000 руб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48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0</w:t>
            </w:r>
          </w:p>
        </w:tc>
      </w:tr>
    </w:tbl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25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едседатель комитета по земельным ресурсам</w:t>
        <w:tab/>
        <w:tab/>
        <w:tab/>
        <w:tab/>
        <w:tab/>
        <w:tab/>
        <w:tab/>
        <w:tab/>
        <w:tab/>
        <w:tab/>
        <w:tab/>
        <w:tab/>
        <w:t>С.Н. Титов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Arial" w:hAnsi="Arial" w:cs="Arial"/>
      <w:sz w:val="20"/>
      <w:szCs w:val="20"/>
      <w:u w:val="single"/>
    </w:rPr>
  </w:style>
  <w:style w:type="character" w:styleId="Style12">
    <w:name w:val="Основной текст Знак"/>
    <w:basedOn w:val="Style11"/>
    <w:qFormat/>
    <w:rPr>
      <w:color w:val="000000"/>
      <w:sz w:val="2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color w:val="000000"/>
      <w:sz w:val="28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28:00Z</dcterms:created>
  <dc:creator>Иванова А.А.</dc:creator>
  <dc:description/>
  <cp:keywords/>
  <dc:language>en-US</dc:language>
  <cp:lastModifiedBy>Пользователь</cp:lastModifiedBy>
  <cp:lastPrinted>2011-10-07T09:11:00Z</cp:lastPrinted>
  <dcterms:modified xsi:type="dcterms:W3CDTF">2013-04-19T08:00:00Z</dcterms:modified>
  <cp:revision>7</cp:revision>
  <dc:subject/>
  <dc:title>Приложение 1</dc:title>
</cp:coreProperties>
</file>