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Извещение</w:t>
      </w:r>
    </w:p>
    <w:p>
      <w:pPr>
        <w:pStyle w:val="TextBody"/>
        <w:rPr>
          <w:szCs w:val="28"/>
        </w:rPr>
      </w:pPr>
      <w:r>
        <w:rPr>
          <w:szCs w:val="28"/>
        </w:rPr>
        <w:t>о проведении аукциона по продаже гражданам и юридическим лицам права на заключение договора аренды земельного участ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4.05.2013 в 15-30 в зале заседаний администрации района по адресу: пгт. Берёзово, ул. Астраханцева, 54, кабинет № 102, состоится аукцион по продаже права на заключение сроком на три года договоров аренды земельных участков, предназначенных для различного вида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размере арендной платы. Предложения по годовому размеру арендной платы за земельный участок заявляются участниками аукциона открыто в ходе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Предмет торга: право на заключение договора аренды на земельный участок, предназначенный для строительства сроком на три года, размер арендной платы в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Аукцион проводится на основании постановления администрации Берёзовского района от 18.04.2013 № 5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Организатор аукциона – комитет по земельным ресурсам администрации Бёрез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Осмотр земельных участков на местности будет осуществляться 14.05.2013 г. с 15-30 до 16-00 при участии представителя организатора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Начальный размер арендной платы, "шаг аукциона", размер задатка указаны в при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умма задатка вносится на расчетный счет комитета по финансам администрации Березовского района (ИНН 8613002594 администрация Березовского района л/с 015.01.001.3), в ОАО Ханты-Мансийский банк, г. Ханты-Мансийск р/с 40302810400130000001 кор./с 30101810100000000740 БИК 047162740, ИНН 8613001008, КПП 861301001. Задаток вносится до подачи заявления об участии в аукционе. В соответствии с п. 13 постановления Правительства РФ от 11.11.2002 № 808 задаток должен поступить на указанный счет до дня окончания приема документов на участие в аукционе. Документы, подтверждающие внесение задатка прилагаются к заявлению. Организатор аукциона возвращает внесенные задатки в течении 3-х банковских дней со дня подписания протокола о результатах аукциона заявителям, отозвавшим  заявку и лицам, участвовавшим в аукционе, но не победившим в нем; в течении 3-х банковских дней со дня подписания протокола приема заявок заявителям, не допущенным к участию в аукцион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Заявки от физических и юридических лиц на участие в аукционе по продаже права на заключение договора аренды земельного участка подаются в письменной форме в комитет по земельным ресурсам администрации Берёзовского района по адресу: пгт. Березово, ул. Первомайская, 10, кабинет 113 в рабочие дни с 9-30 до 12-30 и с 14-15 до 16-45. Бланки заявок заявитель должен получить у организатора аукциона, при этом заявитель получает проект договора аренды земельного участка, а также на официальном сайте администрации района. К заявке прилагаются: копии документов, удостоверяющих личность – для физических лиц. Последний день приема заявок 20.05.2013 г. Заявки, поступившие по истечении срока их приема, возвращаются в день ее поступления заявителю. Контактные телефоны: 2-29-74, 2-18-68, 2-17-8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Определение участников аукциона состоится 21.05.2013 г. в 14-30 по адресу: пгт. Берёзово, ул. Астраханцева, 54, кабинет № 102.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проведении аукциона может быть принято в срок до 08.05.2013 г. </w:t>
      </w:r>
    </w:p>
    <w:p>
      <w:pPr>
        <w:pStyle w:val="TextBodyIndent"/>
        <w:ind w:left="0" w:firstLine="705"/>
        <w:rPr>
          <w:sz w:val="28"/>
          <w:szCs w:val="28"/>
        </w:rPr>
      </w:pPr>
      <w:r>
        <w:rPr>
          <w:sz w:val="28"/>
          <w:szCs w:val="28"/>
        </w:rPr>
        <w:t>12. Победителем аукциона признается участник, предложивший наибольшую арендную плату за земельный участок в год. Итоги аукциона подводятся в день проведения аукциона по адресу: пгт. Берёзово, ул. Астраханцева, 54, кабинет № 102. Результаты аукциона оформляются протоколом, один из экземпляров которого передается победителю. Протокол является основанием для заключения с победителем аукциона (либо с единственным участником аукциона) договора аренды земельного участка на срок, указанный в извещении. Договор должен быть заключен в срок не позднее 5 дней со дня подписания протокола. Арендная плата, за минусом суммы внесенного задатка, уплачивается победителем аукциона за весь период срока аренды земельного участка в течении месяца со дня подписания протокола о результатах аукциона. В случае неуплаты арендной платы в указанный срок арендодатель вправе расторгнуть договор аренды в одностороннем порядке.</w:t>
      </w:r>
    </w:p>
    <w:p>
      <w:pPr>
        <w:pStyle w:val="TextBodyIndent"/>
        <w:ind w:left="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едседатель комитета по земельным ресурсам       </w:t>
        <w:tab/>
        <w:tab/>
        <w:tab/>
        <w:tab/>
        <w:t>С.Н. Титов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5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2:00Z</dcterms:created>
  <dc:creator>Пользователь</dc:creator>
  <dc:description/>
  <cp:keywords/>
  <dc:language>en-US</dc:language>
  <cp:lastModifiedBy>Пользователь</cp:lastModifiedBy>
  <cp:lastPrinted>2012-05-31T16:18:00Z</cp:lastPrinted>
  <dcterms:modified xsi:type="dcterms:W3CDTF">2013-04-19T04:39:00Z</dcterms:modified>
  <cp:revision>4</cp:revision>
  <dc:subject/>
  <dc:title>Извещение</dc:title>
</cp:coreProperties>
</file>