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9.2015</w:t>
        <w:tab/>
        <w:tab/>
        <w:tab/>
        <w:tab/>
        <w:tab/>
        <w:tab/>
        <w:tab/>
        <w:t xml:space="preserve">                                     № 112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17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 приложение</w:t>
      </w:r>
    </w:p>
    <w:p>
      <w:pPr>
        <w:pStyle w:val="Style17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к    постановлению     администрации</w:t>
      </w:r>
    </w:p>
    <w:p>
      <w:pPr>
        <w:pStyle w:val="Style17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  от   13.12.2013 </w:t>
      </w:r>
    </w:p>
    <w:p>
      <w:pPr>
        <w:pStyle w:val="Style17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12 «О муниципальной программе </w:t>
      </w:r>
    </w:p>
    <w:p>
      <w:pPr>
        <w:pStyle w:val="Style17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  в Березовском районе на 2014-2018 годы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Березовского района от 09 октября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решением Думы Березовского района от 11 июня 2015 года № 629 «О внесении изменений в решение Думы Березовского района от 18 декабря 2014 года № 531 «О бюджете Березовского района на 2015 год и на плановый период 2016 и 2017 годов»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Березовского района от 13.12.2013 № 1812 «О муниципальной программе «Управление муниципальным имуществом в Березовском районе на 2014-2018 годы» следующие изменения: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1.1. Строку «</w:t>
      </w:r>
      <w:r>
        <w:rPr>
          <w:sz w:val="28"/>
        </w:rPr>
        <w:t>Соисполнител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Style17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19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-эксплуатационная служба администрации Березовского района» (далее – МКУ «ХЭС»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ение капитального строительства и ремонта администрации Березовского района (далее - УКСиР) </w:t>
            </w:r>
          </w:p>
        </w:tc>
      </w:tr>
    </w:tbl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Строку «Показатели непосредственных результатов» изложить в следующей редакции:</w:t>
      </w:r>
    </w:p>
    <w:p>
      <w:pPr>
        <w:pStyle w:val="Style17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19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недвижимости прошедших техническую инвентаризацию с 394 до 460 ед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 прошедших строительно-техническую экспертизу до 21 е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тмежеванных земельных участков, являющихся муниципальной собственностью и постановка их на кадастровый учет  со 154 до 708 еди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0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отвечающих нормативным требованиям с 29 до 38 объ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  <w:tab w:val="left" w:pos="885" w:leader="none"/>
              </w:tabs>
              <w:autoSpaceDE w:val="false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застрахованных от рисков случайной гибели или уничтожения муниципального имущества с 586 до 11 объ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  <w:tab w:val="left" w:pos="885" w:leader="none"/>
              </w:tabs>
              <w:autoSpaceDE w:val="false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ктов муниципальной собственности, дополнительно вовлеченных в хозяйственный оборот с 16 до 19 ед.</w:t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»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38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0"/>
        <w:gridCol w:w="7428"/>
      </w:tblGrid>
      <w:tr>
        <w:trPr>
          <w:trHeight w:val="3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18 год составит 62490,62 тыс. рублей, в том числе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21  555, 56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5281,3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6805,9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6805,9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22041,96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ъем финансирования из бюджета автономного округа на 2014-2018 годы составит 3654,00 тыс. рублей, в том числе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3 654,0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0,0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0,0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0,0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0,0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бъем финансирования из бюджета Березовского района на 2014-2018 годы составит 58836,62 тыс. рублей, в том числе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– 17  901,56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5 281,3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– 6  805,9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– 6  805,90 тыс. рубле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– 22 041,96 тыс. рублей;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2. Абзац пятый части пятой раздела 2 </w:t>
      </w:r>
      <w:r>
        <w:rPr>
          <w:sz w:val="28"/>
          <w:szCs w:val="28"/>
        </w:rPr>
        <w:t>«Цели, задачи и показатели их достиж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 количество объектов застрахованных от рисков случайной гибели или уничтожения муниципального имущества (объектов);»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дел 3 «Перечень программных мероприятий муниципальной программы» дополнить абзацем одиннадцатым следующего содержания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обеспечение реализации части полномочий городских и сельских поселений по администрированию доходов, получаемых в виде арендной платы за земельные участки и доходов получаемых от продажи земельных участков государственная собственность на которые не разграничена и которые расположены в границах поселений»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ы 4.2, 4.6 раздела 4 «Механизм реализации муниципальной программы» изложить в следующей редакци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2. Ответственным исполнителем муниципальной программы, является администрация Березовского района. Полномочия ответственного исполнителя муниципальной программы возложены на комитет по земельным ресурсам и  управлению муниципальным имуществом. Соисполнителями муниципальной программы являются: МКУ «ХЭС», управление капительного строительства и ремонта администрации Березов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4.6. Финансирование мероприятия п.1.10. «Страхование муниципального имущества от случайных и непредвиденных событий»  будет осуществляться и предоставляться муниципальному образованию из бюджета автономного округа в соответствии с постановлением Правительства Ханты-Мансийского автономного округа – Югры от 09 октября 2013 года № 417-п "О государственной программе Ханты-Мансийского автономного округа – Югры "Управление государственным имуществом Ханты-Мансийского автономного округа - Югры на 2014 - 2020 годы", в связи с чем, между Департаментом по управлению государственным имуществом Ханты-Мансийского автономного округа – Югры и администрацией Березовского района заключено соглашение «О предоставлении субсидии из бюджета Ханты-Мансийского автономного округа – Югры муниципальным образованиям Ханты-Мансийского автономного округа – Югры, на страхование муниципального имущества» от 30.03.2012 года (с изменениями и дополнениями от 31.12.2013 го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Советов Депутатов городских (сельских) поселений органам местного самоуправления Березовского района переданы полномочия, в части страхования муниципального имущества поселений. Между администрацией Березовского района и городскими (сельскими) поселениями Березовского района заключены Соглашения о предоставлении иных межбюджетных трансфертов из бюджета Березовского района на финансирование мероприятий по страхованию муниципального имуществ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расторжении соглашения о предоставлении субсидий из бюджета Ханты-Мансийского автономного округа – Югры муниципальным образованиям Ханты-Мансийского автономного округа – Югры на страхование муниципального имущества, финансирование мероприятия п.1.10 «Страхование муниципального имущества от случайных и непредвиденных событий» с 2015 года будет осуществляться за счет средств Березовского райо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я п.1.11. «Обеспечение реализации части полномочий городских и сельских поселений по администрированию доходов, получаемых в виде арендной платы за земельные участки и доходов получаемых от продажи земельных участков государственная собственность на которые не разграничена и которые расположены в границах поселений»  будет осуществляться и предоставляться муниципальному образованию из бюджетов городских (сельских) поселений Березовского района, в соответствии с решениями Советов Депутатов городских (сельских) поселений органам местного самоуправления Березовского района о передаче полномочия и  Соглашениями «О передаче осуществления части полномочий органов местного самоуправления сельского поселений по решению вопросов местного значения органам местного самоуправления Березовского района». 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5. Приложения 1, 2 к муниципальной программе «Управление муниципальным имуществом в Березовском районе на 2014-2018 годы» изложить в следующей редакции, согласно приложениям 1, 2 к настоящему постановлению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                      С.В.Кра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9-11T11:29:00Z</cp:lastPrinted>
  <dcterms:modified xsi:type="dcterms:W3CDTF">2015-09-11T06:29:00Z</dcterms:modified>
  <cp:revision>9</cp:revision>
  <dc:subject/>
  <dc:title/>
</cp:coreProperties>
</file>