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15</w:t>
        <w:tab/>
        <w:tab/>
        <w:tab/>
        <w:tab/>
        <w:tab/>
        <w:tab/>
        <w:tab/>
        <w:t xml:space="preserve">                                     № 115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чёта наймодателем заявлений граждан о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части 5 статьи 91.14 Жилищного кодекса Российской Федерации, постановлением Правительства Ханты-Мансийского автономного округа – Югры от 19.12.2014 № 502-п «О некоторых вопросах регулирования отношений по найму жилых помещений жилищного фонда социального использования на территории Ханты-Мансийского автономного округа – Югр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учёта наймодателем заявлений граждан о предоставлении жилых помещений по договорам найма жилых помещений жилищного фонда социального использования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района Челохсаева И.Ю.</w:t>
      </w:r>
    </w:p>
    <w:p>
      <w:pPr>
        <w:pStyle w:val="ConsPlusTitle"/>
        <w:spacing w:lineRule="auto" w: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района                                                                С.В. Кр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5.09.2015 № 1151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ёта наймодателем заявлений граждан о предоставлении жилых помещ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учёта наймодателем заявлений граждан о предоставлении жилых помещений по договорам найма жилых помещений жилищного фонда социального использования (далее - Порядок) устанавливает порядок учёта заявлений граждан о предоставлении жилых помещений по договорам найма жилых помещений жилищного фонда социального использования, если наймодателем является администрация Бере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рмины, применяемые в настоящем Порядке, соответствуют терминам, применяемым в Жилищ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чёт заявлений граждан о предоставлении жилых помещений по договорам найма жилых помещений жилищного фонда социального использования (далее - заявление) включает в себя поступление, рассмотрение, приём или отказ в приёме заявлений, снятие заявлений с учё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Учёт заявлений граждан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по договорам найма жилых помещений жилищного фонда социального использования в наёмном доме или являющихся наёмными домами социального использования жил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Граждане, принятые на учёт нуждающихся в предоставлении жилых помещений по договорам найма жилых помещений жилищного фонда социального использования, могут подать наймодателю, в том числе в строящемся наёмном доме социального использования находящихся в собственности муниципального образования Березовский район, заявление о предоставлении жилого помещения, с учётом условия, установленного в соответствии с пунктом 1 части 3 статьи 91.17 Жилищ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Уполномоченным органом администрации Березовского района по приёму, рассмотрению, проведению проверки документов о регистрации или об отказе в принятии заявления и подготовке решения по заявлениям является отдел жилищных программ администрации Березовского района (далее -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а заявления установлена приложением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Одновременно с заявлением гражданином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еренная копия решения органа местного самоуправления о принятии на учёт нуждающихся в предоставлении жилых помещений по договорам найма жилых помещений жилищного фонда социального использования, заверенная выдавшим его уполномоченным органом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на обработку персональных данных по форме, установленной приложением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Заявление регистрируется в книге регистрации, форма которой установлена приложением 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Заявителю в день подачи им заявления выдаётся расписка о получении и учёте заявления по форме, установленной приложением 4 к настоящему Порядку. В случае направления заявления почтовым отправлением, расписка о получении и учёте заявления отправляется Отделом почтовым отправлением по указанному в заявлении адресу, не позднее трёх рабочих дней с момента получения наймодателем почтового отправления с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Учёт заявлений осуществляется наймодателем в порядке очерёдности, исходя из времени постановки граждан на учёт нуждающихся в предоставлении жилых помещений по договорам найма жилых помещений жилищного фонда социального использования, с учётом положений, предусмотренных статьей 91.14. Жилищ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Отказ в принятии заявления допускается в случа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отсутствует решение о постановке граждан на учёт нуждающихся в предоставлении жилых помещений по договорам найма жилых помещений жилищного фонда социального ис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ймодателем принято решение о прекращении приема заявлений, так как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гражданин, подавший заявление, не может быть отнесён в соответствии с пунктом 1 части 3 статьи 91.17 Жилищного кодекса Российской Федерации к категории граждан, которым могут быть предоставлены жилые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о результатам рассмотрения заявления и представленных в соответствии с пунктом 2.4. настоящего Порядка документов, Отделом в течение 20 рабочих дней со дня предоставления указанных документов осуществляет проверку, в отношении данного граждани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состоит ли он на учёте нуждающихся в предоставлении жилых помещений по договорам найма жилых помещений жилищного фонда социального использования и соответствует ли установленным </w:t>
      </w:r>
      <w:hyperlink r:id="rId3">
        <w:r>
          <w:rPr>
            <w:rStyle w:val="InternetLink"/>
            <w:szCs w:val="28"/>
          </w:rPr>
          <w:t>частью 1 статьи 91.3</w:t>
        </w:r>
      </w:hyperlink>
      <w:r>
        <w:rPr>
          <w:sz w:val="28"/>
          <w:szCs w:val="28"/>
        </w:rPr>
        <w:t xml:space="preserve"> Жилищного кодекса Российской Федерации условиям путём направления запроса в уполномоченный орган местного самоуправления, выдавший решение о постановке гражданина на учё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оставлялись ли ему жилые помещения по договорам найма, социального найма муниципального жилищного фонда путём направления запроса в уполномоченный орган местного самоуправления по месту жительства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отовит проект решения о приёме заявления или об отказе в приёме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формляется распоряжением администрации Березовского района. Распоряжение администрации Березовского района вручается гражданину лично или направляется почтовым отправлением с уведомлением. Распоряжение об отказе в приёме заявления должно содержать указание на причины принятия такого решения, в том числе информацию о возможности их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По каждому заявлению, принятому на учёт, формируется учётное дело, в котором содержатся документы, послужившие основанием для принятия решения о приёме заявления на учёт, копи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Отказ в приёме указанного заявления может быть обжалован гражданином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нятие заявлений с учё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Заявления снимаются с учёта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ачи гражданином заявления о снятии с учё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я в документах, послуживших основанием для приёма заявления, сведений, не соответствующих действительности, а также неправомерных действий должностных лиц, осуществляющих приём заявлений, при решении вопроса о приёме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ешение о снятии заявления с учёта оформляется распоряжением администрации Березовского района, которое готовит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шение о снятии заявления с учёта принимается в течение тридцати рабочих дней со дня выявления обстоятельств, являющихся основанием для принятия такого решения. Решение о снятии заявления с учёта должно содержать основания с обязательной ссылкой на обстоятельства, предусмотренные пунктом 3.1.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В течение трёх рабочих дней со дня принятия решения о снятия заявления с учёта, распоряжение администрации Березовского района вручается гражданину лично или направляется почтовым отправлением с уведомлением. Распоряжение администрации Березовского района о снятии заявления с учёта должно содержать указание на причины принятия такого решения, а также о возможности обжалования действий Отдела в судебном порядк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Порядку учёта наймодателем заявлений </w:t>
      </w:r>
    </w:p>
    <w:p>
      <w:pPr>
        <w:pStyle w:val="Normal"/>
        <w:jc w:val="right"/>
        <w:rPr/>
      </w:pPr>
      <w:r>
        <w:rPr/>
        <w:t xml:space="preserve">граждан о предоставлении жилых помещений </w:t>
      </w:r>
    </w:p>
    <w:p>
      <w:pPr>
        <w:pStyle w:val="Normal"/>
        <w:jc w:val="right"/>
        <w:rPr/>
      </w:pPr>
      <w:r>
        <w:rPr/>
        <w:t xml:space="preserve">по договорам найма жилых помещений </w:t>
      </w:r>
    </w:p>
    <w:p>
      <w:pPr>
        <w:pStyle w:val="Normal"/>
        <w:jc w:val="right"/>
        <w:rPr/>
      </w:pPr>
      <w:r>
        <w:rPr/>
        <w:t>жилищного фонда социального исполь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Берез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6381" w:firstLine="709"/>
        <w:rPr/>
      </w:pPr>
      <w:r>
        <w:rPr/>
        <w:t>(Ф.И.О.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от _____________________________________</w:t>
      </w:r>
    </w:p>
    <w:p>
      <w:pPr>
        <w:pStyle w:val="Normal"/>
        <w:ind w:left="4963" w:firstLine="709"/>
        <w:rPr/>
      </w:pPr>
      <w:r>
        <w:rPr/>
        <w:t xml:space="preserve">                    </w:t>
      </w:r>
      <w:r>
        <w:rPr/>
        <w:t>(Ф.И.О. гражданина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дрес: ________________________________</w:t>
      </w:r>
    </w:p>
    <w:p>
      <w:pPr>
        <w:pStyle w:val="Normal"/>
        <w:ind w:left="4963" w:firstLine="709"/>
        <w:rPr/>
      </w:pPr>
      <w:r>
        <w:rPr/>
        <w:t xml:space="preserve">                   </w:t>
      </w:r>
      <w:r>
        <w:rPr/>
        <w:t xml:space="preserve">(адрес места жительства) </w:t>
      </w:r>
    </w:p>
    <w:p>
      <w:pPr>
        <w:pStyle w:val="Normal"/>
        <w:ind w:left="709" w:firstLine="709"/>
        <w:rPr/>
      </w:pPr>
      <w:r>
        <w:rPr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>телефон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34"/>
      <w:bookmarkEnd w:id="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жилого помещения по договору най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помещений жилищного фонда социального исполь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Прошу предоставить мне, 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</w:rPr>
        <w:t xml:space="preserve"> 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ам моей семьи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</w:rPr>
        <w:t xml:space="preserve">      (Ф.И.О., степень родства или свой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е помещение по договору найма жилых помещений жилищного фонда социального использования в наёмном доме  или  являющийся наёмным домом социального использования жилой д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Настоящим заявлением подтверждаю, что я и  члены моей семьи являемся гражданами Российской Федерации, проживаем на территории Ханты-Мансийского автономного округа - Югры, признаны по установленным Жилищным кодексом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 Федерации основаниям  нуждающимися в жилых помещениях, а также подтверждаю, чт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- мой  доход и доход постоянно проживающих совместно со мной членов моей семьи и стоимость нашего имущества, подлежащего налогообложению, не превышают максимального размера, установленного уполномоченным органом местного самоуправления в соответствии со статьёй 28.4 Закона Ханты-Мансийского автономного округа - Югры "</w:t>
      </w:r>
      <w:r>
        <w:rPr>
          <w:rFonts w:cs="Times New Roman" w:ascii="Times New Roman" w:hAnsi="Times New Roman"/>
          <w:color w:val="000000"/>
          <w:sz w:val="26"/>
          <w:szCs w:val="26"/>
        </w:rPr>
        <w:t>О регулировании отдельных жилищных отношений в Ханты-Мансийском автономном округе - Югре"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от 06.07.2005 № 57-оз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- я и члены моей семьи не признаны и не имеем оснований быть  признанными малоимущими в порядке, установленном Законом Ханты-Мансийского автономного округа – Югры "О регулировании отдельных жилищных отношений в Ханты-Мансийском автономном округе - Югре"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от 06.07.2005 № 57-оз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огласия членов семьи на обработку и предоставление персональных данных прилагаютс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К заявлению прилагаю копию решения  органа  местного  самоуправления  о принятии  меня  и  членов  моей  семьи на учет нуждающихся в предоставлении жилых   помещений  по  договорам  найма  жилых  помещений  жилищного  фонда социального  использования,  заверенную выдавшим его уполномоченным органом местного самоуправления от "___" ____________ _____ года № 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    ___________________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(дата)              </w:t>
        <w:tab/>
        <w:tab/>
        <w:t xml:space="preserve">  (подпись)              </w:t>
        <w:tab/>
        <w:t xml:space="preserve">   </w:t>
        <w:tab/>
        <w:tab/>
        <w:t xml:space="preserve">  (Ф.И.О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 xml:space="preserve">к Порядку учёта наймодателем заявлений </w:t>
      </w:r>
    </w:p>
    <w:p>
      <w:pPr>
        <w:pStyle w:val="Normal"/>
        <w:jc w:val="right"/>
        <w:rPr/>
      </w:pPr>
      <w:r>
        <w:rPr/>
        <w:t xml:space="preserve">граждан о предоставлении жилых помещений </w:t>
      </w:r>
    </w:p>
    <w:p>
      <w:pPr>
        <w:pStyle w:val="Normal"/>
        <w:jc w:val="right"/>
        <w:rPr/>
      </w:pPr>
      <w:r>
        <w:rPr/>
        <w:t xml:space="preserve">по договорам найма жилых помещений </w:t>
      </w:r>
    </w:p>
    <w:p>
      <w:pPr>
        <w:pStyle w:val="Normal"/>
        <w:jc w:val="right"/>
        <w:rPr/>
      </w:pPr>
      <w:r>
        <w:rPr/>
        <w:t>жилищного фонда социального использ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Глав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Берез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_____________________________________________</w:t>
      </w:r>
    </w:p>
    <w:p>
      <w:pPr>
        <w:pStyle w:val="Normal"/>
        <w:ind w:left="6381" w:firstLine="709"/>
        <w:rPr>
          <w:sz w:val="20"/>
          <w:szCs w:val="20"/>
        </w:rPr>
      </w:pPr>
      <w:r>
        <w:rPr/>
        <w:t>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т ___________________________________________</w:t>
      </w:r>
    </w:p>
    <w:p>
      <w:pPr>
        <w:pStyle w:val="Normal"/>
        <w:ind w:left="4963" w:firstLine="709"/>
        <w:rPr>
          <w:sz w:val="20"/>
          <w:szCs w:val="20"/>
        </w:rPr>
      </w:pPr>
      <w:r>
        <w:rPr/>
        <w:t>(Ф.И.О граждани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Адрес: _______________________________________</w:t>
      </w:r>
    </w:p>
    <w:p>
      <w:pPr>
        <w:pStyle w:val="Normal"/>
        <w:ind w:left="4963" w:firstLine="709"/>
        <w:rPr>
          <w:sz w:val="20"/>
          <w:szCs w:val="20"/>
        </w:rPr>
      </w:pPr>
      <w:r>
        <w:rPr/>
        <w:t xml:space="preserve">(адрес места жительства) </w:t>
      </w:r>
    </w:p>
    <w:p>
      <w:pPr>
        <w:pStyle w:val="Normal"/>
        <w:ind w:left="709"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телефон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Подтверждаю согласие на обработку персональных данных членов моей семьи, в том числе недееспособного лица - субъекта персональных данных (в случае если заявитель является законным представителем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(Ф.И.О., документ, удостоверяющ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, вид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2. Целью обработки персональных данных лиц, указанных в пунктах 1,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Z:%5C%D0%9E%D0%B1%D1%89%D0%B8%D0%B9%20%D0%BE%D1%82%D0%B4%D0%B5%D0%BB%5C%D0%9C%D0%90%D0%A8.%D0%91%D0%AE%D0%A0%D0%9E%202015%5C%D0%9E%D0%96%D0%9F%5C%D0%BF%D0%BE%D1%81%D1%82%D0%B0%D0%BD%D0%BE%D0%B2%D0%BB%D0%B5%D0%BD%D0%B8%D0%B5%20%D0%BF%D0%BE%D1%80%D1%8F%D0%B4%D0%BA%D0%B0%20%D1%83%D1%87%D0%B5%D1%82%D0%B0%20%D0%B7%D0%B0%D1%8F%D0%B2%D0%BB%D0%B5%D0%BD%D0%B8%D0%B9.doc" \l "Par511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3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анного Согласия, является предоставление жилого помещения по договору найма   жилого помещения жилищного фонда социального использования, находящегося  в  собственности  автономного  округа (далее – предоставление жилого помещения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Подтверждаю согласие на обработку персональных данных, в том числе в автоматизированном режиме, включая принятие решений на их основе в целях предоставления жилого помещения, в том числе данных моего документа, удостоверяющего личность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, серия, номер, кем и когда выдан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ых персональных данных, необходимых для предоставления жилого помещени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Срок действия согласия на обработку персональных данных: бессрочно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Согласие  на обработку персональных данных может быть отозвано мною путем направления письменного отзыв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огласен, что Департамент имущественных и земельных отношений обязан  прекратить  обработку персональных данных и уничтожить персональные данные в срок, не превышающий 3 рабочих дней с момента получения указанного отзыв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  (подпись)                              </w:t>
        <w:tab/>
        <w:tab/>
        <w:tab/>
        <w:t xml:space="preserve">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>Контактная информация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, адрес электронной почт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 июля 2006 года № 152-ФЗ "О персональных данных" ознакомлен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подпись)                           </w:t>
        <w:tab/>
        <w:tab/>
        <w:t xml:space="preserve">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8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630" w:leader="none"/>
        </w:tabs>
        <w:autoSpaceDE w:val="false"/>
        <w:outlineLvl w:val="1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/>
        <w:t xml:space="preserve">к Порядку учёта наймодателем заявлений </w:t>
      </w:r>
    </w:p>
    <w:p>
      <w:pPr>
        <w:pStyle w:val="Normal"/>
        <w:jc w:val="right"/>
        <w:rPr/>
      </w:pPr>
      <w:r>
        <w:rPr/>
        <w:t xml:space="preserve">граждан о предоставлении жилых помещений </w:t>
      </w:r>
    </w:p>
    <w:p>
      <w:pPr>
        <w:pStyle w:val="Normal"/>
        <w:jc w:val="right"/>
        <w:rPr/>
      </w:pPr>
      <w:r>
        <w:rPr/>
        <w:t xml:space="preserve">по договорам найма жилых помещений </w:t>
      </w:r>
    </w:p>
    <w:p>
      <w:pPr>
        <w:pStyle w:val="Normal"/>
        <w:jc w:val="right"/>
        <w:rPr/>
      </w:pPr>
      <w:r>
        <w:rPr/>
        <w:t>жилищного фонда социального использова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571"/>
      <w:bookmarkStart w:id="2" w:name="Par571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г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истрации заявлений граждан о предоставлении жилых помещений по договорам найм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ых помещений жилищного фонда социального исполь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тдел жилищных программ администрации Берез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_____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а ________________                                                  Окончена 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88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531"/>
        <w:gridCol w:w="3514"/>
        <w:gridCol w:w="1134"/>
        <w:gridCol w:w="992"/>
        <w:gridCol w:w="1276"/>
        <w:gridCol w:w="2125"/>
        <w:gridCol w:w="1418"/>
        <w:gridCol w:w="2267"/>
      </w:tblGrid>
      <w:tr>
        <w:trPr>
          <w:trHeight w:val="44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Дата поступления заявления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 заявителе и членах его семь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квизиты решения органа местного самоуправления о принятии на учёт нуждающихся в предоставлении жилых помещений по договорам найма жилых помещен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подпись заявителя в получении распис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 отказа</w:t>
            </w:r>
          </w:p>
        </w:tc>
      </w:tr>
      <w:tr>
        <w:trPr>
          <w:trHeight w:val="11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Ф.И.О. заявителя и совместно проживающих с ним членов его семьи, сведения о документе, удостоверяющем лич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дрес места регистрации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число, месяц, год ро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тепень родств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/>
        <w:t xml:space="preserve">к Порядку учёта наймодателем заявлений </w:t>
      </w:r>
    </w:p>
    <w:p>
      <w:pPr>
        <w:pStyle w:val="Normal"/>
        <w:jc w:val="right"/>
        <w:rPr/>
      </w:pPr>
      <w:r>
        <w:rPr/>
        <w:t xml:space="preserve">граждан о предоставлении жилых помещений </w:t>
      </w:r>
    </w:p>
    <w:p>
      <w:pPr>
        <w:pStyle w:val="Normal"/>
        <w:jc w:val="right"/>
        <w:rPr/>
      </w:pPr>
      <w:r>
        <w:rPr/>
        <w:t xml:space="preserve">по договорам найма жилых помещений </w:t>
      </w:r>
    </w:p>
    <w:p>
      <w:pPr>
        <w:pStyle w:val="Normal"/>
        <w:jc w:val="right"/>
        <w:rPr/>
      </w:pPr>
      <w:r>
        <w:rPr/>
        <w:t>жилищного фонда социального исполь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иск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лучении заявления о предоставлении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оговору найма жилого помещения жилищного фонд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исполь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Настоящим удостоверяется, что заявитель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(Ф.И.О.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предоставил, а наймодатель администрация  Березовского района получил «_____» _________20___ года, заявление о предоставлении  жилого помещения по договору найма жилого помещения жилищного фонда социального использования и ему присвоен порядковый номер _______ в книге регистрации граждан, подавших заявление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/>
        <w:t>Заявление принял: 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(должность, Ф.И.О. исполнителя, принявшего заявл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</w:t>
        <w:tab/>
        <w:tab/>
        <w:tab/>
        <w:tab/>
        <w:t>____________</w:t>
        <w:tab/>
        <w:tab/>
        <w:t>__________________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 xml:space="preserve">  </w:t>
        <w:tab/>
        <w:t xml:space="preserve">                     (подпись)</w:t>
        <w:tab/>
        <w:t xml:space="preserve">  </w:t>
        <w:tab/>
        <w:tab/>
        <w:t xml:space="preserve">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80FE671D49302B287EF9670B95D203410C3AFC13E15A883AE3654DE6025F9B2D136A1DC72B55BFe21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731DCE3FA27B7612A46BAF47BBF282EDFEF66BE46A9C7EB8EAFC672FFFb5t1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9-16T12:04:00Z</cp:lastPrinted>
  <dcterms:modified xsi:type="dcterms:W3CDTF">2015-09-16T07:04:00Z</dcterms:modified>
  <cp:revision>8</cp:revision>
  <dc:subject/>
  <dc:title/>
</cp:coreProperties>
</file>